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5 июля 2020 года                                                                                  № 95/849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Сагидову  Муртазали  Магомед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Сагидову Муртазали Магомедовичу 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5T12:17:00Z</cp:lastPrinted>
  <dcterms:modified xsi:type="dcterms:W3CDTF">2020-07-25T08:20:00Z</dcterms:modified>
  <cp:revision>10</cp:revision>
  <dc:subject/>
  <dc:title/>
</cp:coreProperties>
</file>