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администрации Левокумского муниципального округа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с. Левокумское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« 26 » декабря 2020 г.                                                                              № 11-р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ноза социально-экономического развития Левокумского муниципального округа Ставропольского края на период                до 2036 год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8 июня 2014 года                  № 172-ФЗ «О Стратегическом планировании в Российской Федерации», Законом Ставропольского края от 10 апреля 2017 года № 31-кз                          «О стратегическом планировании в Ставропольском крае», Порядком разработки, корректировки, осуществления мониторинга и контроля реализации прогноза социально-экономического развития администрации Левокумского муниципального округа Ставропольского края на долгосрочный период, утвержденным постановлением администрации Левокумского муниципального округа Ставропольского края                                          от 08 декабря 2020 года № 7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рогноз социально-экономического развития Левокумского муниципального округа Ставропольского края на период до 2036 год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Признать утратившим силу распоряжение администрации Левокумского муниципального района Ставропольского края                                        от 24 сентября 2018 года № 215-р «Об утверждении прогноза социально-экономического развития Левокумского муниципального района Ставропольского края на период до 2035 г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аспоряжения возложить на первого заместителя главы администрации Левокумского муниципального района Ставропольского края Бондаренко С.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Левокумского муниципального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округа Ставропольского края                                                             А.Н. 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5:24:00Z</dcterms:created>
  <dc:creator>Admin</dc:creator>
  <dc:description/>
  <dc:language>en-US</dc:language>
  <cp:lastModifiedBy>Пользователь</cp:lastModifiedBy>
  <cp:lastPrinted>2018-09-27T14:34:00Z</cp:lastPrinted>
  <dcterms:modified xsi:type="dcterms:W3CDTF">2021-03-26T05:24:00Z</dcterms:modified>
  <cp:revision>2</cp:revision>
  <dc:subject/>
  <dc:title>Р А С П О Р Я Ж Е Н И Е</dc:title>
</cp:coreProperties>
</file>