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развития Левокумского муниципального 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о 2036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 ЗАПИСК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гнозу социально-экономического развития Левокумского муниципального округа Ставропольского края на период до 2036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Левокумского муниципального округа Ставропольского края на период до 2036 года (далее – Прогноз) является документом стратегического планирова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района Ставропольского края за 2019 год и январь-сентябрь 2020 года,</w:t>
      </w:r>
      <w:r>
        <w:rPr>
          <w:b/>
        </w:rPr>
        <w:t xml:space="preserve"> </w:t>
      </w:r>
      <w:r>
        <w:rPr>
          <w:sz w:val="28"/>
          <w:szCs w:val="28"/>
        </w:rPr>
        <w:t>данные Территориального органа Федеральной службы государственной статистики по Северо-Кавказскому федеральному округу, а также прогнозные данные органов администрации Левокумского муниципального района и других субъектов прогнозирова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трех основных вариантах: консервативный, базовый и целевой. Различие основных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перспективами бюджетного планирования, с учетом состояния и динамики мировой экономики и воздействия внешнеэкономических факторов в виде санкций и продэмбарго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 Прогноза разрабатывается на основе менее благоприятных условий для ускорения развития социально-экономической сферы Левокумского района и Ставропольского края, с учетом ухудшения внешнеэкономических и иных условий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Базовый вариант Прогноза характеризует основные тенденции</w:t>
      </w:r>
      <w:r>
        <w:rPr>
          <w:szCs w:val="28"/>
        </w:rPr>
        <w:t xml:space="preserve"> </w:t>
      </w:r>
      <w:r>
        <w:rPr>
          <w:b w:val="false"/>
        </w:rPr>
        <w:t xml:space="preserve">текущего темпа экономического роста </w:t>
      </w:r>
      <w:r>
        <w:rPr>
          <w:b w:val="false"/>
          <w:szCs w:val="28"/>
        </w:rPr>
        <w:t>Левокумского района и Ставропольского края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</w:rPr>
        <w:t>Целевой вариант Прогноза основан на сценарных условиях, обеспечивающий достижение целей и решение задач стратегического планирования Левокумского района и Ставропольского края при соблюдении консервативных внешнеэкономических условиях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2 года, предшествующих плановым показателям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а показывает умеренные темпы роста в реальном секторе экономи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36 году прогнозируется прирост среднегодовой численности населения Левокумского района за счет стабилизации рождаемости населения и снижения смертности, ожидается численность населения 39,7 тыс. человек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Планируется устойчивое развитие базовых видов экономической деятельности, таких как сельское хозяйство и развитие инфраструктуры, что позволит выполнить поставленные стратегические цели социально-экономического развития Левокумского округа в долгосрочной перспективе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1-2036 годов позитивное влияние на рост экономики Левокумского района ожидается от увеличения объема инвестиций в основной капитал за счет всех источников финансирования до 2,0 млр. рублей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/>
      </w:pPr>
      <w:r>
        <w:rPr>
          <w:sz w:val="28"/>
          <w:szCs w:val="28"/>
        </w:rPr>
        <w:t>Прогнозируется сохранение устойчивой динамики роста производства продукции сельского хозяйства в плановом периоде до 2036 года в сумме 12,0 млр. рублей  при условии привлечения дополнительных объемов инвестиций и увеличения объемов государственной поддержки, а также роста индекса производства сельского хозяйства. При этом производство продукции растениеводства Левокумского района прогнозируется в сумме 7,0 млр.рублей, производство продукции животноводства в сумме 5,0 млр.рублей, рост индекса производства продукции растениеводства ожидается в размере 4,6 % и продукции животноводства – 4,1%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ктрической энергией, газом и паром, кондиционирование воздуха в 2036 году прогнозируется на уровне 887,4 млн. рублей, что в 1,8 раз выше уровня 2020 года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/>
      </w:pPr>
      <w:r>
        <w:rPr>
          <w:sz w:val="28"/>
          <w:szCs w:val="28"/>
        </w:rPr>
        <w:t>В 2036 году, исходя из ожидаемой численности населения и прогнозируемых норм его обеспечения жилой площадью, введение в действие жилых домов общей площадью ожидается на уровне 3,4 тыс. кв. м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2021-2036 годов оборот розничной торговли планируется к увеличению до 2,6 млр.рублей, уровень роста оборота розничной торговли в сопоставимых ценах составит 102-103%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месячной заработной платы до 2036 года прогнозируется до 54322 рублей, что в 2 раза выше уровня 2020 года, при увеличении численности занятых в экономике до 11,84 тыс.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азвития базовых видов экономической деятельности, таких как сельское хозяйство и развитие инфраструктуры, предполагается рост сельскохозяйственного и промышленного производства, инвестиций, ввода в действие жилых домов, оборота розничной торговли, увеличение среднемесячной заработной платы.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4:00Z</dcterms:created>
  <dc:creator>User</dc:creator>
  <dc:description/>
  <dc:language>en-US</dc:language>
  <cp:lastModifiedBy>Пользователь</cp:lastModifiedBy>
  <cp:lastPrinted>2018-08-21T13:47:00Z</cp:lastPrinted>
  <dcterms:modified xsi:type="dcterms:W3CDTF">2021-03-26T05:24:00Z</dcterms:modified>
  <cp:revision>2</cp:revision>
  <dc:subject/>
  <dc:title>Итоги социально-экономического развития</dc:title>
</cp:coreProperties>
</file>