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к прогнозу социально-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экономического развития Левокумского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круга Ставропольского 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края на период 2023-2025 годы</w:t>
      </w:r>
    </w:p>
    <w:p>
      <w:pPr>
        <w:pStyle w:val="TextBody"/>
        <w:spacing w:before="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TextBody"/>
        <w:spacing w:before="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 ЗАПИСКА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гнозу социально-экономического развития 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вокумского муниципального округа Ставропольского края 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а период 2023-2025 годы</w:t>
      </w:r>
    </w:p>
    <w:p>
      <w:pPr>
        <w:pStyle w:val="Normal"/>
        <w:tabs>
          <w:tab w:val="clear" w:pos="708"/>
          <w:tab w:val="left" w:pos="540" w:leader="none"/>
          <w:tab w:val="left" w:pos="9000" w:leader="none"/>
          <w:tab w:val="left" w:pos="9540" w:leader="none"/>
        </w:tabs>
        <w:ind w:firstLine="540"/>
        <w:jc w:val="both"/>
        <w:rPr>
          <w:sz w:val="28"/>
        </w:rPr>
      </w:pPr>
      <w:r>
        <w:rPr>
          <w:sz w:val="28"/>
        </w:rPr>
        <w:tab/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</w:rPr>
        <w:t xml:space="preserve">Прогноз </w:t>
      </w:r>
      <w:r>
        <w:rPr>
          <w:sz w:val="28"/>
          <w:szCs w:val="28"/>
        </w:rPr>
        <w:t>социально-экономического развития Левокумского муниципального округа Ставропольского края на период 2023-2025 годы (далее – Прогноз) разработан на основе анализа сложившейся ситуации в экономике, тенденций ее развития, основных положений Стратегии социально-экономического развития Левокумского муниципального района Ставропольского края до 2035 года, утвержденной решением совета Левокумского муниципального района Ставропольского края №174 от 20.12.2019 г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 учитывает итоги социально-экономического развития Левокумского муниципального округа Ставропольского края за 2021 год и январь-сентябрь 2022 года,</w:t>
      </w:r>
      <w:r>
        <w:rPr>
          <w:b/>
        </w:rPr>
        <w:t xml:space="preserve"> </w:t>
      </w:r>
      <w:r>
        <w:rPr>
          <w:sz w:val="28"/>
          <w:szCs w:val="28"/>
        </w:rPr>
        <w:t xml:space="preserve">данные Территориального органа Федеральной службы государственной статистики по Северо-Кавказскому федеральному округу, а также прогнозные данные отраслевых (функциональных) органов администрации Левокумского муниципального округа Ставропольского края и других субъектов прогнозирования. 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Кроме того, в 2022 году разработка Прогноза осуществлялась не только с учетом восстановления экономических условий, связанных с эпидемиологическими факторами, но и с учетом развития экономики в условиях внешнего санкционного давления, в связи с этим сохраняется повышенная неопределенность траектории экономического развития в среднесрочном периоде. 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ноза осуществлялась исходя из приоритетов и задач, определенных Указами Президента Российской Федерации от 07.05.2018 г. № 204 «О национальных целях и стратегических задачах развития Российской Федерации на период до 2024 года» и от 21.07.2020 г. № 474 «О национальных целях развития Российской Федерации на период до 2030 года»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 разработан в трех основных вариантах: консервативный, базовый и целевой. Различие вариантов Прогноза обусловлено отличием моделей поведения частного бизнеса, перспективами повышения его конкурентоспособности и эффективностью реализации государственной политики развития, возможностью сохранения внешнего санкционного давления и продэмбарго со стороны России, а также вероятностью сохранения режима ограничений, связанных с распространением коронавирусной инфекции.</w:t>
      </w:r>
    </w:p>
    <w:p>
      <w:pPr>
        <w:pStyle w:val="Heading"/>
        <w:ind w:right="-5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онсервативный вариант Прогноза разрабатывается на основе менее благоприятных условий для развития социально-экономической сферы Левокумского муниципального округа Ставропольского края, замедлении темпов роста экономики в среднесрочной перспективе из-за последствий распространения новой коронавирусной инфекции и санкционных ограничений.</w:t>
      </w:r>
    </w:p>
    <w:p>
      <w:pPr>
        <w:pStyle w:val="Heading"/>
        <w:ind w:right="-5" w:firstLine="708"/>
        <w:jc w:val="both"/>
        <w:rPr/>
      </w:pPr>
      <w:r>
        <w:rPr>
          <w:b w:val="false"/>
          <w:szCs w:val="28"/>
        </w:rPr>
        <w:t>Базовый вариант Прогноза характеризует основные тенденции</w:t>
      </w:r>
      <w:r>
        <w:rPr>
          <w:szCs w:val="28"/>
        </w:rPr>
        <w:t xml:space="preserve"> </w:t>
      </w:r>
      <w:r>
        <w:rPr>
          <w:b w:val="false"/>
        </w:rPr>
        <w:t xml:space="preserve">текущего темпа экономического роста </w:t>
      </w:r>
      <w:r>
        <w:rPr>
          <w:b w:val="false"/>
          <w:szCs w:val="28"/>
        </w:rPr>
        <w:t xml:space="preserve">Левокумского муниципального округа </w:t>
      </w:r>
      <w:r>
        <w:rPr>
          <w:b w:val="false"/>
        </w:rPr>
        <w:t xml:space="preserve">Ставропольского края. </w:t>
      </w:r>
    </w:p>
    <w:p>
      <w:pPr>
        <w:pStyle w:val="Heading"/>
        <w:ind w:right="-5" w:firstLine="708"/>
        <w:jc w:val="both"/>
        <w:rPr/>
      </w:pPr>
      <w:r>
        <w:rPr>
          <w:b w:val="false"/>
        </w:rPr>
        <w:t>Целевой вариант Прогноза основан на сценарных условиях, обеспечивающий достижение целей и решение задач стратегического планирования Левокумского района и Ставропольского края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 сформирован с учетом данных за ряд лет, предшествующих плановым показателям.</w:t>
      </w:r>
    </w:p>
    <w:p>
      <w:pPr>
        <w:pStyle w:val="TextBody"/>
        <w:spacing w:before="0" w:after="0"/>
        <w:ind w:firstLine="708"/>
        <w:jc w:val="both"/>
        <w:rPr>
          <w:sz w:val="28"/>
        </w:rPr>
      </w:pPr>
      <w:r>
        <w:rPr>
          <w:sz w:val="28"/>
          <w:szCs w:val="28"/>
        </w:rPr>
        <w:t>В течение января-сентября 2022 года в экономике и социальной сфере Левокумского муниципального округа наблюдается положительная динамика по многим показателям.</w:t>
      </w:r>
      <w:r>
        <w:rPr>
          <w:sz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</w:rPr>
        <w:t>ыросли объем отгруженных товаров, выполненных работ по промышленным и сельскохозяйственным видам деятельности, увеличен оборот розничной торговли, увеличилась выручка от реализации сельхозпродукции, увеличились пассажирооборот и в</w:t>
      </w:r>
      <w:r>
        <w:rPr>
          <w:sz w:val="28"/>
          <w:szCs w:val="28"/>
        </w:rPr>
        <w:t>вод в действие индивидуального жилья</w:t>
      </w:r>
      <w:r>
        <w:rPr>
          <w:sz w:val="28"/>
        </w:rPr>
        <w:t>, вырос размер среднемесячной заработной платы работник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валовой продукции сельского хозяйства за 9 месяцев 2022 года составил 4988,7 млн.руб., что на 20,5% больше аналогичного периода 2021 года.</w:t>
      </w:r>
      <w:r>
        <w:rPr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мышленными предприятиями района за 9 месяцев 2022 года отгружено товаров собственного производства, выполнено работ и услуг собственными силами по промышленным видам экономической деятельности (по статистическим данным) на сумму 212,5 млн. руб. или 123,8% к уровню аналогичного периода прошлого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виду деятельности «обеспечение электрической энергией, газом и паром; кондиционирование воздуха» - 460,4 млн.руб., или 115,3% к уровню прошлого года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илами строительных организаций всех форм собственности за 9 месяцев 2022 года выполнены работы на сумму 38,7 млн.руб., что в 2,4 раза ниже аналогичного периода прошлого года. Уменьшение объемов работ, выполненных по виду деятельности «Строительство», связано с сокращением строительных организац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вод в действие индивидуального жилья за текущий период 2022 года составил 2793 кв. м, что 1,2 раза больше аналогичного периода прошлого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блюдается рост в секторах экономики, ориентированных на потребительский спрос. Оборот розничной торговли увеличился на 20% к уровню аналогичного периода 2021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безработных граждан, состоящих на регистрационном учете в Центре занятости Левокумского района, на начало отчетного периода составляла 259 человек, на конец отчетного периода – 159 человек, уровень безработицы составил 0,8%.</w:t>
      </w:r>
    </w:p>
    <w:p>
      <w:pPr>
        <w:pStyle w:val="TextBodyIndent"/>
        <w:tabs>
          <w:tab w:val="clear" w:pos="708"/>
          <w:tab w:val="left" w:pos="9355" w:leader="none"/>
        </w:tabs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ая заработная плата в сравнении с аналогичным периодом 2021 года увеличилась на 11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в среднем за 2021 год составила 39170 человек. С января по сентябрь 2022 года отмечается естественная убыль населения Левокумского района – 72 человека и миграционный прирост - 11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тогам 2022 года прогнозируется уменьшение миграционного оттока. Для улучшения демографической ситуации будет продолжена реализация мер, направленных на стимулирование рождаемости, оказание всесторонней поддержки семье, сохранение и укрепление здоровья, увеличение продолжительности жизн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стижение целевых показателей Прогноза планируется в рамках реализации 14 муниципальных программ Левокумского муниципального окру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разработки параметров бюджета Левокумского муниципального округа Ставропольского края на период до 2025 года предлагается использовать базовый вариант Прогноз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2025 году планируемая сумма доходов достигнет 1341,87 млн. рублей. Сумма налоговых и неналоговых доходов составит 282,63 млн. рублей, что выше запланированных налоговых и неналоговых доходов 2022 года на 9,3%. Основную долю около 40% в собственных доходах бюджета составляет налог на доходы физических лиц, который к 2025 году прогнозируется к увеличению на 16,6%. Бюджет на 2023-2025 годы планируется бездефицитны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дель инвестиционного развития экономики Левокумского муниципального округа Ставропольского края на период до 2025 года предполагает сохранение умеренных значений индекса физического объема инвестиций в основной капитал в пределах 94-99 процентов. Согласно действующим инвестиционным проектам в 2022 году объем инвестиций в основной капитал за счет всех источников финансирования планируется в размере 1110 млн.рублей. В 2023 году по базовому варианту Прогноза ожидается 1130,0 млн. рублей инвестиций в основной капитал, в 2024 году – 1163,9 млн. рублей, в 2025 году – 1198,8 млн. рублей.</w:t>
      </w:r>
    </w:p>
    <w:p>
      <w:pPr>
        <w:pStyle w:val="Normal"/>
        <w:tabs>
          <w:tab w:val="clear" w:pos="708"/>
          <w:tab w:val="left" w:pos="540" w:leader="none"/>
          <w:tab w:val="left" w:pos="9000" w:leader="none"/>
          <w:tab w:val="left" w:pos="9540" w:leader="none"/>
        </w:tabs>
        <w:ind w:firstLine="708"/>
        <w:jc w:val="both"/>
        <w:rPr/>
      </w:pPr>
      <w:r>
        <w:rPr>
          <w:sz w:val="28"/>
          <w:szCs w:val="28"/>
        </w:rPr>
        <w:t xml:space="preserve">Прогноз в сфере сельского хозяйства разработан с учетом целевых индикаторов, предусмотренных государственной программой «Развитие сельского хозяйства», утвержденной постановлением Правительства Ставропольского края от 28.12.2018г. №620-п. </w:t>
      </w:r>
    </w:p>
    <w:p>
      <w:pPr>
        <w:pStyle w:val="Normal"/>
        <w:tabs>
          <w:tab w:val="clear" w:pos="708"/>
          <w:tab w:val="left" w:pos="540" w:leader="none"/>
          <w:tab w:val="left" w:pos="9000" w:leader="none"/>
          <w:tab w:val="left" w:pos="954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тся сохранение устойчивой динамики роста производства продукции сельского хозяйства в плановом периоде до 2025 года. Общий объем продукции сельского хозяйства по итогам 2022 года оценивается в сумме 6917,1 млн. рублей с учетом роста в 2025 году по базовому варианту до 8972,4 млн. рублей. Индекс производства с/х продукции планируется в пределах 101-113%. </w:t>
      </w:r>
    </w:p>
    <w:p>
      <w:pPr>
        <w:pStyle w:val="Normal"/>
        <w:tabs>
          <w:tab w:val="clear" w:pos="708"/>
          <w:tab w:val="left" w:pos="540" w:leader="none"/>
          <w:tab w:val="left" w:pos="9000" w:leader="none"/>
          <w:tab w:val="left" w:pos="954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базовому варианту Прогноза в плановом периоде 2023-2025 годов оборот розничной торговли планируется к увеличению до 587,6 млн. рублей, индекс промышленного производства прогнозируется на уровне 103,9%, темп роста прибыли организаций на уровне 102%, увеличение среднемесячной заработной платы до 2025 года прогнозируется до 41807,4 рублей, уровень безработицы – 0,5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запланированных результатов в среднесрочной перспективе направлены на повышение уровня материального обеспечения населения.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B050"/>
          <w:sz w:val="28"/>
          <w:szCs w:val="28"/>
        </w:rPr>
      </w:pPr>
      <w:r>
        <w:rPr>
          <w:b/>
          <w:i/>
          <w:color w:val="00B05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color w:val="00B050"/>
          <w:sz w:val="28"/>
          <w:szCs w:val="28"/>
        </w:rPr>
      </w:pPr>
      <w:r>
        <w:rPr>
          <w:b/>
          <w:i/>
          <w:color w:val="00B050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766" w:firstLine="567"/>
      <w:jc w:val="center"/>
      <w:outlineLvl w:val="7"/>
    </w:pPr>
    <w:rPr>
      <w:b/>
      <w:bCs/>
      <w:sz w:val="40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OpenSymbol" w:hAnsi="OpenSymbol" w:eastAsia="OpenSymbol" w:cs="Open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/>
  </w:style>
  <w:style w:type="character" w:styleId="Style16">
    <w:name w:val="Основной текст Знак"/>
    <w:qFormat/>
    <w:rPr/>
  </w:style>
  <w:style w:type="character" w:styleId="Style17">
    <w:name w:val="Верхний колонтитул Знак"/>
    <w:basedOn w:val="Style13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S6">
    <w:name w:val="s6"/>
    <w:qFormat/>
    <w:rPr/>
  </w:style>
  <w:style w:type="character" w:styleId="S7">
    <w:name w:val="s7"/>
    <w:qFormat/>
    <w:rPr/>
  </w:style>
  <w:style w:type="character" w:styleId="Appleconvertedspace">
    <w:name w:val="apple-converted-space"/>
    <w:qFormat/>
    <w:rPr/>
  </w:style>
  <w:style w:type="character" w:styleId="Style18">
    <w:name w:val="Название Знак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Цитата"/>
    <w:basedOn w:val="Normal"/>
    <w:qFormat/>
    <w:pPr>
      <w:ind w:left="-284" w:right="-766" w:firstLine="284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50" w:firstLine="701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23">
    <w:name w:val="Текст документов"/>
    <w:basedOn w:val="Standard"/>
    <w:qFormat/>
    <w:pPr>
      <w:ind w:firstLine="709"/>
      <w:jc w:val="both"/>
    </w:pPr>
    <w:rPr>
      <w:rFonts w:eastAsia="Times New Roman" w:cs="Times New Roma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25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5">
    <w:name w:val="p5"/>
    <w:basedOn w:val="Normal"/>
    <w:qFormat/>
    <w:pPr>
      <w:spacing w:before="280" w:after="280"/>
    </w:pPr>
    <w:rPr>
      <w:sz w:val="24"/>
      <w:szCs w:val="24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P7">
    <w:name w:val="p7"/>
    <w:basedOn w:val="Normal"/>
    <w:qFormat/>
    <w:pPr>
      <w:spacing w:before="280" w:after="280"/>
    </w:pPr>
    <w:rPr>
      <w:sz w:val="24"/>
      <w:szCs w:val="24"/>
    </w:rPr>
  </w:style>
  <w:style w:type="paragraph" w:styleId="P8">
    <w:name w:val="p8"/>
    <w:basedOn w:val="Normal"/>
    <w:qFormat/>
    <w:pPr>
      <w:spacing w:before="280" w:after="280"/>
    </w:pPr>
    <w:rPr>
      <w:sz w:val="24"/>
      <w:szCs w:val="24"/>
    </w:rPr>
  </w:style>
  <w:style w:type="paragraph" w:styleId="P9">
    <w:name w:val="p9"/>
    <w:basedOn w:val="Normal"/>
    <w:qFormat/>
    <w:pPr>
      <w:spacing w:before="280" w:after="280"/>
    </w:pPr>
    <w:rPr>
      <w:sz w:val="24"/>
      <w:szCs w:val="24"/>
    </w:rPr>
  </w:style>
  <w:style w:type="paragraph" w:styleId="P4">
    <w:name w:val="p4"/>
    <w:basedOn w:val="Normal"/>
    <w:qFormat/>
    <w:pPr>
      <w:spacing w:before="280" w:after="280"/>
    </w:pPr>
    <w:rPr>
      <w:sz w:val="24"/>
      <w:szCs w:val="24"/>
    </w:rPr>
  </w:style>
  <w:style w:type="paragraph" w:styleId="P10">
    <w:name w:val="p10"/>
    <w:basedOn w:val="Normal"/>
    <w:qFormat/>
    <w:pPr>
      <w:spacing w:before="280" w:after="280"/>
    </w:pPr>
    <w:rPr>
      <w:sz w:val="24"/>
      <w:szCs w:val="24"/>
    </w:rPr>
  </w:style>
  <w:style w:type="paragraph" w:styleId="P11">
    <w:name w:val="p11"/>
    <w:basedOn w:val="Normal"/>
    <w:qFormat/>
    <w:pPr>
      <w:spacing w:before="280" w:after="280"/>
    </w:pPr>
    <w:rPr>
      <w:sz w:val="24"/>
      <w:szCs w:val="24"/>
    </w:rPr>
  </w:style>
  <w:style w:type="paragraph" w:styleId="P12">
    <w:name w:val="p12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Обычный (веб)"/>
    <w:basedOn w:val="Normal"/>
    <w:qFormat/>
    <w:pPr>
      <w:widowControl w:val="false"/>
      <w:suppressAutoHyphens w:val="true"/>
      <w:textAlignment w:val="baseline"/>
    </w:pPr>
    <w:rPr>
      <w:rFonts w:eastAsia="Andale Sans UI;Times New Roman"/>
      <w:kern w:val="2"/>
      <w:sz w:val="24"/>
      <w:szCs w:val="24"/>
      <w:lang w:val="de-DE" w:eastAsia="ja-JP" w:bidi="fa-IR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5:18:00Z</dcterms:created>
  <dc:creator>User</dc:creator>
  <dc:description/>
  <cp:keywords/>
  <dc:language>en-US</dc:language>
  <cp:lastModifiedBy>Severina</cp:lastModifiedBy>
  <cp:lastPrinted>2022-07-22T14:37:00Z</cp:lastPrinted>
  <dcterms:modified xsi:type="dcterms:W3CDTF">2022-10-31T13:24:00Z</dcterms:modified>
  <cp:revision>128</cp:revision>
  <dc:subject/>
  <dc:title>Итоги социально-экономического развития</dc:title>
</cp:coreProperties>
</file>