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ИЙ КРА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 ЛЕВОКУМСКОГО МУНИЦИПАЛЬНОГО ОКРУГ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РАСПОРЯЖЕНИЕ</w:t>
      </w:r>
    </w:p>
    <w:p>
      <w:pPr>
        <w:pStyle w:val="Normal"/>
        <w:tabs>
          <w:tab w:val="clear" w:pos="708"/>
          <w:tab w:val="left" w:pos="8052" w:leader="none"/>
        </w:tabs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03 ноября 2022 года                                                                                   № 206-р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.Левокумско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а социально-экономического развития Левокумского муниципального округа Ставропольского края на период       2023-2025 год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 Положения о бюджетном процессе в Левокумском муниципальном округе Ставропольского края, утвержденного решением Совета Левокумского муниципального округа Ставропольского края от 19 ноября 2020 года № 37, и Порядком разработки, корректировки, осуществления мониторинга и контроля реализации прогноза социально-экономического развития администрации Левокумского муниципального округа Ставропольского края на среднесрочный период, утвержденным постановлением администрации Левокумского муниципального округа Ставропольского края от 08 декабря 2020 года № 6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социально-экономического развития Левокумского муниципального округа Ставропольского края на период        2023-2025 года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возложить на заместителя главы администрации Левокумского муниципального округа Ставропольского края Бегишеву Н.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А.Н. Иванов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05:00Z</dcterms:created>
  <dc:creator>Admin</dc:creator>
  <dc:description/>
  <cp:keywords/>
  <dc:language>en-US</dc:language>
  <cp:lastModifiedBy>Орг отдел</cp:lastModifiedBy>
  <cp:lastPrinted>2020-11-05T13:45:00Z</cp:lastPrinted>
  <dcterms:modified xsi:type="dcterms:W3CDTF">2022-11-03T11:18:00Z</dcterms:modified>
  <cp:revision>17</cp:revision>
  <dc:subject/>
  <dc:title>Р А С П О Р Я Ж Е Н И Е</dc:title>
</cp:coreProperties>
</file>