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 Левокумского муниципального района на 2017 год и на период до 2019 го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5" w:firstLine="540"/>
        <w:jc w:val="both"/>
        <w:rPr/>
      </w:pPr>
      <w:r>
        <w:rPr>
          <w:b w:val="false"/>
        </w:rPr>
        <w:t>Прогноз социально- экономического развития Левокумского района на 2017 год и на период до 2019 года разработан отделом экономического развития администрации муниципального района при участии других органов исполнительной власти района на основе методических материалов МЭРТ РФ.</w:t>
      </w:r>
    </w:p>
    <w:p>
      <w:pPr>
        <w:pStyle w:val="Heading"/>
        <w:ind w:right="-5" w:firstLine="540"/>
        <w:jc w:val="both"/>
        <w:rPr/>
      </w:pPr>
      <w:r>
        <w:rPr>
          <w:b w:val="false"/>
        </w:rPr>
        <w:t>Основные параметры развития экономики и социальной сферы района на 2017 год и на период до 2019 года разработаны по двум вариантам.</w:t>
      </w:r>
    </w:p>
    <w:p>
      <w:pPr>
        <w:pStyle w:val="Heading"/>
        <w:ind w:right="-5" w:firstLine="540"/>
        <w:jc w:val="both"/>
        <w:rPr>
          <w:b w:val="false"/>
          <w:b w:val="false"/>
        </w:rPr>
      </w:pPr>
      <w:r>
        <w:rPr>
          <w:b w:val="false"/>
        </w:rPr>
        <w:t xml:space="preserve">Прогноз учитывает  итоги социально-экономического развития  Левокумского муниципального района за 2014 год и январь – сентябрь   2015 года, а также прогнозные данные  органов исполнительной власти  Левокумского района, муниципальных учреждений, и других субъектов прогнозир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ечение  2015 года и 9 месяцев 2016 года отслеживалась динамика экономического и социального развития района, осуществлялось тесное взаимодействие с Территориальным органом Федеральной службы государственной статистики по Ставропольскому краю в Левокумском районе, ежемесячно проводился мониторинг поступлений налоговых платежей в консолидированный бюджет района, которые позволили уточнить прогноз прошлого года и разработать  прогноз социально-экономического развития Левокумского муниципального района на 2017 год и на период до 2019 года, который  будет предоставлен в финансовое управление администрации Левокумского муниципального района для совместного анализа тенденций налоговых поступлений.</w:t>
      </w:r>
    </w:p>
    <w:p>
      <w:pPr>
        <w:pStyle w:val="Style31"/>
        <w:spacing w:lineRule="auto" w:line="240" w:before="0" w:after="0"/>
        <w:ind w:firstLine="701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рогноз  разработан в двух основных вариантах: вариант 1 (базовый ) и вариант 2 (базовый +)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ариант 1 (базовый) предполагает сохранение текущих тенденций социально-экономического развития Левокумского муниципального района  Ставропольского края.</w:t>
      </w:r>
      <w:r>
        <w:rPr>
          <w:rFonts w:eastAsia="Calibri"/>
          <w:b/>
          <w:color w:val="000000"/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</w:rPr>
        <w:t xml:space="preserve">характеризует развитие  </w:t>
      </w:r>
      <w:r>
        <w:rPr>
          <w:rFonts w:eastAsia="Calibri"/>
          <w:color w:val="000000"/>
          <w:sz w:val="28"/>
          <w:szCs w:val="28"/>
        </w:rPr>
        <w:t>экономики в условиях сохранения консервативных тенденций изменения внешних факторов при сохранении консервативной бюджетной политики, в том числе в части социальных обязательств государств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ариант 2 (базовый+) предполагает развитие  Левокумского муниципального района за счет расширения процесса воспроизводства, роста предпринимательской активности и эффективности   федеральных, региональных и муниципальных мер поддержки бизнеса, </w:t>
      </w:r>
      <w:r>
        <w:rPr>
          <w:sz w:val="26"/>
          <w:szCs w:val="26"/>
        </w:rPr>
        <w:t xml:space="preserve">ориентирует на достижение целевых показателей социально-экономического развит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 службой государственной статистики по Ставропольскому краю  все показатели формируются  только по крупным и средним предприятиям, при  разработке прогноза  по отдельным видам деятельности учитывались показатели в целом по району по данным администрации Левокумского муниципального район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1. </w:t>
      </w:r>
      <w:r>
        <w:rPr>
          <w:b/>
          <w:bCs/>
          <w:sz w:val="26"/>
          <w:szCs w:val="26"/>
        </w:rPr>
        <w:t>Промышленное производство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промышленных предприятий района являются переработка продукции сельского хозяйства (производство виноматериалов, муки, мяса и субпродуктов, хлеба и хлебобулочных изделий). За 2015 год объем отгруженных товаров собственного производства, выполненных работ и услуг собственными силами по промышленным видам экономической деятельности по полному кругу предприятий составил 627,3 млн. руб. что в 1,2 раза выше уровня 2014 года (513,7 млн. руб.), за 9 месяцев  т.г. – 440,9 млн.руб или 113% к уровню 2015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 за 9 месяцев по видам деятельности сложилась следующая ситуац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тгрузка пищевых продуктов – 352,1млн. руб., что составляет 123,7 % к уровню прошлого года (284,6 млн. руб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изводство, передача и распределение электроэнергии, газа, пара и горячей воды – 88,8 млн. руб., или 84,3 % к уровню прошлого года (105,4 млн. руб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ился объем отгруженной спиртосодержащей пищевой продукции крупными и средними предприятиями и составил 27,1 млн. руб. , что в 1,6 раза выше уровня аналогичного периода 2015 года (16,7 млн. руб.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</w:t>
      </w:r>
      <w:r>
        <w:rPr>
          <w:bCs/>
          <w:sz w:val="28"/>
          <w:szCs w:val="28"/>
        </w:rPr>
        <w:t>субъектов малого предпринимательства</w:t>
      </w:r>
      <w:r>
        <w:rPr>
          <w:sz w:val="28"/>
          <w:szCs w:val="28"/>
        </w:rPr>
        <w:t xml:space="preserve"> сократились объемы производства ООО «Пищевик Левокумья» (с.Левокумское), ИП Самошкина Е.Н. (с.Левокумское), ИП Павлова О.А. (с.Левокумское), ИП Тавберидзе Н.Г. (с.Урожайно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ОО «Изобилие»  значительно сократились объемы собственного производства и объемы переработки давальческого сырь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месте с тем имеют место положительные тенденции в отрасли пищевого производства. Среди субъектов малого предпринимательства значительно увеличились объемы производства и реализации продукции у ИП Напханюк О.Я. (с.Левокумское), ООО «Орион» (с.Левокумское), ООО «Авангард» (с.Левокумское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П КФХ Магомедов И.Б. (с.Урожайное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«Нива» (с.Левокумское), ИП КФХ «Магмоедов М.»(с.Провакумск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12"/>
        <w:ind w:firstLine="709"/>
        <w:jc w:val="center"/>
        <w:rPr/>
      </w:pPr>
      <w:r>
        <w:rPr>
          <w:b/>
          <w:bCs/>
          <w:sz w:val="26"/>
          <w:szCs w:val="26"/>
        </w:rPr>
        <w:t>2.</w:t>
      </w:r>
      <w:r>
        <w:rPr>
          <w:b/>
          <w:sz w:val="26"/>
          <w:szCs w:val="26"/>
        </w:rPr>
        <w:t xml:space="preserve"> Инвестиции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освоенных инвестиций за 2015 год составила 1914,7 млн. руб., что к уровню 2014 года составляет 114,3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</w:rPr>
        <w:t xml:space="preserve">           </w:t>
      </w:r>
      <w:r>
        <w:rPr/>
        <w:t xml:space="preserve"> </w:t>
      </w:r>
      <w:r>
        <w:rPr>
          <w:sz w:val="28"/>
          <w:szCs w:val="28"/>
        </w:rPr>
        <w:t xml:space="preserve">На развитие  экономики  района предприятиями и организациями  всех форм собственности за счет всех источников финансирования за  9 месяцев 2016 года направлено 1215,3 млн.руб., против 1231,6млн. руб., .Из местного бюджета  4,7 млн. руб. </w:t>
      </w:r>
      <w:r>
        <w:rPr>
          <w:i/>
          <w:sz w:val="28"/>
          <w:szCs w:val="28"/>
        </w:rPr>
        <w:t>(2,9-2015г)</w:t>
      </w:r>
      <w:r>
        <w:rPr>
          <w:sz w:val="28"/>
          <w:szCs w:val="28"/>
        </w:rPr>
        <w:t xml:space="preserve">, краевого бюджета 2,8 млн. руб. </w:t>
      </w:r>
      <w:r>
        <w:rPr>
          <w:i/>
          <w:sz w:val="28"/>
          <w:szCs w:val="28"/>
        </w:rPr>
        <w:t>(3,4 млн. руб-2015 г.)</w:t>
      </w:r>
      <w:r>
        <w:rPr>
          <w:sz w:val="28"/>
          <w:szCs w:val="28"/>
        </w:rPr>
        <w:t xml:space="preserve">., федерального 5,6 млн. руб. </w:t>
      </w:r>
      <w:r>
        <w:rPr>
          <w:i/>
          <w:sz w:val="28"/>
          <w:szCs w:val="28"/>
        </w:rPr>
        <w:t>(1,3млн. руб.-2015 г.</w:t>
      </w:r>
      <w:r>
        <w:rPr>
          <w:sz w:val="28"/>
          <w:szCs w:val="28"/>
        </w:rPr>
        <w:t>), внебюджетные средства -0,5 млн. руб. (</w:t>
      </w:r>
      <w:r>
        <w:rPr>
          <w:i/>
          <w:sz w:val="28"/>
          <w:szCs w:val="28"/>
        </w:rPr>
        <w:t>0,6 млн. руб.-2015 г.),</w:t>
      </w:r>
      <w:r>
        <w:rPr>
          <w:sz w:val="28"/>
          <w:szCs w:val="28"/>
        </w:rPr>
        <w:t xml:space="preserve"> собственных и заемных средств 514,0 млн. руб. (</w:t>
      </w:r>
      <w:r>
        <w:rPr>
          <w:i/>
          <w:sz w:val="28"/>
          <w:szCs w:val="28"/>
        </w:rPr>
        <w:t>102,1  млн. руб. -2015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вестиции в сельскохозяйственной отрасли района направлены на приобретение сельскохозяйственной техники, инвентаря, племенных животных, реконструкцию производственных мощностей, закладку и уходные работы за многолетними насаждениями. На эти цели израсходовано 496,6 млн. руб., что в 7,3 раза выше аналогичного периода 2015 г. (67,5 </w:t>
      </w:r>
      <w:r>
        <w:rPr>
          <w:i/>
          <w:sz w:val="28"/>
          <w:szCs w:val="28"/>
        </w:rPr>
        <w:t>млн.руб. в 2015 году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вестиции в промышленность за 9 месяцев 2016 г. составили 4,2 млн. руб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вестиции в торговлю и бытовые услуги составили 6,7 млн.руб. за счет собственных и кредитных средств (</w:t>
      </w:r>
      <w:r>
        <w:rPr>
          <w:i/>
          <w:sz w:val="28"/>
          <w:szCs w:val="28"/>
        </w:rPr>
        <w:t xml:space="preserve">14,4 </w:t>
      </w:r>
      <w:r>
        <w:rPr>
          <w:sz w:val="28"/>
          <w:szCs w:val="28"/>
        </w:rPr>
        <w:t>млн. руб.-2015 г.).</w:t>
      </w:r>
    </w:p>
    <w:p>
      <w:pPr>
        <w:pStyle w:val="Header"/>
        <w:tabs>
          <w:tab w:val="left" w:pos="708" w:leader="none"/>
          <w:tab w:val="center" w:pos="4677" w:leader="none"/>
          <w:tab w:val="left" w:pos="9072" w:leader="none"/>
          <w:tab w:val="right" w:pos="9355" w:leader="none"/>
        </w:tabs>
        <w:ind w:right="-1" w:hanging="426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нвестиции бюджетных и прочих организаций за истекший период направлены на приобретение орг. техники, устройство детских площадок, реконструкции зданий, медицинское оборудование, книжный фонд. В 2016 году 3 молодые семьи (Левокумское, Новокумское, Заря) улучшили свои жилищные условия согласно подпрограммы «Обеспечение жильем молодых семей в СК на 2012-2015 годы» и освоено 2425,4 тыс. руб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подпрограммы </w:t>
      </w:r>
      <w:r>
        <w:rPr>
          <w:bCs/>
          <w:iCs/>
          <w:sz w:val="28"/>
          <w:szCs w:val="28"/>
        </w:rPr>
        <w:t xml:space="preserve">«Устойчивое развитие сельских территорий на 2014-2017г.» - 5 </w:t>
      </w:r>
      <w:r>
        <w:rPr>
          <w:sz w:val="28"/>
          <w:szCs w:val="28"/>
        </w:rPr>
        <w:t xml:space="preserve">семей улучшили жилищные условия на сумму 6694,0 тыс. рублей. (Левокумское-3, Урожайное-1, Заря-1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здравоохранении приобретено оборудование на сумму 2585,0 тыс.  руб.: за счет собственных средств на общую сумму 2585,0 тыс.рублей; из федерального бюджета выделено- 0  тыс. руб., за счет внебюджетных средств приобретено мед. оборудование на сумму- 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образовании приобретено: литература и компьютерное оборудова-ние, установлено ограждение, игровой комплекс, тренажеры, полоса пре-пятствий, телевизор- на сумму 4200,0 тыс. рублей в т.ч. за счет внебюджет-ных средств -58,4 тыс. рублей и за счет средств местного бюджета- 1591,6 тыс. руб., за счет средств федерального бюджета – 416,3 тыс. руб., краевого бюджета-2124,6 тыс. руб.</w:t>
      </w:r>
      <w:r>
        <w:rPr>
          <w:sz w:val="32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территории района 7 инвестиционных проектов, из них в стадии реализации 5 проектов (два из которых направлены на содействие импортозамещения и технологического развития), реализация 2-х проектов приостановлена из-за отсутствия финансовых средств. Общая сумма инвестиционных вложений по проектам составляет 12385,2 млн рублей со сроками реализации 2012-2017 годы. На сегодняшний день освоено инвестиций на общую сумму 602,85 млн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1.Инвестиционный проект «Строительство тепличного комплекса по выращиванию овощей закрытого грунта». </w:t>
      </w:r>
      <w:r>
        <w:rPr>
          <w:sz w:val="28"/>
          <w:szCs w:val="28"/>
        </w:rPr>
        <w:t xml:space="preserve">Общая сметная стоимость проекта составила 5,3 млрд. рублей. Планируется создание 300 рабочих мест. </w:t>
      </w:r>
      <w:r>
        <w:rPr>
          <w:i/>
          <w:sz w:val="28"/>
          <w:szCs w:val="28"/>
        </w:rPr>
        <w:t>Всего с начала реализации в проект инвестировано 360000,0 тыс. руб. (за 9 месяцев- 310000,0 тыс.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Проект «строительство комплекса по глубокой переработке пшеницы производительностью 250 тыс. тонн в год</w:t>
      </w:r>
      <w:r>
        <w:rPr>
          <w:sz w:val="28"/>
          <w:szCs w:val="28"/>
        </w:rPr>
        <w:t xml:space="preserve">. Стоимость проекта 6,4 млр.руб.. Планируется создание 1000 рабочих мест.  </w:t>
      </w:r>
      <w:r>
        <w:rPr>
          <w:i/>
          <w:sz w:val="28"/>
          <w:szCs w:val="28"/>
        </w:rPr>
        <w:t>Сначала реализации проекта освоено 50,0 млн. рублей. За 9 месяцев 2016 г. инвестиций 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Проект «Приобретение помещения  и модернизация  цеха по переработки мяса говядины и баранины</w:t>
      </w:r>
      <w:r>
        <w:rPr>
          <w:sz w:val="28"/>
          <w:szCs w:val="28"/>
        </w:rPr>
        <w:t>). Стоимость проекта 100,0 млн. руб., сроки реализации 2014-2016 гг. Планируется создание 2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мест.. </w:t>
      </w:r>
      <w:r>
        <w:rPr>
          <w:i/>
          <w:sz w:val="28"/>
          <w:szCs w:val="28"/>
        </w:rPr>
        <w:t xml:space="preserve">Сначала реализации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оект инвестировано 6250,0 тыс. руб. За 9 месяцев 2016 года инвестиций 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Проект «Строительство супермаркета «Диана»,</w:t>
      </w:r>
      <w:r>
        <w:rPr>
          <w:sz w:val="28"/>
          <w:szCs w:val="28"/>
        </w:rPr>
        <w:t xml:space="preserve">. Стоимость проекта 5,0 млн. руб., сроки реализации 2014-2015 гг. Планируется создание 8 рабочих мест.  </w:t>
      </w:r>
      <w:r>
        <w:rPr>
          <w:i/>
          <w:sz w:val="28"/>
          <w:szCs w:val="28"/>
        </w:rPr>
        <w:t>Сумма инвестиционных вложений с начала 2016 года составила-1,45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 Проект «Строительство завода по производству бутилированной питьевой воды, фруктовых, овощных соков</w:t>
      </w:r>
      <w:r>
        <w:rPr>
          <w:sz w:val="28"/>
          <w:szCs w:val="28"/>
        </w:rPr>
        <w:t xml:space="preserve">. Стоимость проекта 30,0 млн. рублей, срок реализации 2014-2015 гг. Планируется создание 50 рабочих мест. </w:t>
      </w:r>
      <w:r>
        <w:rPr>
          <w:i/>
          <w:sz w:val="28"/>
          <w:szCs w:val="28"/>
        </w:rPr>
        <w:t>В 2016 году инвестировано 4,2 млн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.Инвестиционный проект «Реконструкция и модернизация завода по переработке винограда ЗАО «Левита», закладка европейских сортов винограда». </w:t>
      </w:r>
      <w:r>
        <w:rPr>
          <w:sz w:val="28"/>
          <w:szCs w:val="28"/>
        </w:rPr>
        <w:t xml:space="preserve">Стоимость инвестиционного проекта – 150 млн. руб. </w:t>
      </w:r>
      <w:r>
        <w:rPr>
          <w:i/>
          <w:sz w:val="28"/>
          <w:szCs w:val="28"/>
        </w:rPr>
        <w:t>В 2016 году инвестиционных вложений нет. Срок реализации проек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012-2015 г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з</w:t>
      </w:r>
      <w:r>
        <w:rPr>
          <w:sz w:val="28"/>
          <w:szCs w:val="28"/>
        </w:rPr>
        <w:t>-з</w:t>
      </w:r>
      <w:r>
        <w:rPr>
          <w:i/>
          <w:sz w:val="28"/>
          <w:szCs w:val="28"/>
        </w:rPr>
        <w:t>а недостатка финансовых средств и из-за отсутствия предоставления отчета по реализации проекта инвестором на протяжении последних двух лет администрация района выходит с предложением в министерство экономического развития Ставропольского края о снятии Проекта с реализации и исключении его и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ногоуровневого перечня инвестиционных проектов Ставропольского кра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>Инвестиционный проект «Развитие придорожного сервиса»</w:t>
      </w:r>
      <w:r>
        <w:rPr>
          <w:sz w:val="28"/>
          <w:szCs w:val="28"/>
        </w:rPr>
        <w:t xml:space="preserve"> инициатор проекта ИП Шаталова Е.В. Объем инвестиций 10,0 млн. рублей. </w:t>
      </w:r>
      <w:r>
        <w:rPr>
          <w:i/>
          <w:sz w:val="28"/>
          <w:szCs w:val="28"/>
        </w:rPr>
        <w:t>За 9 месяцев 2016 года инвестиций нет. Из</w:t>
      </w:r>
      <w:r>
        <w:rPr>
          <w:sz w:val="28"/>
          <w:szCs w:val="28"/>
        </w:rPr>
        <w:t>-з</w:t>
      </w:r>
      <w:r>
        <w:rPr>
          <w:i/>
          <w:sz w:val="28"/>
          <w:szCs w:val="28"/>
        </w:rPr>
        <w:t>а недостатка финансовых средств  реализация проекта приостановлена.</w:t>
      </w:r>
    </w:p>
    <w:p>
      <w:pPr>
        <w:pStyle w:val="Normal"/>
        <w:tabs>
          <w:tab w:val="clear" w:pos="708"/>
          <w:tab w:val="left" w:pos="1560" w:leader="none"/>
        </w:tabs>
        <w:ind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spacing w:lineRule="auto" w:line="312"/>
        <w:ind w:firstLine="709"/>
        <w:jc w:val="center"/>
        <w:rPr>
          <w:szCs w:val="26"/>
        </w:rPr>
      </w:pPr>
      <w:r>
        <w:rPr>
          <w:sz w:val="28"/>
          <w:szCs w:val="28"/>
        </w:rPr>
        <w:t xml:space="preserve"> </w:t>
      </w:r>
      <w:r>
        <w:rPr>
          <w:b/>
          <w:bCs/>
          <w:szCs w:val="26"/>
        </w:rPr>
        <w:t>3. Строитель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лами строительных организаций всех форм собственности в 2015 году выполнены работы на 75,2 млн. руб., что составляет 45,8% к аналогичному периоду 2014 года. Такое колоссальное снижение на 54,2% обусловлено отсутствием на территории района объемов СМР как на бюджетных так и на коммерческих объектах. Наибольший объем выполнен в ОАО СМПМК «Левокумская» - 57,1млн. руб. За 9 месяцев текущего года выполнено работ на сумму 35,1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о в действие жилых домов общей площадью 1356,0 кв. м, что составляет 69,6% к соответствующему периоду 2015 года (за аналогичный период 2015 года – 1947,0 кв. м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лами Левокумского филиала ГУП «Буденовского МДРСУ» за 9 месяцев 2016 года выполнен объем услуг на сумму 64,1 млн. рублей, что меньше уровня прошлого года на 27,6% (за 9 месяцев 2015 года -88,55 млн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bCs/>
          <w:sz w:val="26"/>
          <w:szCs w:val="26"/>
        </w:rPr>
        <w:t>Потребительский рынок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требительском рынке района сохраняется динамика прироста товарооборота.  В 2015 году оборот розничной торговли составил 1034,4 млн. руб., что составляет 102,9% к уровню предыдущего года (1004,2 млн. руб.).  Основная часть оборота розничной торговли формируется торгующими организациями и индивидуальными предпринимателям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6 года оборот розничной торговли составил 824,2 млн. руб., что составляет 104,1% к уровню предыдущего года (791,7 млн.руб.). Основная часть оборота розничной торговли формируется торгующими организациями и индивидуальными предпринимателям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борота розничной торговли удельный вес продовольственных товаров составил – 56,0%, непродовольственных – 4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на 88,8% формировался в стационарной сети и на   11,2 % - за счет продажи товаров на розничных рынках и ярмар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е на 1 жителя района оборот розничной торговли составил 20,45 тыс. руб., что выше   уровня 2015 года на 4,1%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по общественному питанию составил 7,7 млн. рублей, что превысило уровень предыдущего года на 2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о платных услуг на 478,4 млн. руб., что на 18,5% больше уровня 2015 года (403,8 млн. руб. с учетом досчета).   Общий объем платных услуг в расчете на 1 жителя составляет 11868,0 рублей (уровень 2015 года 10007,2 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Левокумского района оказываются более двадцати видов бытовых услуг, за истекший период оказано услуг во всех секторах на сумму 87839,1 тыс. руб., из них индивидуальными предпринимателями -  на 85028,2 тыс.руб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Уровень жизни населения</w:t>
      </w:r>
    </w:p>
    <w:p>
      <w:pPr>
        <w:pStyle w:val="Normal"/>
        <w:ind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няя заработная плата в расчете на одного работника по итогам   2015 года ожидается в сравнении с 2014годом увеличится на 6,5 % и составит 17460,0 руб. (16394,0 руб.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фонд начисленной заработной платы работников организаций уменьшился на 2,8%, по сравнению с 2015 годом и составил 650,1 млн. руб., уменьшение ФОТ объясняется снижением средней численности работников на 107 чел. к уровню 2015года (2016г.-4319чел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в расчете на одного работника в 2016 году    в сравнении с 2015 годом увеличилась на 8,5 % и составила 18814,0 руб. </w:t>
      </w:r>
    </w:p>
    <w:p>
      <w:pPr>
        <w:pStyle w:val="TextBodyIndent"/>
        <w:tabs>
          <w:tab w:val="clear" w:pos="708"/>
          <w:tab w:val="left" w:pos="9355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аботной платы в районе остаётся одним из самых низких в крае и составляет всего 70,7 % от средне краевого показателя (26587,0 руб. данные Росстат за январь - август 2015г.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ar-SA"/>
        </w:rPr>
        <w:t xml:space="preserve">На учете в Управлении ПФР по Левокумскому району состоит 10238 получателей пенсии, </w:t>
      </w:r>
      <w:r>
        <w:rPr>
          <w:sz w:val="28"/>
          <w:szCs w:val="28"/>
        </w:rPr>
        <w:t>средний размер пенсии в районе составил 10708,19 руб. или 103,0% к аналогичному уровню 2015г. (10394,39 руб.)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lang w:eastAsia="ar-SA"/>
        </w:rPr>
        <w:t xml:space="preserve">             </w:t>
      </w:r>
    </w:p>
    <w:p>
      <w:pPr>
        <w:pStyle w:val="21"/>
        <w:spacing w:lineRule="auto" w:line="312"/>
        <w:ind w:firstLine="709"/>
        <w:jc w:val="center"/>
        <w:rPr/>
      </w:pPr>
      <w:r>
        <w:rPr>
          <w:b/>
          <w:bCs/>
          <w:sz w:val="28"/>
          <w:szCs w:val="28"/>
        </w:rPr>
        <w:t>6.</w:t>
      </w:r>
      <w:r>
        <w:rPr>
          <w:b/>
          <w:sz w:val="28"/>
          <w:szCs w:val="28"/>
        </w:rPr>
        <w:t xml:space="preserve"> Труд и занятость</w:t>
      </w:r>
    </w:p>
    <w:p>
      <w:pPr>
        <w:pStyle w:val="TextBodyIndent"/>
        <w:tabs>
          <w:tab w:val="clear" w:pos="708"/>
          <w:tab w:val="left" w:pos="9355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 году в Центр занятости населения по вопросу трудоустройства обратилось 1024 граждан, что на 32,5% ниже аналогичного периода прошлого года (1518 человек), из числа обратившихся признано безработными 454 человека.  Численность безработных граждан, состоящих на регистрационном учете на конец отчетного периода -212 человек с правом получения пособия по безработице.  Трудоустроено 693 человека. Уровень безработицы в районе на уровне прошлого года и составил 0,9%, по краю-1,1%.</w:t>
      </w:r>
    </w:p>
    <w:p>
      <w:pPr>
        <w:pStyle w:val="TextBodyIndent"/>
        <w:tabs>
          <w:tab w:val="clear" w:pos="708"/>
          <w:tab w:val="left" w:pos="9355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6 года в Центр занятости населения по вопросу трудоустройства обратилось 1052 человек, из числа обратившихся признано безработными 284 человек. Численность безработных граждан, состоящих на регистрационном учете на начало отчетного периода -212 человек с правом получения пособия по безработице. Трудоустроено в 2016 году 853 гражданина, в том числе на постоянную работу 101 человек, временную работу 749 человек.</w:t>
      </w:r>
    </w:p>
    <w:p>
      <w:pPr>
        <w:pStyle w:val="TextBodyIndent"/>
        <w:tabs>
          <w:tab w:val="clear" w:pos="708"/>
          <w:tab w:val="left" w:pos="9355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работицы в районе снизился на 0,1% к уровню прошлого года и составил 0,8%.</w:t>
      </w:r>
    </w:p>
    <w:p>
      <w:pPr>
        <w:pStyle w:val="21"/>
        <w:spacing w:lineRule="auto" w:line="312"/>
        <w:ind w:firstLine="709"/>
        <w:jc w:val="center"/>
        <w:rPr/>
      </w:pPr>
      <w:r>
        <w:rPr>
          <w:b/>
          <w:bCs/>
          <w:sz w:val="28"/>
          <w:szCs w:val="28"/>
        </w:rPr>
        <w:t>7.</w:t>
      </w:r>
      <w:r>
        <w:rPr>
          <w:b/>
          <w:sz w:val="28"/>
          <w:szCs w:val="28"/>
        </w:rPr>
        <w:t xml:space="preserve"> Демография</w:t>
      </w:r>
    </w:p>
    <w:p>
      <w:pPr>
        <w:pStyle w:val="TextBodyIndent"/>
        <w:tabs>
          <w:tab w:val="clear" w:pos="708"/>
          <w:tab w:val="left" w:pos="9355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 году в  районе родилось 494 ребенка, что на 1,8 % меньше чем в 2014г. (503ребенка)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мечается снижение смертности на 6,0%. За текущий период умерло 467 человек, что на 30 человек меньше уровня 2014 года. (497 человека)</w:t>
      </w:r>
    </w:p>
    <w:p>
      <w:pPr>
        <w:pStyle w:val="TextBodyIndent"/>
        <w:tabs>
          <w:tab w:val="clear" w:pos="708"/>
          <w:tab w:val="left" w:pos="9355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отчётный период в районе родилось 364 ребенка, что на 9 детей больше, чем в январе – сентябре 2015г. (355 детей). Отмечается незначительное снижение смертности на 1,0 %. За текущий период умерло 349 человек, что на уровне 2015 года. (350 человека).</w:t>
      </w:r>
    </w:p>
    <w:p>
      <w:pPr>
        <w:pStyle w:val="TextBodyIndent"/>
        <w:tabs>
          <w:tab w:val="clear" w:pos="708"/>
          <w:tab w:val="left" w:pos="9355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6 года на постоянное место жительства в район прибыло 252 человек, выехало 150 человек. Миграционный приток составил 102 человек.</w:t>
      </w:r>
    </w:p>
    <w:p>
      <w:pPr>
        <w:pStyle w:val="TextBodyIndent"/>
        <w:tabs>
          <w:tab w:val="clear" w:pos="708"/>
          <w:tab w:val="left" w:pos="9355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характер миграции влияет географическое расположение района – близость  республик северного Кавказа, климатические условия, отсутствие мест работы –район сельскохозяйственный.</w:t>
      </w:r>
    </w:p>
    <w:p>
      <w:pPr>
        <w:pStyle w:val="21"/>
        <w:spacing w:lineRule="auto" w:line="240"/>
        <w:ind w:firstLine="709"/>
        <w:jc w:val="both"/>
        <w:rPr>
          <w:szCs w:val="26"/>
        </w:rPr>
      </w:pPr>
      <w:r>
        <w:rPr>
          <w:color w:val="00B0F0"/>
          <w:sz w:val="28"/>
          <w:szCs w:val="28"/>
        </w:rPr>
        <w:t xml:space="preserve">   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онсолидированный бюджет муниципального района</w:t>
      </w:r>
    </w:p>
    <w:p>
      <w:pPr>
        <w:pStyle w:val="Style31"/>
        <w:spacing w:lineRule="auto" w:line="240" w:before="0" w:after="0"/>
        <w:ind w:firstLine="701"/>
        <w:rPr>
          <w:sz w:val="28"/>
          <w:szCs w:val="28"/>
        </w:rPr>
      </w:pPr>
      <w:r>
        <w:rPr>
          <w:sz w:val="28"/>
          <w:szCs w:val="28"/>
        </w:rPr>
        <w:t>Доходы  консолидированного бюджета  Левокумского муниципального района  в 2016 году прогнозируются на  уровне 1086,11 млн.руб. профит   консолидированного бюджета - в сумме 12,92 млн.руб.</w:t>
      </w:r>
      <w:r>
        <w:rPr>
          <w:color w:val="C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К 2019 году необходимо достичь бездефицитности консолидированного бюджета района.   Таким образом, до 2019 года потребуется проведение набора мер по улучшению администрирования доходов и оптимизации расходов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консолидированного бюджета районе за 9 месяцев 2016 года составляет 812,1 млн. руб., что на 9,4 % больше соответствующего периода прошлого года, расходы – 780,1 млн. руб.- к соответствующему периоду прошлого года составляет 108,3%. Исполнение собственных налоговых и неналоговых доходов составляет за 9 месяцев   2016 года   – 104,1%, (план 9 месяцев 141,8 млн. руб., факт – 147,6 руб.), исполнение субсидий и субвенций –93,7%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бственным доходам бюджет муниципального района, получено на 16,3 млн. руб. больше, чем в соответствующем периоде 2015 года или    в процентном отношении исполнение составило 118,8 %, поступление собственных доходов в бюджеты поселений исполнено на 108,3 % к исполнению 2015года, исполнение к плану составляет – 89,1%. План по собственным доходам муниципального района исполнен на 112,0% (план 92,4 млн. руб. факт 103,4 млн. руб.), бюджеты поселений при плане 49,5 млн. руб. исполнение составило 44,1 млн. руб. или 89,1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труктура основных статей доходов в части налоговых поступлений сложилась следующим образом: доля налога на доходы физических лиц составляет 36,5% или 53,8 млн.  руб., налога на совокупный доход – 21,4 % (31,5 млн.руб.), налога на имущество -  7,6% (11,2 млн. руб.), доля акциза составила 7,1% или 10,6 млн.руб. 81,8% всех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составили безвозмездные поступления – 664,5 млн.руб., против 614,7 млн. руб. в 2015 году. </w:t>
      </w:r>
    </w:p>
    <w:p>
      <w:pPr>
        <w:pStyle w:val="TextBody"/>
        <w:tabs>
          <w:tab w:val="clear" w:pos="708"/>
          <w:tab w:val="left" w:pos="9000" w:leader="none"/>
          <w:tab w:val="left" w:pos="9355" w:leader="none"/>
          <w:tab w:val="left" w:pos="95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 структуре расходов консолидированного бюджета расходы на образование составляют 332,7 млн. руб.- или 42,6% от общих расходов за 2016 год, исполнение соответствующего периода 2015 года составило 43,6% (314,7 руб.), культуру и другие вопросы в области культуры – 7,2% или 56,3 млн.руб., в предыдущем году 6,1 %, (43,9 руб.), жилищно-коммунальное хозяйство – исполнение составило 1,8 % в общем объеме расходов консолидированного бюджета 2016 года или 13,7 млн. руб., в 2015 году – 1,6% или в денежном выражении 11,5 млн. руб., социальную политику – 23,8 % или  185,9 млн.  руб., в прошлом году доля социальной политики в общих расходах составляла 26,1 % (187,9 млн. руб.).  Физическая культура и спорт – 0,5 % или 4,1 млн. руб., в 2015 году доля расходов на ФКи спорт составляла 0,9 % или 6,3 млн. руб., по разделу национальная экономика – 14,1 % или 105,9 млн. руб. за 9 месяцев   2015 года доля составляла – 10,6% в денежном выражении 76,8 млн. рублей.</w:t>
      </w:r>
    </w:p>
    <w:p>
      <w:pPr>
        <w:pStyle w:val="TextBodyIndent"/>
        <w:spacing w:before="0" w:after="0"/>
        <w:ind w:left="0" w:right="-6" w:firstLine="53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 9 месяцев 2016г. ожидается получить прибыль в крупных и средних предприятиях и организациях района – 385,9 млн. руб., против 283,3 млн. руб.  прибыли уровня 2015 года.  Кредиторская задолженность за 9 месяцев 2015 года уменьшилась на 4,8% и составила 283,6 млн. руб. Дебиторская задолженность уменьшилась на 6,7 % и составила 187,1 млн. руб.</w:t>
      </w:r>
    </w:p>
    <w:p>
      <w:pPr>
        <w:pStyle w:val="Style31"/>
        <w:spacing w:lineRule="auto" w:line="240" w:before="0" w:after="0"/>
        <w:ind w:firstLine="701"/>
        <w:rPr>
          <w:rFonts w:eastAsia="Cambria"/>
          <w:sz w:val="26"/>
          <w:szCs w:val="26"/>
        </w:rPr>
      </w:pPr>
      <w:r>
        <w:rPr>
          <w:rFonts w:eastAsia="Cambria"/>
          <w:sz w:val="26"/>
          <w:szCs w:val="26"/>
        </w:rPr>
      </w:r>
    </w:p>
    <w:p>
      <w:pPr>
        <w:pStyle w:val="Style31"/>
        <w:spacing w:lineRule="auto" w:line="240" w:before="0" w:after="0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Левокумского муниципального района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Е.В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51" w:before="120" w:after="120"/>
      <w:ind w:firstLine="854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8:00Z</dcterms:created>
  <dc:creator>User</dc:creator>
  <dc:description/>
  <cp:keywords/>
  <dc:language>en-US</dc:language>
  <cp:lastModifiedBy>Облачевская</cp:lastModifiedBy>
  <cp:lastPrinted>2016-11-11T16:15:00Z</cp:lastPrinted>
  <dcterms:modified xsi:type="dcterms:W3CDTF">2016-11-11T13:16:00Z</dcterms:modified>
  <cp:revision>58</cp:revision>
  <dc:subject/>
  <dc:title>Пояснительная записка </dc:title>
</cp:coreProperties>
</file>