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Левокумск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 10 »  ноября  2016г.                                                                        №  182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точненного прогноза социально-экономического развития Левокумского муниципального района Ставропольского края на 2017 год и плановый период 2018 и 2019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 Положения о бюджетном процессе в Левокумском муниципальном районе, утвержденного решением Совета Левокумского муниципального района Ставропольского края от  26 декабря  2013 года № 7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уточненный прогноз социально-экономического развития Левокумского муниципального района Ставропольского края на 2017 год и плановый период 2018 и 2019 годов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Финансовому управлению администрации Левокумского муниципального района Ставропольского края (Дубовская Л.В.) учитывать показатели уточненного прогноза социально-экономического развития Левокумского муниципального района Ставропольского края на 2017 год и плановый период 2018 и 2019 годов при формировании проекта бюджета района на 2017 год и плановый период 2018 и 2019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аспоряжения 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Ставропольского края                                                     А.Н. Иванов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осит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Ставропольского края                                                     А.Н. Иванов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 главы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Е.Л.Лаз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Левоку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Л.В.Дуб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начальника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района  </w:t>
      </w:r>
    </w:p>
    <w:p>
      <w:pPr>
        <w:pStyle w:val="Normal"/>
        <w:rPr/>
      </w:pPr>
      <w:r>
        <w:rPr>
          <w:sz w:val="28"/>
          <w:szCs w:val="28"/>
        </w:rPr>
        <w:t xml:space="preserve">Ставропольского края                                                                Е.Н.Север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го и кадр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еспеч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И.А.Сивк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к распоряжению администрации Левокумского муниципального район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10  ноября 2016 года № 182-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ТОЧНЕННЫЙ ПРОГН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о – экономического развития Левокумского муниципального района Ставропольского края на 2017 год и плановый период 2018 и 2019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709"/>
        <w:gridCol w:w="992"/>
        <w:gridCol w:w="993"/>
        <w:gridCol w:w="991"/>
        <w:gridCol w:w="991"/>
        <w:gridCol w:w="992"/>
        <w:gridCol w:w="113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кат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9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селени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енность населения (среднегодовая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5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коэффициент рождаемости  (число родившихся на 1000 человек населения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коэффициент смертности ( число умерших на 1000 человек населения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естественного прироста населения (на 1000 человек населения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27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ромышленной продукци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ём отгруженных товаров собственного производства, выполненных работ и услуг собственными силами  всего по промышленным видам деятельности по полному кругу предприят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8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42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,18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,2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п роста в действующих цена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3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27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дукция сельского хозяйства во всех категориях хозяйст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евод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8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,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п роста в действующих ценах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еводст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27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ём работ выполненных по видам деятельности «строительство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п роста в действующих ценах объёма работ выполненных по видам деятельности «строительство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2</w:t>
            </w:r>
          </w:p>
        </w:tc>
        <w:tc>
          <w:tcPr>
            <w:tcW w:w="9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8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вод в действие жилых дом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27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и услуги населению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,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2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37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,1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,7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п роста в действующих цена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8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9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орот общественного питания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п роста в действующих цена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8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7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ём платных услуг населению, в т.ч. бытовы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3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7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23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1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п роста в действующих цена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5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27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 и среднее предпринимательство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7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малых и средних предприят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80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несписочная численность работник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8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794" w:type="dxa"/>
            <w:gridSpan w:val="7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вестиции в основной капитал по полному кругу предприятий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4,7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,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п роста в действующих цена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42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6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927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олидированный бюджет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консолидированного бюджета, все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26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,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,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,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консолидированного бюджета, все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6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,79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,19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,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9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фицит (-), профицит (+) консолидированного бюдже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,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7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2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794" w:type="dxa"/>
            <w:gridSpan w:val="7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 и занятость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годовая численность занятых в эконом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6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номинальная начисленная заработная плата работников  (по кр.и ср. предприятиям.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п рос(та к предыдущему год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3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4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ровень безработных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довой фонд оплаты труда работников, включая совмеще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,7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1,04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,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,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,5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п роста к предыдущему год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9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9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сроченная задолженность по заработной плате работникам по видам деятельности источникам финансир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794" w:type="dxa"/>
            <w:gridSpan w:val="7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оциальной сферы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енность детей в дошкольных образовательных учреждения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,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,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,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енность обучающихся в общеобразовательных учреждения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1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78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52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16</w:t>
            </w:r>
          </w:p>
        </w:tc>
      </w:tr>
      <w:tr>
        <w:trPr>
          <w:trHeight w:val="764" w:hRule="atLeast"/>
        </w:trPr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ность населения больничными койками на 10 тыс. чел. на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врачебных амбулаторно-поликлинических учреждений на 10 тыс. чел. населения, на конец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е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мен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6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6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врачей всех специальност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енность среднего медицинского персонал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Ставропольского края                                                     А.Н. Иванов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58:00Z</dcterms:created>
  <dc:creator>Admin</dc:creator>
  <dc:description/>
  <cp:keywords/>
  <dc:language>en-US</dc:language>
  <cp:lastModifiedBy>Облачевская</cp:lastModifiedBy>
  <cp:lastPrinted>2016-11-10T10:05:00Z</cp:lastPrinted>
  <dcterms:modified xsi:type="dcterms:W3CDTF">2016-11-14T05:05:00Z</dcterms:modified>
  <cp:revision>135</cp:revision>
  <dc:subject/>
  <dc:title>Р А С П О Р Я Ж Е Н И Е</dc:title>
</cp:coreProperties>
</file>