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едварительные итоги 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циально - экономического развития Левокумского муниципального района за 2016 года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яду показателей   превышен соответствующий уровень прошлого года. </w:t>
      </w:r>
      <w:r>
        <w:rPr>
          <w:sz w:val="28"/>
          <w:szCs w:val="28"/>
        </w:rPr>
        <w:t>В</w:t>
      </w:r>
      <w:r>
        <w:rPr>
          <w:sz w:val="28"/>
        </w:rPr>
        <w:t xml:space="preserve">ыросли объёмы производства сельскохозяйственной и промышленной продукции, выручка от реализации сельхозпродукции, увеличился надой на одну голову КРС, среднесуточный привес КРС, оборот розничной торговли. Значительно увеличились объемы по вводу жилья и финансовый результат предприятий и организаций. Улучшается ситуация на рынке труда: уменьшается число официально зарегистрированных безработных. </w:t>
      </w:r>
    </w:p>
    <w:p>
      <w:pPr>
        <w:pStyle w:val="TextBodyIndent"/>
        <w:tabs>
          <w:tab w:val="clear" w:pos="708"/>
          <w:tab w:val="left" w:pos="9000" w:leader="none"/>
          <w:tab w:val="left" w:pos="9355" w:leader="none"/>
          <w:tab w:val="left" w:pos="9540" w:leader="none"/>
          <w:tab w:val="left" w:pos="972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</w:rPr>
        <w:t>Вместе с тем на фоне положительной динамики в развитии экономики района отмечается и негативная тенденция. Наблюдается отток работников из сельского хозяйства, колоссальное снижение объемов инвестиций в экономику района, объемов производства пищевой промышленности по крупным и средним предприятиям, строительно-монтажных работ. Динамично уменьшается пассажирооборот и количество перевозимых пассажиров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/>
      </w:pPr>
      <w:r>
        <w:rPr>
          <w:sz w:val="28"/>
        </w:rPr>
        <w:t>Развитие экономики района за 2016 год характеризуется следующими показателями по отраслям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color w:val="00B0F0"/>
          <w:sz w:val="28"/>
        </w:rPr>
      </w:pPr>
      <w:r>
        <w:rPr>
          <w:color w:val="00B0F0"/>
          <w:sz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льское хозяйство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6 году планируется произвести продукции сельхоз товаропроизводителями района на уровне прошлого года на сумму 41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 ( 2015 год – 3997,0 млн.руб.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борочная площадь зерновых культур на зерно в целом по району составила – 79,1 тыс. га, в том числе по предприятиям АПК - 53,7 га, площадь виноградников 1000 га. 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молочено 294,6 тыс. тонн зерновых культур при задании 240 тыс. тонн зерна. Средняя урожайность зерновых составила 40 ц/га. 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хозпредприятиями района хлеба намолочено 214,7 тыс. тонн зерна.  Средняя урожайность по сельхозпредприятиям 36 ц/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естьянско - фермерскими хозяйствами района скошены хлеба на площади 25,4 тыс. га и намолочено 79,9 тыс. тонн зерна, или 27 % от общего объ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аловый сбор винограда сельхозпредприятиями района составил 5,1 тыс. тонн при задании 10400 тон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состоянию на 01.01.2017 г. численность поголовья крупного рогатого скота составит – 31 тыс. голов, в том числе коров – 15 тыс. голов, что составляет 101% к уровню прошлого года, в том числе коров – 15280 голов, против прошлого года – 15100 голов, увеличение на 180 голо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вец на конец года будет содержаться   520,5 тыс. голов, уровень прошлого года – 519 тыс.голов, в сельхозпредприятиях содержится – 80830 головы, это 15,5% от общего поголовья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изводство продукции животноводства превысит прошлогодний уровень. Ожидается произвести в хозяйствах всех форм собственности более 12 тыс. тонн скота и птицы против 10,5 тыс. тонн год назад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ельскохозяйственных организациях в   текущем году   ожидается произвести мяса в объёме 1500 тонны, в том числе будет выращено крупного рогатого скота 3350 против 3305 тонн в 2015 году, овец – 6600 тонны против 6440  тонн год назад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лока произведено – 19 тыс. тонн, при годовом задании 25,4 тыс. тонн, в том числе ЗАО «Октябрьский» произведет 3000 тонн молока.  Средний удой на фуражную корову по предприятию составляет 354 кг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кущем году планируется реализовать скота и птицы предприятиями всех форм собственности на уровне прошлого года более 10 тыс. тонн, в том числе сельхозпредприятия реализуют скота 1510 тонн.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лока ЗАО «Октябрьский» реализует 1500 тонн, что к уровню 2015 года составит 100 %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реализации всех видов продукции сельскохозяйственными предприятиями планируется получить выручки 2000 млн. рублей, это составляет 100,9 % к уровню прошлого года или на 18 млн. рублей. 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быль по балансу 680 млн. руб. рублей, в прошлом году было 659,2 млн. руб.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в целом – 60 %, при годовом индикаторе 12%.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  <w:tab w:val="left" w:pos="9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рибыльных хозяйств в общем объеме составит 100 %, что на уровне прошлого года.</w:t>
      </w:r>
    </w:p>
    <w:p>
      <w:pPr>
        <w:pStyle w:val="TextBodyIndent"/>
        <w:tabs>
          <w:tab w:val="clear" w:pos="708"/>
          <w:tab w:val="left" w:pos="9360" w:leader="none"/>
          <w:tab w:val="left" w:pos="954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нятых в сельском хозяйстве, по итогам 2016 года составит – 1450 человек, прирост составит пять работников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немесячная заработная плата на одного работника по предприятиям аграрного сектора сложится в сумме 15100 рубля, увеличение   к показателю предыдущего год составляет 109 %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мышленность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2016 года объем отгруженных товаров собственного производства, выполненных работ и услуг собственными силами по промышленным видам экономической деятельности по полному кругу предприятий составит около 639,9 млн. руб. или 102,0</w:t>
      </w:r>
      <w:r>
        <w:rPr>
          <w:i/>
          <w:sz w:val="28"/>
          <w:szCs w:val="28"/>
        </w:rPr>
        <w:t xml:space="preserve"> %</w:t>
      </w:r>
      <w:r>
        <w:rPr>
          <w:sz w:val="28"/>
          <w:szCs w:val="28"/>
        </w:rPr>
        <w:t xml:space="preserve"> к уровню 2015 года (627,3 млн. 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пными и средними предприятиями района (по данным статистики) в 2016 году планируется отгрузить промышленной продукции на сумму 169,0 млн. руб., или 102,3% к уровню прошлого года (165,2млн. 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, по видам деятельности ожидае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грузка пищевых продуктов – 414,3млн. руб., что составляет 102,10% к уровню прошлого года (406,1 млн. 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изводство, передача и распределение электроэнергии, газа, пара и горячей воды – 118,9 млн. руб., или 99,69 % к уровню прошлого года (119,26 млн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ится объем отгруженной спиртосодержащей пищевой продукции крупными и средними предприятиями и составил 30,2 млн. руб., что в 1,8 раза выше уровня 2015 года (16,7 млн. руб.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меют место положительные тенденции в отрасли пищевого производства. Среди субъектов малого предпринимательства значительно увеличились объемы производства и реализации продукции у ИП Напханюк О.Я. (с.Левокумское), ООО «Орион» (с.Левокумское), ООО «Авангард» (с.Левокумско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П КФХ Магомедов И.Б. (с.Урожайно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Нива» (с.Левокумское), ИП КФХ «Магмоедов М.»(с.Провакумск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вестиц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Ключевым фактором экономического и социального развития района является привлечение инвестиц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витие экономики района предприятиями и организациями всех форм собственности за счет всех источников финансирования за 2016 год планируется направить 2500,0 млн. руб. против 1914,7 млн. руб. аналогичного периода прошлого года, или 130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вестиции в сельскохозяйственной отрасли района направлены на приобретение сельскохозяйственной техники, инвентаря, племенных животных, реконструкцию производственных мощностей, закладку и уходные работы за многолетними насаждениями, выращивание овощей в теплицах На эти цели будет израсходовано 1801,87 млн. руб.,</w:t>
      </w:r>
    </w:p>
    <w:p>
      <w:pPr>
        <w:pStyle w:val="Normal"/>
        <w:jc w:val="both"/>
        <w:rPr/>
      </w:pPr>
      <w:r>
        <w:rPr>
          <w:sz w:val="28"/>
          <w:szCs w:val="28"/>
        </w:rPr>
        <w:t>Инвестиции в промышленность за г. составили 4,2 млн. руб., (ООО Технический центр Михайловский –строительство завода по производству воды-4,2 млн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вестиции в торговлю и бытовые услуги направлены на строительство магазинов (с. Левокумское-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помещений для развития отрасли услуг: здание «Дом услуг» и парикмахерская (с.Левокумское) приобретение оборудования и   составят 6,7 млн.руб. за счет собственных и кредитных средств (</w:t>
      </w:r>
      <w:r>
        <w:rPr>
          <w:i/>
          <w:sz w:val="28"/>
          <w:szCs w:val="28"/>
        </w:rPr>
        <w:t xml:space="preserve">14,4 </w:t>
      </w:r>
      <w:r>
        <w:rPr>
          <w:sz w:val="28"/>
          <w:szCs w:val="28"/>
        </w:rPr>
        <w:t>млн. руб.-2015 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вестиции бюджетных и прочих организаций за истекший период направлены на приобретение орг. техники, устройство детских площадок, реконструкции зданий, медицинское оборудование, книжный фонд и составят  14,5 млн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ограмме «Жилище» освоение до конца 2016 года составит 9,1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7 инвестиционных проектов, два из которых направлены на содействие импортозамещения и технологического развития из них в стадии реализации 5 проектов (два из которых направлены на содействие импортозамещения и технологического развития), реализация 2-х проектов приостановлена из-за отсутствия финансо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инвестиционных вложений по проектам составляет 12385,2 млн рублей со сроками реализации 2012-2017 годы. До конца года будет освоено инвестиций на общую сумму 628,85 млн. рубле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8"/>
        <w:ind w:right="-766" w:firstLine="360"/>
        <w:rPr/>
      </w:pPr>
      <w:r>
        <w:rPr>
          <w:i/>
          <w:sz w:val="32"/>
          <w:szCs w:val="32"/>
        </w:rPr>
        <w:t>Строительство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ми строительных организаций всех форм собственности планируется выполнить работ на 80,0 млн. руб., что выше аналогичного периода 2015 года на 10,3% (за 2015 год – 72,5 млн. руб.)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ми Левокумского филиала ГУП «Буденовского МДРСУ» за 2016 год будет выполнен объем услуг на сумму 98,8 млн. рублей, что соответствует уровню 2015 года (за 2015 год -99,7  млн. руб.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ется ввод в действие жилых домов общей площадью 1850,0 кв. м, что составляет 63,8% к соответствующему периоду 2015 года (за аналогичный период 2015 года – 2900,0 кв. м)</w:t>
      </w:r>
    </w:p>
    <w:p>
      <w:pPr>
        <w:pStyle w:val="Normal"/>
        <w:ind w:firstLine="54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анспорт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6 года по крупным и средним предприятиям планируется перевезти 283,0 тыс. тонн грузов, что выше уровню 2015 года на 15,6% (244,8 тыс. тонн). Грузооборот  уменьшится  на 7,4% к уровня прошлого года и   составит 3831,0 тыс. тонн/км.,  (2015г.-4027,2тонн/к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сажирооборот динамично снижается, за текущий год составит 2643,0 тыс. пас. км, что на 10,0% ниже уровня 2015 года. Уменьшится и количество перевозимых пассажиров 86,0 тыс. человек или 88,6% к уровню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4121" w:leader="none"/>
        </w:tabs>
        <w:ind w:left="150" w:firstLine="417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2"/>
        <w:ind w:left="150" w:firstLine="41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требительский рынок</w:t>
      </w:r>
    </w:p>
    <w:p>
      <w:pPr>
        <w:pStyle w:val="2"/>
        <w:ind w:left="150" w:firstLine="41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отребительском рынке района сохраняется динамика прироста товарооборота.  За 2016 год оборот розничной торговли составит 1069,7 млн. руб., что составляет 103,4% к уровню предыдущего года (1034,2 млн.руб.). Основная часть оборота розничной торговли формируется торгующими организациями и индивидуальными предпринимателям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оборота розничной торговли удельный вес продовольственных товаров составил – 58,0%, непродовольственных – 4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на 89,2% формировался в стационарной сети и на   10,8 % - за счет продажи товаров на розничных рынках и ярмар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от по общественному питанию составил 10,3 млн. рублей, что ниже уровня предыдущего года на 4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уется оказать платных услуг на 495,2 млн. руб., что на 1,3% меньше уровня 2015 года (501,7 млн. руб. с учетом досчета).   </w:t>
      </w:r>
    </w:p>
    <w:p>
      <w:pPr>
        <w:pStyle w:val="2"/>
        <w:ind w:left="150" w:firstLine="417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TextBodyIndent"/>
        <w:ind w:left="0" w:right="-5"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нансы</w:t>
      </w:r>
    </w:p>
    <w:p>
      <w:pPr>
        <w:pStyle w:val="Style31"/>
        <w:spacing w:lineRule="auto" w:line="240" w:before="0" w:after="0"/>
        <w:ind w:firstLine="701"/>
        <w:rPr>
          <w:sz w:val="28"/>
          <w:szCs w:val="28"/>
        </w:rPr>
      </w:pPr>
      <w:r>
        <w:rPr>
          <w:sz w:val="28"/>
          <w:szCs w:val="28"/>
        </w:rPr>
        <w:t>Доходы  консолидированного бюджета  Левокумского муниципального района  в 2016 году прогнозируются на  уровне 1086,11 млн.руб. профицит   консолидированного бюджета - в сумме 12,92 млн.руб.</w:t>
      </w:r>
      <w:r>
        <w:rPr>
          <w:color w:val="C00000"/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консолидированного бюджета районе за 2016 года на 3,6 % больше соответствующего периода прошлого года (2015год -1048,2 млн.руб.), ожидаемые расходы – 1073,191 млн. руб.- к соответствующему периоду прошлого года составят 102,8%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изненный уровень населения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</w:r>
    </w:p>
    <w:p>
      <w:pPr>
        <w:pStyle w:val="Normal"/>
        <w:ind w:hanging="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няя заработная плата в расчете на одного работника в 2016 году    в сравнении с 2015 годом увеличится на 4,4 % и составит 18800 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редний размер пенсии в районе составит 10708 руб. 69 коп., или 103,2% к аналогичному уровню 2015г. (10374,09 руб.)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  <w:lang w:eastAsia="ar-SA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вокумского муниципального района                                    Е.В. Фролова                   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51" w:before="120" w:after="120"/>
      <w:ind w:firstLine="85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4:00Z</dcterms:created>
  <dc:creator>User</dc:creator>
  <dc:description/>
  <cp:keywords/>
  <dc:language>en-US</dc:language>
  <cp:lastModifiedBy>Облачевская</cp:lastModifiedBy>
  <cp:lastPrinted>2016-11-11T16:13:00Z</cp:lastPrinted>
  <dcterms:modified xsi:type="dcterms:W3CDTF">2016-11-11T13:14:00Z</dcterms:modified>
  <cp:revision>122</cp:revision>
  <dc:subject/>
  <dc:title>Итоги социально-экономического развития</dc:title>
</cp:coreProperties>
</file>