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АСПОРЯЖЕНИЕ</w:t>
      </w:r>
    </w:p>
    <w:p>
      <w:pPr>
        <w:pStyle w:val="Normal"/>
        <w:tabs>
          <w:tab w:val="clear" w:pos="708"/>
          <w:tab w:val="left" w:pos="8052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9 декабря 2023 года                                                                                 № 379-р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.Левокумское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 социально-экономического                           развития Левокумского муниципального округа Ставропольского края на период до 2036 года, утвержденный распоряжением администрации Левокумского муниципального округа Ставропольского края от                             26 декабря 2020 года № 11-р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Положения о бюджетном процессе в Левокумском муниципальном округе Ставропольского края, утвержденного решением Совета Левокумского муниципального округа Ставропольского края от 19 ноября 2020 года № 37, и Порядком разработки, корректировки, осуществления мониторинга и контроля реализации прогноза социально-экономического развития администрации Левокумского муниципального округа Ставропольского края на среднесрочный период, утвержденным постановлением администрации Левокумского муниципального округа Ставропольского края от 08 декабря 2020 года № 6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огноз социально-экономического развития Левокумского муниципального округа Ставропольского края на                          период до 2036 года, утвержденный распоряжением администрации Левокумского муниципального округа Ставропольского края от                                       26 декабря 2020 года № 11-р «Об утверждении прогноза социально-экономического развития Левокумского муниципального округа Ставропольского края на период до 2036 года», изложив его в следующей редакции согласно приложению к настоящему распоряж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заместителя главы администрации Левокумского муниципального округа Ставропольского края Бегишеву Н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Calibri"/>
          <w:sz w:val="28"/>
          <w:szCs w:val="28"/>
          <w:lang w:eastAsia="en-US"/>
        </w:rPr>
        <w:t xml:space="preserve">Глава Левокумского муниципального   </w:t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руга Ставропольского края                                                             А.Н. Иванов</w:t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53:00Z</dcterms:created>
  <dc:creator>Admin</dc:creator>
  <dc:description/>
  <cp:keywords/>
  <dc:language>en-US</dc:language>
  <cp:lastModifiedBy>Пользователь</cp:lastModifiedBy>
  <cp:lastPrinted>2024-01-12T10:04:00Z</cp:lastPrinted>
  <dcterms:modified xsi:type="dcterms:W3CDTF">2024-01-12T07:04:00Z</dcterms:modified>
  <cp:revision>4</cp:revision>
  <dc:subject/>
  <dc:title>Р А С П О Р Я Ж Е Н И Е</dc:title>
</cp:coreProperties>
</file>