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14» ноября 2017г.                                                                        № 26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уточненного прогноза социально-экономического развития Левокумского муниципального района Ставропольского края на 2018 год и плановый период 2019 и 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 Положения о бюджетном процессе в Левокумском муниципальном районе, утвержденного решением Совета Левокумского муниципального района Ставропольского края от 26 декабря 2013 года № 7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уточненный прогноз социально-экономического развития Левокумского муниципального района Ставропольского края на 2018 год и плановый период 2019 и 2020 годов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Финансовому управлению администрации Левокумского муниципального района Ставропольского края (Дубовская Л.В.) учитывать показатели уточненного прогноза социально-экономического развития Левокумского муниципального района Ставропольского края на 2018 год и плановый период 2019 и 2020 годов при формировании проекта бюджета района на 2018 год и плановый период 2019 и 2020 г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Левокум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А.Н. Иванов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8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58:00Z</dcterms:created>
  <dc:creator>Admin</dc:creator>
  <dc:description/>
  <cp:keywords/>
  <dc:language>en-US</dc:language>
  <cp:lastModifiedBy>Облачевская</cp:lastModifiedBy>
  <cp:lastPrinted>2016-11-10T10:05:00Z</cp:lastPrinted>
  <dcterms:modified xsi:type="dcterms:W3CDTF">2017-11-28T05:16:00Z</dcterms:modified>
  <cp:revision>148</cp:revision>
  <dc:subject/>
  <dc:title>Р А С П О Р Я Ж Е Н И Е</dc:title>
</cp:coreProperties>
</file>