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11 »  ноября  2015г.                                                                        №  16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точненного прогноза социально-экономического развития Левокумского муниципального района Ставропольского края на 2016 год и плановый период 2017 и 201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Положения о бюджетном процессе в Левокумском муниципальном районе, утвержденного решением Совета Левокумского муниципального района от  26 декабря  2013 года № 7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уточненный прогноз социально-экономического развития Левокумского муниципального района Ставропольского края на 2016 год и плановый период 2017 и 2018 годов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Левокумского муниципального района Ставропольского края (Дубовская Л.В.) учитывать показатели уточненного прогноза социально-экономического развития Левокумского муниципального района на 2016 год и плановый период 2017 и 2018 годов при формировании проекта бюджета района на 2016 год и плановый период 2017 и 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первого заместителя главы администрации Левокумского муниципального района Ставропольского края Иванова А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В.И .Слуцкий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распоряжению администрации Левокум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1 ноября 2015 года № 16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ОЧНЕННЫЙ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 Левокумского муниципального района Ставропольского края на 2016 год и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709"/>
        <w:gridCol w:w="992"/>
        <w:gridCol w:w="993"/>
        <w:gridCol w:w="991"/>
        <w:gridCol w:w="991"/>
        <w:gridCol w:w="99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ценка 2015 год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: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населения (среднегодова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эффициент рождаемости  (число родившихся на 1000 человек насе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эффициент смертности ( число умерших на 1000 человек насе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естественного прироста населения (на 1000 человек насе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мышленной продукции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отгруженных товаров собственного производства, выполненных работ и услуг собственными силами  всего по промышленным видам деятельности по полному кругу предприят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е хозяйство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дукция сельского хозяйства во всех категориях хозяй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работ выполненных по видам деятельности «строительств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 объёма работ выполненных по видам деятельности «строительств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услуги населению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орот общественного питания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платных услуг населению, в т.ч. бытовы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и среднее предпринимательство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предприниматель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малых и средних предприят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предприниматель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малых предприятий, включая микро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вестиции в основной капитал по полному кругу предприятий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 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идированный бюджет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консолидированного бюджета, все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консолидированного бюджета, все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профицит (+) консолидированного бюдже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0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и занятость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численность занятых в эконом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  (по кр.и ср. предприятиям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(та к предыдущему год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ровень безработных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8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2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,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к предыдущему год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сроченная задолженность по заработной плате работникам по видам деятельности источникам финансир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79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й сферы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обучающихся в общеобразовательных учрежден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6</w:t>
            </w:r>
          </w:p>
        </w:tc>
      </w:tr>
      <w:tr>
        <w:trPr>
          <w:trHeight w:val="764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больничными койками на 10 тыс. чел.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рачебных амбулаторно-поликлинических учреждений на 10 тыс. чел. населения, на конец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мен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рачей всех специальнос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среднего медицинского персона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храны окружающей сред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В.И. Слуцкий                      </w:t>
      </w:r>
    </w:p>
    <w:sectPr>
      <w:type w:val="nextPage"/>
      <w:pgSz w:w="11906" w:h="16838"/>
      <w:pgMar w:left="1701" w:right="99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8:00Z</dcterms:created>
  <dc:creator>Admin</dc:creator>
  <dc:description/>
  <cp:keywords/>
  <dc:language>en-US</dc:language>
  <cp:lastModifiedBy>Admin</cp:lastModifiedBy>
  <cp:lastPrinted>2015-12-07T10:05:00Z</cp:lastPrinted>
  <dcterms:modified xsi:type="dcterms:W3CDTF">2015-12-07T06:06:00Z</dcterms:modified>
  <cp:revision>106</cp:revision>
  <dc:subject/>
  <dc:title>Р А С П О Р Я Ж Е Н И Е</dc:title>
</cp:coreProperties>
</file>