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 Левокумского муниципального района на 2016 год и на период до 2018 г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5" w:firstLine="540"/>
        <w:jc w:val="both"/>
        <w:rPr/>
      </w:pPr>
      <w:r>
        <w:rPr>
          <w:b w:val="false"/>
        </w:rPr>
        <w:t>Прогноз социально- экономического развития Левокумского района на 2016 год и на период до 2018 года разработан отделом экономического развития администрации муниципального района при участии других органов исполнительной власти района на основе методических материалов МЭРТ РФ.</w:t>
      </w:r>
    </w:p>
    <w:p>
      <w:pPr>
        <w:pStyle w:val="Heading"/>
        <w:ind w:right="-5" w:firstLine="540"/>
        <w:jc w:val="both"/>
        <w:rPr/>
      </w:pPr>
      <w:r>
        <w:rPr>
          <w:b w:val="false"/>
        </w:rPr>
        <w:t>Основные параметры развития экономики и социальной сферы района на 2016 год и на период до 2018 года разработаны по двум вариантам.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</w:rPr>
        <w:t xml:space="preserve">Прогноз учитывает  итоги социально-экономического развития  Левокумского муниципального района за 2014 год и январь – сентябрь   2015 года, а также прогнозные данные  органов исполнительной власти  Левокумского района, муниципальных учреждений, и других субъектов прогнозир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ечение  2014 год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полугодия 2015 года отслеживалась динамика экономического и социального развития района, осуществлялось тесное взаимодействие с Территориальным органом Федеральной службы государственной статистики по Ставропольскому краю в Левокумском районе, ежемесячно проводился мониторинг поступлений налоговых платежей в консолидированный бюджет района, которые позволили уточнить прогноз прошлого года и разработать  прогноз социально-экономического развития Левокумского муниципального района на 2016 год и на период до 2018 года, который в установленном порядке будет направлен в Министерство экономического развития Ставропольского края. Этот документ также будет предоставлен в финансовое управление администрации Левокумского муниципального района для совместного анализа тенденций налоговых поступлений.</w:t>
      </w:r>
    </w:p>
    <w:p>
      <w:pPr>
        <w:pStyle w:val="Style31"/>
        <w:spacing w:lineRule="auto" w:line="240" w:before="0" w:after="0"/>
        <w:ind w:firstLine="701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огноз  разработан в двух основных вариантах: вариант 1 (консервативный) и вариант 2 (умеренно-оптимистический).</w:t>
      </w:r>
    </w:p>
    <w:p>
      <w:pPr>
        <w:pStyle w:val="Style31"/>
        <w:spacing w:lineRule="auto" w:line="240" w:before="0" w:after="0"/>
        <w:ind w:firstLine="70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ариант 1 (консервативный) предполагает сохранение текущих тенденций социально-экономического развития Левокумского муниципального района  Ставропольского края. </w:t>
      </w:r>
    </w:p>
    <w:p>
      <w:pPr>
        <w:pStyle w:val="Style31"/>
        <w:spacing w:lineRule="auto" w:line="240" w:before="0" w:after="0"/>
        <w:ind w:firstLine="70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2 (умеренно-оптимистический) предполагает ускоренное развитие Левокумского муниципального района за счет расширения процесса воспроизводства, роста предпринимательской активности и эффективности   федеральных, региональных и муниципальных мер поддержки бизн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реднесрочного прогнозирования, а также дальнейшее расширение горизонта бюджетного планирования требует повышения точности прогноза основных макроэкономических показателей развития хозяйственного комплекса района для четкого определения перспектив решения задач, связанных с повышением уровня благосостояния населения Левокумского района.</w:t>
      </w:r>
    </w:p>
    <w:p>
      <w:pPr>
        <w:pStyle w:val="Style31"/>
        <w:spacing w:lineRule="auto" w:line="240" w:before="0" w:after="0"/>
        <w:ind w:firstLine="701"/>
        <w:rPr>
          <w:sz w:val="28"/>
          <w:szCs w:val="28"/>
        </w:rPr>
      </w:pPr>
      <w:r>
        <w:rPr>
          <w:sz w:val="28"/>
          <w:szCs w:val="28"/>
        </w:rPr>
        <w:t>Доходы  консолидированного бюджета  Левокумского муниципального района  в 2016 году прогнозируются на  уровне 986,57 млн.руб. дефицит   консолидированного бюджета  сложится  в сумме 23,79млн.руб.</w:t>
      </w:r>
      <w:r>
        <w:rPr>
          <w:color w:val="C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К 2018 году необходимо достичь бездефицитности консолидированного бюджета района.   Таким образом, до 2018 года потребуется проведение набора мер по улучшению администрирования доходов и оптимизации рас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ый период фонд начисленной заработной платы работников района вырастет к 2018 году на 12,8% и составит 2407,32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 величины прожиточного минимума  в среднем на душу населения  рассчитан в соответствии Законом  Ставропольского края от 16 апреля  2013 года №33-кз «О потребительской корзине в Ставропольском крае», в результате  величина прожиточного  минимума  в среднем на душу населения в 2018 году составит 11372 рубля с ростом  к 2014 года на 63,5% Достижения запланированных результатов   в среднесрочной перспективе  на преодоление  бедности, качественного изменения в уровне  материального обеспе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 развития  базовых видов деятельности, таких как сельское хозяйство, перерабатывающая промышленность и развитие инфраструктуры, планируется  выполнение  поставленных  стратегических целей  социально-экономического развития  Левокумского муниципального района, определенных  Стратегией  социально-экономического развития   Левокумского района до 2020 года и на период до 202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аблице 1 представлены в сокращенном виде определяющие показатели прогноза социально-экономического развития Левокумского муниципального района на 2016 год и на период до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 службой государственной статистики по Ставропольскому краю  все показатели формируются  только по крупным и средним предприятиям, при  разработке прогноза  по отдельным видам деятельности учитывались показатели в целом по району по данным администрации Левокумского муниципального района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right"/>
        <w:rPr/>
      </w:pPr>
      <w:r>
        <w:rPr>
          <w:sz w:val="28"/>
          <w:szCs w:val="28"/>
        </w:rPr>
        <w:tab/>
        <w:t>Таблица 1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прогноза социально-экономического развития Левокум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081"/>
        <w:gridCol w:w="1074"/>
        <w:gridCol w:w="1074"/>
        <w:gridCol w:w="1075"/>
        <w:gridCol w:w="1075"/>
        <w:gridCol w:w="1075"/>
        <w:gridCol w:w="1075"/>
      </w:tblGrid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6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м отгруженных товаров промышленной предприятий собственного производства, выполненных работ и услуг собственными силами – всего, млн. 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3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вестиции в основной капитал, млн. 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6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Объем работ, выполненных по виду деятельности «строительство»,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 в действие жилых домов, тыс. кв.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одукция сельского хозяйства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лн. 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4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2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6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6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4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5,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орот розничной торговли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лн. 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,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,5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м платных услуг населению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лн. 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6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еднемесячная номинальная начисленная заработная плата одного работника, тыс. 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Левокумского муниципального района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Е.В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чевская В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86543)3-17-44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51" w:before="120" w:after="120"/>
      <w:ind w:firstLine="8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8:00Z</dcterms:created>
  <dc:creator>User</dc:creator>
  <dc:description/>
  <cp:keywords/>
  <dc:language>en-US</dc:language>
  <cp:lastModifiedBy>Облачевская</cp:lastModifiedBy>
  <cp:lastPrinted>2015-06-22T14:34:00Z</cp:lastPrinted>
  <dcterms:modified xsi:type="dcterms:W3CDTF">2015-11-11T11:17:00Z</dcterms:modified>
  <cp:revision>33</cp:revision>
  <dc:subject/>
  <dc:title>Пояснительная записка </dc:title>
</cp:coreProperties>
</file>