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развития Левокумского муниципального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о 2024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гнозу социально-экономического развития Левокумского муниципального района Ставропольского края на период до 2024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района Ставропольского края на период до 2024 года (далее – Прогноз) разработан на основе анализа сложившейся ситуации в экономике, тенденций ее развития, основных положений Стратегии социально-экономического развития Левокумского муниципального района Ставропольского края до 2020 года и на период до 2030 года, утвержденной постановлением администрации Левокумского муниципального района Ставропольского края от 31 марта 2017 года № 227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района Ставропольского края за 2017 год и январь-июнь 2018 года,</w:t>
      </w:r>
      <w:r>
        <w:rPr>
          <w:b/>
        </w:rPr>
        <w:t xml:space="preserve"> </w:t>
      </w:r>
      <w:r>
        <w:rPr>
          <w:sz w:val="28"/>
          <w:szCs w:val="28"/>
        </w:rPr>
        <w:t>данные Территориального органа Федеральной службы государственной статистики по Северо-Кавказскому федеральному округу, а также прогнозные данные органов администрации и других субъектов прогнозир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ервативный вариант Прогноза разрабатывается на основе менее благоприятных условий для ускорения развития социально-экономической сферы Левокумского района, Ставропольского края. 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>Левокумского района, Ставропольского края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ряд лет, предшествующих плановым показателям.</w:t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  <w:szCs w:val="28"/>
        </w:rPr>
        <w:t>В течении января-июня 2018 года в экономике и социальной сфере Левокумского муниципального района наблюдается положительная динамика по многим показателям.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>ыросли объемы инвестиций в экономику района, объем отгруженных товаров, выполненных работ по промышленным и сельскохозяйственным, строительным видам деятельности, увеличен оборот розничной торговли, увеличилась выручка от реализации сельхозпродукции, увеличился пассажирооборот и количество перевозимых пассажиров, вырос размер среднемесячной заработной платы работников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color w:val="00B0F0"/>
          <w:sz w:val="28"/>
        </w:rPr>
      </w:pPr>
      <w:r>
        <w:rPr>
          <w:color w:val="00B0F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продукции сельского хозяйства за 1 полугодие 2018 года составил 1375 млн. рублей, что на 0,6 % больше аналогичного период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состоянию на 01.07.2018 года численность поголовья крупного рогатого скота по району увеличилась на 0,2%, поголовье овец увеличилось на – 0,6% по сравнению с аналогичным периодом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рот крупных и средних организаций промышленного вида деятельности за 1 полугодие 2018 года на 15% выше уровня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пными и средними предприятиями района (по данным статистики) за 1 полугодие 2018 года отгружено товаров собственного производства, выполнено работ и услуг собственными силами по промышленным видам экономической деятельности на сумму 79,8 млн.рублей или 102,5 % к уровню аналогичного периода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виду деятельности «обеспечения электроэнергии, газом, паром» -246,3 млн. руб., что на 7,7%  выше уровня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ми строительных организаций всех форм собственности за 1 полугодие 2018 года выполнены работы на сумму 31,6 млн. руб., что в 1,6 раз больше  аналогичного периода 2017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индивидуального жилья за 1 полугодие 2018 года составил 323 кв.м, что составляет 34,4 % к аналогично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18 года оборот розничной торговли по статистическим данным составил 512,1 млн. рублей или 107,6% к уровню аналогичного периода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от по общественному питанию по статистическим данным составил 3,7 млн. рублей или 108,8% к уровню аналогичного периода 2017 года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в расчете на одного работника за 1 полугодие 2018 года в сравнении с аналогичным периодом 2017 года увеличилась на 16,5 % и составила 22587,4 рублей. Уровень заработной платы в районе на 25% ниже среднекраевого показателя –30069,1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, состоящих на регистрационном учете на начало отчетного периода составляла 213 человек, на конец отчетного периода – 198 человек. Уровень безработицы в районе снизился на 0,1 % по сравнению с  аналогичным периодом прошлого года и составил 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начало года составляла 39484 человек. С января по июнь 2018 года отмечается естественная убыль населения Левокумского района – 68 человек и миграционный отток -73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целевых показателей Прогноза планируется в рамках реализации 11 муниципальных программ Левоку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зработки параметров бюджета Левокумского муниципального района Ставропольского края на период до 2024 года предлагается использовать базовый вариант Прогно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ль инвестиционного развития экономики Левокумского муниципального района Ставропольского края на период до 2024 года предполагает сохранение умеренных значений индекса физического объема инвестиций в основной капитал в пределах 94-100 процентов. Согласно действующим инвестиционным проектам в 2018 году объем инвестиций в основной капитал за счет всех источников финансирования планируется в размере 2100 млн.рублей. В 2019 году по базовому варианту Прогноза ожидается 996,0 млн. рублей инвестиций в основной капитал, в 2020 году – 1020,0 млн. рублей, в 2021 году -1090 млн. рублей, в 2022 году -1112,0 млн. рублей, в 2023-2024 гг -1120,0 млн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сохранение устойчивой динамики роста производства продукции сельского хозяйства в плановом периоде до 2024 года. Общий объем продукции сельского хозяйства по итогам 2018 года оценивается в сумме 4913,0 млн. рублей с учетом роста в 2024 году по базовому варианту Прогноза до 7959,0 млн.рублей. Индекс производства с/х продукции планируется в пределах 105-110%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базовому варианту Прогноза в плановом периоде 2019-2024 годов оборот розничной торговли планируется к увеличению до 1190 млн. рублей, индекс промышленного производства прогнозируется на уровне 103%, увеличение среднемесячной заработной платы до 2024 года прогнозируется до 279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в среднесрочной перспективе направлены на повышение уровня материального обеспечения населе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16:00Z</dcterms:created>
  <dc:creator>User</dc:creator>
  <dc:description/>
  <cp:keywords/>
  <dc:language>en-US</dc:language>
  <cp:lastModifiedBy>FrolovaE V</cp:lastModifiedBy>
  <cp:lastPrinted>2018-07-25T13:08:00Z</cp:lastPrinted>
  <dcterms:modified xsi:type="dcterms:W3CDTF">2018-08-10T11:11:00Z</dcterms:modified>
  <cp:revision>7</cp:revision>
  <dc:subject/>
  <dc:title>Итоги социально-экономического развития</dc:title>
</cp:coreProperties>
</file>