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развития Левокумского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Ставропольского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края на период 2021- 2023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округа Ставропольского края на период 2021-2023 года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2021-2023 года (далее – Прогноз) разработан на основе анализа сложившейся ситуации в экономике, тенденций ее развития, основных положений Стратегии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№174 от 20.12.2019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9 год и январь-июнь 2020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и других субъектов прогнозирования.</w:t>
      </w:r>
      <w:r>
        <w:rPr/>
        <w:t xml:space="preserve"> </w:t>
      </w:r>
      <w:r>
        <w:rPr>
          <w:sz w:val="28"/>
          <w:szCs w:val="28"/>
        </w:rPr>
        <w:t>Разработка Прогноза осуществлялась исходя из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- Указ Президента Российской Федерации от 7 мая 2018 года № 204), Посланием Президента Российской Федерации Федеральному Собранию Российской Федерации от 15 января 2020 год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№ 216 от 13.04.2020 внесено изменение в приказ Минэкономразвития России от 13 марта 2019 г. N 124 "Об утверждении рекомендуемой формы по основным показателям, представляемым органами исполнительной власти субъектов Российской Федерации в Минэкономразвития России для разработки прогноза социально-экономического развития Российской Федерации на среднесрочный период, и методических рекомендаций по разработке, корректировке, мониторингу среднесрочных прогнозов социально-экономического развития субъектов Российской Федерации» и рекомендовано разработать Прогноз в двух вариантах: консервативный и базовый. </w:t>
      </w:r>
    </w:p>
    <w:p>
      <w:pPr>
        <w:pStyle w:val="Heading"/>
        <w:ind w:right="-5" w:firstLine="540"/>
        <w:jc w:val="both"/>
        <w:rPr>
          <w:szCs w:val="28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и долгосрочные структурные изменения в экономике </w:t>
      </w:r>
      <w:r>
        <w:rPr>
          <w:b w:val="false"/>
          <w:szCs w:val="28"/>
        </w:rPr>
        <w:t>Левокумского муниципального района Ставропольского края.</w:t>
      </w:r>
      <w:r>
        <w:rPr>
          <w:szCs w:val="28"/>
        </w:rPr>
        <w:t xml:space="preserve"> 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Консервативный вариант Прогноза разрабатывается на основе менее благоприятных условий для развития социально-экономической сферы Левокумского района Ставропольского края, замедлении темпов роста экономики в среднесрочной перспективе из-за последствий распространения новой короновирусной инфекци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 и с учетом эпидемиологических факторов, вызванных в 2020 году распространением новой короновирусной инфекцией, ростом безработицы, спада в секторах экономики, ориентированных на потребительский и инвестиционный спрос.</w:t>
      </w:r>
    </w:p>
    <w:p>
      <w:pPr>
        <w:pStyle w:val="TextBody"/>
        <w:spacing w:before="0" w:after="0"/>
        <w:ind w:firstLine="540"/>
        <w:jc w:val="both"/>
        <w:rPr>
          <w:sz w:val="28"/>
        </w:rPr>
      </w:pPr>
      <w:r>
        <w:rPr>
          <w:sz w:val="28"/>
          <w:szCs w:val="28"/>
        </w:rPr>
        <w:t>В течении января-июня 2020 года в экономике и социальной сфере Левокумского муниципального района наблюдается положительная динамика по некоторым показ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>ыросли объем отгруженных товаров, выполненных работ по строительной деятельности, увеличилась выручка от реализации сельхозпродукции, вырос размер среднемесячной заработной платы работников, остановился миграционный отток и естественная убы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валовой продукции сельского хозяйства за полугодие 2020 года составил 85,9 %  к аналогичному периоду 2020 года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предприятиями района за текущий период отгружено товаров собственного производства, выполнено работ и услуг собственными силами по промышленным видам экономической деятельности (по статистическим данным) на сумму 70,7 млн.руб. или 89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ами строительных организаций всех форм собственности за 1 полугодие 2029 года выполнены работы на сумму 57,4 млн. руб., что в 2,4 раза выше уровня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индивидуального жилья за текущий период 2020 года составил 566 кв.м, что в 3 раза ниже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спад наблюдается в секторах экономики, ориентированных на потребительский спрос. Оборот розничной торговли сократился на 9,8% к уровню аналогичного периода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, состоящих на регистрационном учете в Центре занятости Левокумского района на начало отчетного периода составляло 159 человек, за 1 полугодие 2020 года – 602 человека, уровень безработицы составил 2,6%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сравнении с аналогичным периодом 2019 года увеличилась на 10,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начало года составляла 39267 человек. С января по июнь 2020 года отмечается естественный прирост населения Левокумского района – 2 человек и миграционный прирост -66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епенный миграционный прирост до 2023 года. Для улучшения демографической ситуации будет продолжена реализация мер направленных на стимулирование рождаемости, оказание всесторонней поддержке семье, сохранения и укрепления здоровья, увеличения продолжительности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целевых показателей Прогноза планируется в рамках реализации 14 муниципальных программ Левоку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зработки параметров бюджета Левокумского муниципального округа Ставропольского края на период до 2023 года предлагается использовать базовый вариант Прогн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023 году планируемая сумма доходов достигнет 1345,93 млн. рублей, в том числе сумма налоговых и неналоговых доходов составит 358,79 млн. рублей, что выше запланированных налоговых и неналоговых доходов 2020 года на 10,2%. Основную долю около 60 % в собственных доходах бюджета составляет налог на доходы физических лиц, который к 2023 году прогнозируется к увеличению на 9,7%. Бюджет на 2021-2023 года планируется бездефици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инвестиционного развития экономики Левокумского муниципального округа Ставропольского края на период до 2023 года предполагает рост значений индекса физического объема инвестиций в основной капитал в пределах 100-106 процентов. Согласно действующим инвестиционным проектам в 2020 году объем инвестиций в основной капитал за счет всех источников финансирования планируется в размере 980 млн.рублей, что в 1,9 раз выше уровня 2019 года. Инвестиционному росту будет способствовать продолжение реализации крупного инвестиционного проекта ООО «Агрокомплекс Восточный». В 2021 году по базовому варианту Прогноза ожидается 1800 млн. рублей инвестиций в основной капитал, в 2022-2023 гг. – 1900 млн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в сфере сельского хозяйства разработан с учетом целевых индикаторов, предусмотренных Государственной программой «Развитие сельского хозяйства», утвержденной постановлением Правительства Ставропольского края от  28.12.2018г. №620-п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охранение устойчивой динамики роста производства продукции сельского хозяйства в плановом периоде до 2023 года. Общий объем продукции сельского хозяйства по итогам 2020 года оценивается в сумме 4801 млн. рублей с учетом роста в 2023 году по консервативному варианту до 7374 млн. рублей, по базовому варианту Прогноза до 7470 млн.рублей.  В 2020 году индекс производства с/х продукции планируется в пределах 93,6%, за счет снижения урожая в связи с весенними заморозками, почвенной и воздушной засухой, суховейными явлениями в период созревания зерна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базовому варианту Прогноза в плановом периоде 2021-2023 годов оборот розничной торговли планируется к увеличению до 1113,6 млн. рублей, индекс промышленного производства прогнозируется на уровне 103,9%, темп роста прибыли организаций на уровне 105%, увеличение среднемесячной заработной платы до 2023 года прогнозируется до 29900 рублей, уровень безработицы -1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в среднесрочной перспективе направлены на повышение уровня материального обеспечения населе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;Arial Unicode MS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7:00Z</dcterms:created>
  <dc:creator>User</dc:creator>
  <dc:description/>
  <cp:keywords/>
  <dc:language>en-US</dc:language>
  <cp:lastModifiedBy>FrolovaE V</cp:lastModifiedBy>
  <cp:lastPrinted>2018-07-25T13:08:00Z</cp:lastPrinted>
  <dcterms:modified xsi:type="dcterms:W3CDTF">2020-11-05T12:47:00Z</dcterms:modified>
  <cp:revision>16</cp:revision>
  <dc:subject/>
  <dc:title>Итоги социально-экономического развития</dc:title>
</cp:coreProperties>
</file>