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ind w:left="4820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ложение №3</w:t>
      </w:r>
    </w:p>
    <w:p>
      <w:pPr>
        <w:pStyle w:val="Normal"/>
        <w:suppressAutoHyphens w:val="true"/>
        <w:ind w:left="4820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 проекту решения Совета Левокумского муниципального округа от             2025 года №         «Об исполнении бюджета Левокумского муниципального округа Ставропольского края            за 2024 год»</w:t>
      </w:r>
    </w:p>
    <w:p>
      <w:pPr>
        <w:pStyle w:val="Normal"/>
        <w:suppressAutoHyphens w:val="true"/>
        <w:ind w:left="4820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ход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а Левокумского муниципального округа Ставропольского края по     разделам, подразделам, целевым статьям (муниципальным программам               и непрограммным направлениям деятельности) и группам видов расходов классификации расходов бюджетов в ведомственной структуре расходов   бюджета Левокумского муниципального округа Ставропольского края               за 202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  <w:t xml:space="preserve">                                                                                                      </w:t>
      </w:r>
      <w:r>
        <w:rPr>
          <w:vanish/>
          <w:sz w:val="28"/>
          <w:szCs w:val="28"/>
        </w:rPr>
        <w:t>тысяч рублей</w:t>
      </w:r>
    </w:p>
    <w:tbl>
      <w:tblPr>
        <w:tblW w:w="9462" w:type="dxa"/>
        <w:jc w:val="left"/>
        <w:tblInd w:w="1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2154"/>
        <w:gridCol w:w="566"/>
        <w:gridCol w:w="453"/>
        <w:gridCol w:w="453"/>
        <w:gridCol w:w="1417"/>
        <w:gridCol w:w="510"/>
        <w:gridCol w:w="1303"/>
        <w:gridCol w:w="1303"/>
        <w:gridCol w:w="1303"/>
      </w:tblGrid>
      <w:tr>
        <w:trPr>
          <w:tblHeader w:val="true"/>
        </w:trPr>
        <w:tc>
          <w:tcPr>
            <w:tcW w:w="2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200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004"/>
            </w:tblGrid>
            <w:tr>
              <w:trPr/>
              <w:tc>
                <w:tcPr>
                  <w:tcW w:w="2004" w:type="dxa"/>
                  <w:tcBorders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Наименование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tbl>
            <w:tblPr>
              <w:tblW w:w="416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16"/>
            </w:tblGrid>
            <w:tr>
              <w:trPr/>
              <w:tc>
                <w:tcPr>
                  <w:tcW w:w="416" w:type="dxa"/>
                  <w:tcBorders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Вед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tbl>
            <w:tblPr>
              <w:tblW w:w="30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3"/>
            </w:tblGrid>
            <w:tr>
              <w:trPr/>
              <w:tc>
                <w:tcPr>
                  <w:tcW w:w="303" w:type="dxa"/>
                  <w:tcBorders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Рз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tbl>
            <w:tblPr>
              <w:tblW w:w="30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3"/>
            </w:tblGrid>
            <w:tr>
              <w:trPr/>
              <w:tc>
                <w:tcPr>
                  <w:tcW w:w="303" w:type="dxa"/>
                  <w:tcBorders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ПР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tbl>
            <w:tblPr>
              <w:tblW w:w="126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67"/>
            </w:tblGrid>
            <w:tr>
              <w:trPr/>
              <w:tc>
                <w:tcPr>
                  <w:tcW w:w="12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ЦСР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tbl>
            <w:tblPr>
              <w:tblW w:w="36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ВР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tbl>
            <w:tblPr>
              <w:tblW w:w="115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53"/>
            </w:tblGrid>
            <w:tr>
              <w:trPr/>
              <w:tc>
                <w:tcPr>
                  <w:tcW w:w="1153" w:type="dxa"/>
                  <w:tcBorders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План</w:t>
                  </w:r>
                </w:p>
              </w:tc>
            </w:tr>
          </w:tbl>
          <w:p>
            <w:pPr>
              <w:pStyle w:val="Normal"/>
              <w:jc w:val="center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tbl>
            <w:tblPr>
              <w:tblW w:w="115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53"/>
            </w:tblGrid>
            <w:tr>
              <w:trPr/>
              <w:tc>
                <w:tcPr>
                  <w:tcW w:w="1153" w:type="dxa"/>
                  <w:tcBorders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исполнение</w:t>
                  </w:r>
                </w:p>
              </w:tc>
            </w:tr>
          </w:tbl>
          <w:p>
            <w:pPr>
              <w:pStyle w:val="Normal"/>
              <w:jc w:val="center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tbl>
            <w:tblPr>
              <w:tblW w:w="115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53"/>
            </w:tblGrid>
            <w:tr>
              <w:trPr/>
              <w:tc>
                <w:tcPr>
                  <w:tcW w:w="1153" w:type="dxa"/>
                  <w:tcBorders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Остаток</w:t>
                  </w:r>
                </w:p>
              </w:tc>
            </w:tr>
          </w:tbl>
          <w:p>
            <w:pPr>
              <w:pStyle w:val="Normal"/>
              <w:jc w:val="center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_bookmark_2"/>
      <w:bookmarkStart w:id="1" w:name="__bookmark_2"/>
      <w:bookmarkEnd w:id="1"/>
    </w:p>
    <w:tbl>
      <w:tblPr>
        <w:tblW w:w="9462" w:type="dxa"/>
        <w:jc w:val="left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2154"/>
        <w:gridCol w:w="566"/>
        <w:gridCol w:w="453"/>
        <w:gridCol w:w="453"/>
        <w:gridCol w:w="1417"/>
        <w:gridCol w:w="510"/>
        <w:gridCol w:w="1303"/>
        <w:gridCol w:w="1303"/>
        <w:gridCol w:w="1303"/>
      </w:tblGrid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  <w:tbl>
            <w:tblPr>
              <w:tblW w:w="200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004"/>
            </w:tblGrid>
            <w:tr>
              <w:trPr/>
              <w:tc>
                <w:tcPr>
                  <w:tcW w:w="200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00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tbl>
            <w:tblPr>
              <w:tblW w:w="416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16"/>
            </w:tblGrid>
            <w:tr>
              <w:trPr/>
              <w:tc>
                <w:tcPr>
                  <w:tcW w:w="416" w:type="dxa"/>
                  <w:tcBorders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tbl>
            <w:tblPr>
              <w:tblW w:w="30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3"/>
            </w:tblGrid>
            <w:tr>
              <w:trPr/>
              <w:tc>
                <w:tcPr>
                  <w:tcW w:w="303" w:type="dxa"/>
                  <w:tcBorders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3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tbl>
            <w:tblPr>
              <w:tblW w:w="30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3"/>
            </w:tblGrid>
            <w:tr>
              <w:trPr/>
              <w:tc>
                <w:tcPr>
                  <w:tcW w:w="303" w:type="dxa"/>
                  <w:tcBorders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4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tbl>
            <w:tblPr>
              <w:tblW w:w="126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67"/>
            </w:tblGrid>
            <w:tr>
              <w:trPr/>
              <w:tc>
                <w:tcPr>
                  <w:tcW w:w="12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tbl>
            <w:tblPr>
              <w:tblW w:w="36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6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tbl>
            <w:tblPr>
              <w:tblW w:w="115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53"/>
            </w:tblGrid>
            <w:tr>
              <w:trPr/>
              <w:tc>
                <w:tcPr>
                  <w:tcW w:w="1153" w:type="dxa"/>
                  <w:tcBorders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7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tbl>
            <w:tblPr>
              <w:tblW w:w="115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53"/>
            </w:tblGrid>
            <w:tr>
              <w:trPr/>
              <w:tc>
                <w:tcPr>
                  <w:tcW w:w="1153" w:type="dxa"/>
                  <w:tcBorders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8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tbl>
            <w:tblPr>
              <w:tblW w:w="115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53"/>
            </w:tblGrid>
            <w:tr>
              <w:trPr/>
              <w:tc>
                <w:tcPr>
                  <w:tcW w:w="1153" w:type="dxa"/>
                  <w:tcBorders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9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вет Левокумского муниципального округа Ставропольского кра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6,6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285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2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4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6,6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285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2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4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4,8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3,4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1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(муниципальной) власти субъектов Российской Федерации и органов местного самоуправле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00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4,8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285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2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4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вет муниципального образова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200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4,8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285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2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4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 Левокумского муниципального округа Ставропольского кра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200100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,7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,3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4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200100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7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7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200100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,9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,5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4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200100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работников органов местного самоуправления Левокумского муниципального округа Ставропольского кра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200100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1,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961,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200100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1,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961,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8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8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000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8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8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100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8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8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, связанные с общегосударственным управление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100209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8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8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100209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8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8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Левокумского муниципального округа Ставропольского кра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286,8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030,4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56,39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311,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492,4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18,62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3,8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3,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2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(муниципальной) власти субъектов Российской Федерации и органов местного самоуправле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00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3,8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3,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2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300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3,8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3,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2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 Левокумского муниципального округа Ставропольского кра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300100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5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5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300100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5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5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работников органов местного самоуправления Левокумского муниципального округа Ставропольского кра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300100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0,4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0,4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300100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0,4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5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3007549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8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8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3007549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8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8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688,7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196,1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2,54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(муниципальной) власти субъектов Российской Федерации и органов местного самоуправле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00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688,7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8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82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00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422,1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931,9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0,18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 Левокумского муниципального округа Ставропольского кра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00100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52,6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3,9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8,77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00100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,1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8,8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26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00100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66,0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4,6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1,42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00100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5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9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работников органов местного самоуправления Левокумского муниципального округа Ставропольского кра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00100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122,3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700,2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2,15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00100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118,6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696,5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2,15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00100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007549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9,8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4</w:t>
            </w:r>
            <w:r>
              <w:rPr>
                <w:color w:val="000000"/>
                <w:sz w:val="22"/>
                <w:szCs w:val="22"/>
              </w:rPr>
              <w:t>9,8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007549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9,8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4</w:t>
            </w:r>
            <w:r>
              <w:rPr>
                <w:color w:val="000000"/>
                <w:sz w:val="22"/>
                <w:szCs w:val="22"/>
              </w:rPr>
              <w:t>9,8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на выполнение передаваемых полномочий субъектов Российской Федерации (организация и осуществление деятельности по опеке и попечительству в области здравоохранения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00761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6,0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5,2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88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00761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3,3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2,4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88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00761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7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7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на выполнение передаваемых полномочий субъектов Российской Федерации (создание и организация деятельности комиссий по делам несовершеннолетних и защите их прав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007636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6,2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3,9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4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007636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3,4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1,1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4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007636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7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7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Ставропольского края по организации архивного дела в Ставропольском кра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007663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4,9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8,8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13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007663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7,7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7,7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007663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7,2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,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13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ый архив, включая хранение архивных фондов поселени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700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6,5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4,1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7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 Левокумского муниципального округа Ставропольского кра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700100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,7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,3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7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700100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6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6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700100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7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7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работников органов местного самоуправления Левокумского муниципального округа Ставропольского кра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700100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4,7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4,7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700100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4,7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4,7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ая систем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5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5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(муниципальной) власти субъектов Российской Федерации и органов местного самоуправле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00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5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5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00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5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5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0400512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5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5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00512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5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5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00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 администраци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00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администрации Левокумского муниципального округа Ставропольского кра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00204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00204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599,9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373,8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6,06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Левокумского муниципального округа Ставропольского края "Организация и осуществление мероприятий по гражданской обороне, защите населения и территории от чрезвычайных ситуаций"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0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,7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,2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1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внедрению и развитию аппаратно-программного комплекса "Безопасный город" на территории Левокумского муниципального округ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2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правленные на мероприятия по внедрению и развитию аппаратно-программного комплекса "Безопасный город" на территории Левокумского муниципального округ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22059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22059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гражданской обороны, защиты населения и территории от чрезвычайных ситуаций природного и техногенного характера в границах Левокумского муниципального округ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3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гражданскую оборону, защиту населения и территории от чрезвычайных ситуаций природного и техногенного характера в границах Левокумского муниципального округ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32058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32058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учение должностных лиц и специалистов в области гражданской обороны и защиты от чрезвычайных ситуаций , включая расходы на проживание и проез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5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учение должностных лиц и специалистов в области гражданской обороны и защиты от чрезвычайных ситуаций , включая расходы на проживание и проез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52059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52059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, хранение, использование и восполнение резервов материальных ресурсов для ликвидации чрезвычайных ситуаций природного и техноген-ного характер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6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2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7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1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создание, хранение, использование и восполнение резервов материальных ресурсов для ликвидации чрезвычайных ситуаций природ-ного и техногенного характер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62059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2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7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1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62059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2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7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1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развитие и поддержание в постоянной готовности систем оповещения населения об опасностях, возникающих при военных конфликтах или в следствии этих конфликтов, а также при чрезвычайных ситуациях природного и техногенного характера (происшествиях) на территории Левокумского района Ставропольского кра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7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5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5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создание развитие и поддержание в постоянной готовности систем оповещения населения об опасностях, возникающих при военных конфликтах или в следствии этих конфликтов, а также при чрезвычайных ситуациях природного и техногенного характера (происшествиях) на территории Левокумского района Ставропольского кра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72059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5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5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72059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5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5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ЛЕВОКУМСКОГО МУНИЦИПАЛЬНОГО ОКРУГА СТАВРОПОЛЬСКОГО КРАЯ "РАЗВИТИЕ ЭКОНОМИКИ"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0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25,4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11,4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97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Повышение эффективности предоставления государственных и муниципальных услуг в муниципальном бюджетном учреждении "Многофункциональный центр предоставления государственных и муниципальных услуг" в Левокумском округе Ставропольского края"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00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25,4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25,4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ю функционирования МБУ "МФЦ" в Левокумском округе в целях предоставления предоставления государственных и муниципальных услуг по принципу "одного окна"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01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25,4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25,4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ю функционирования МБУ "МФЦ" в Левокумском округе в целях предоставления предоставления государственных и муниципальных услуг по принципу "одного окна"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01209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25,4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25,4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01209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25,4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25,4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Развитие информационного обществ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500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6,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97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бновлению компьютерной техники в администрации Левокумского муниципального округ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501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6,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7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правленные на обновление компьютерной техники в администрации Левокумского муниципального округ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5012066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6,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7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5012066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6,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7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бучению должностных лиц и специалистов в области информационных технологий, включая расходы на проживание, проезд, суточны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502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правленные на обучение должностных лиц и специалистов в области информационных технологий, включая расходы на проживание. Проезд. суточны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5022066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5022066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овышению открытости и доступности информации для населения Левокумского округ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503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правленные на повышение открытости и доступности информации для населения Левокумского округ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5032066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5032066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государственных и муниципальных услуг в электронной форм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504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, направленные на предоставление государственных и муниципальных услуг в электронной форм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5042066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5042066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Левокумского муниципального округа Ставропольского края "Развитие муниципальной службы и противодействие коррупции"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0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,2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76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Левокумского муниципального округа Ставропольского края "Развитие муниципальной службы и противодействие коррупции"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0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,2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76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комплекса мероприятий по развитию и совершенствованию муниципальной службы и недопущению проявлений коррупции в администрации Левокумского муниципального округа Ставропольского кра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1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4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5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1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развитие и совершенствование муниципальной службы и недопущению проявлений коррупции в администрации Левокумского муниципального округа Ставропольского кра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12095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4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5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1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12095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4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5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1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филактике коррупции, антикоррупционное просвещение и пропаганд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2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1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1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правленные на мероприятия по профилактике коррупции, антикоррупционное просвещение и пропаганд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22095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1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1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22095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1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1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рганизации дополнительного профессионального образования муниципальных служащих,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3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4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5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85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рганизацию дополнительного профессионального образования муниципальных служащи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0032096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4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5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85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32096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5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9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32096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8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6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25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Левокумского муниципального округа "Обеспечение общественной безопасности"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0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7,2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2,3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4,92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Профилактика правонарушений, алкоголизма и незаконного потребления наркотиков"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100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7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,2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77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зданию системы предупреждения и профилактики правонарушений на территории Левокумского муниципального округа в том числе в состоянии алкогольного и наркотического опьяне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101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7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,2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77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редупреждение и профилактику правонарушений на территории Левокумского муниципального округ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1012028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7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,2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77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1012028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7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,2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77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Осуществление профилактических мер, направленных на предупреждение террористической деятельности"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300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0,2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4,5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,71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направленные на предупреждение террористической деятельност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301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455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9,7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,24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новка технических средств в целях антитеррористической защищенности в учреждениях образования, спорта, культуры, здании администрации Левокумского муниципального округа и прилегающей территории, мест массового пребывания люд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3012167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5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9,7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,24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3012167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5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9,7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,24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рганизация и проведение выставок, конкурсов, фестивалей, форумов и круглых столов, направленных на предупреждения проявлений терроризм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302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,2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,8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46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рганизацию и проведение выставок, конкурсов, фестивалей, форумов и круглых столов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3022267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3022267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информационно-пропагандистских мероприятий, направленных на профилактику идеологии терроризм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302S773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2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8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46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302S773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2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8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46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Поддержка Левокумского районного казачьего общества Ставропольского окружного казачьего общества Терского войскового казачьего общества народных дружин"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400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,5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44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оддержке казачьего обществ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401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9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правленные на проведение конкурса "Лучший дружинник"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4012095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9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4012095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9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4012095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правленные на проведение конкурса "Лучший дружинник"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4012095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4012095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на обеспечение деятельности народных дружин и ООПН округа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402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6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34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правленные на обеспечение деятельности народных дружин и ООПН округа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4022095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6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34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4022095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7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7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4022095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3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9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34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ЛЕВОКУМСКОГО МУНИЦИПАЛЬНОГО ОКРУГА СТАВРОПОЛЬСКОГО КРАЯ " РАЗВИТИЕ ЖИЛИЩНО-КОММУНАЛЬНОГО ХОЗЯЙСТВА, ДОРОЖНОЙ И ТРАНСПОРТНОЙ СИСТЕМЫ, БЛАГОУСТРОЙСТВО НАСЕЛЕННЫХ ПУНКТОВ"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00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3,2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6,2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96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 "Развитие систем коммунальной инфраструктуры"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00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3,2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6,2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96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тлову и содержанию безнадзорных животн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01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3,2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6,2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96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и деятельности по обращению с животными без владельцев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017715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3,2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6,2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96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017715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3,2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6,2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96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000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975,2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249,3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5,95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100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975,2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249,3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5,95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гарантий муниципальных служащих в соответствии с законодательством Ставропольского кра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1001005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2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8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4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1001005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2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8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4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казенное учреждение "Центр обеспечения хозяйственной деятельности учреждений Левокумского муниципального округа Ставропольского кра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100113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309,7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755,5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4,21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100113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198,2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198,2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100113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76,4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22,2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4,21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100113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1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1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рганизации и проведению праздничных и зрелищных мероприяти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1002068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2,7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8,3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5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1002068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2,7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8,3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5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, связанные с общегосударственным управление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100209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7,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6,8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17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100209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6,1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6,4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,73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100209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4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100209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,4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,4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, связанные с ликвидацией МУП Коммунбы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1002094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5,8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5,8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1002094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5,8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5,8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депутатов Думы Ставропольского края и их помощников в избирательных округа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100766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,5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,8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72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100766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,5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,8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72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на выполнение передаваемых полномочий субъектов Российской Федерации (реализация Закона Ставропольского края "О наделении органов местного самоуправления муниципальных округов и городских округов в Ставропольском крае отдельными государственными полномочиями Ставропольского края по созданию административных комиссий"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1007693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1007693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85,4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72,7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71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85,4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72,7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71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Левокумского муниципального округа Ставропольского края "Организация и осуществление мероприятий по гражданской обороне, защите населения и территории от чрезвычайных ситуаций"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0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85,4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72,7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71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функционированию и развитию муниципального казенного учреждения "Единая дежурно-диспетчерская служба" Левокумского муниципального округ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1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85,4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72,7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71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(оказание услуг) поисковых и аварийно-спасательных учреждений, единых дежурно-диспетчерских служб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11108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85,4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72,7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71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11108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74,9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74,9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11108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0,1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7,4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71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11108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3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3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84,6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63,7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0,92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6,8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8,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8,85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ЛЕВОКУМСКОГО МУНИЦИПАЛЬНОГО ОКРУГА СТАВРОПОЛЬСКОГО КРАЯ " РАЗВИТИЕ ЖИЛИЩНО-КОММУНАЛЬНОГО ХОЗЯЙСТВА, ДОРОЖНОЙ И ТРАНСПОРТНОЙ СИСТЕМЫ, БЛАГОУСТРОЙСТВО НАСЕЛЕННЫХ ПУНКТОВ"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00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6,8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8,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8,85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Развитие дорожной сети, обеспечение безопасности дорожного движения и транспортное обслуживание населе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00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6,8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8,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8,85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транспортного обслуживания населе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03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6,8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8,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8,85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ассажирских перевозок в границах муниципального округ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03209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6,8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8,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8,85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03209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6,8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8,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8,85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13,7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55,9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7,87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ЛЕВОКУМСКОГО МУНИЦИПАЛЬНОГО ОКРУГА СТАВРОПОЛЬСКОГО КРАЯ " РАЗВИТИЕ ЖИЛИЩНО-КОММУНАЛЬНОГО ХОЗЯЙСТВА, ДОРОЖНОЙ И ТРАНСПОРТНОЙ СИСТЕМЫ, БЛАГОУСТРОЙСТВО НАСЕЛЕННЫХ ПУНКТОВ"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00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13,7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55,9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7,87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Развитие дорожной сети, обеспечение безопасности дорожного движения и транспортное обслуживание населе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00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13,7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55,9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7,87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и ремонт автомобильных дорог общего пользования местного значения в границах муниципального округ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01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13,7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55,9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7,87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изготовление проектно-сметной документаци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012037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012037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содержание и ремонт автомобильных дорог общего пользования местного значения в границах муниципального округ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012057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63,7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55,9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7,87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012057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63,7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55,9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7,87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содержание и ремонт автомобильных дорог общего пользования местного значения в границах муниципального округ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019Д17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019Д17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4,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9,8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,2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ЛЕВОКУМСКОГО МУНИЦИПАЛЬНОГО ОКРУГА СТАВРОПОЛЬСКОГО КРАЯ "РАЗВИТИЕ ЭКОНОМИКИ"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0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7,9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3,7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,2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Развитие малого и среднего предпринимательства"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7,9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,0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93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паганде, популяризации и проведение информационных кампаний для создания и развития предпринимательской деятельности на территории Левокумского муниципального округа Ставропольского кра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1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,9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,0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93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правленные на пропаганду. , популяризацию и проведение информационных кампаний для создания и развития предпринимательской деятельности на территории Левокумского муниципального округа Ставропольского края п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1206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,9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,0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93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1206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,9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,0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93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казанию на конкурсной основе муниципальной поддержки в виде субсидии субъектам малого и среднего предпринимательства Левокумского муниципального округа Ставропольского кра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2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правленные на оказание мер финансовой поддержки субъектам малого и среднего предпринимательств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2206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2206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Формирование благоприятного инвестиционного климата в Левокумском муниципальном округе Ставропольского края"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200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9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3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формированию инвестиционной привлекательности Левокумского муниципального округа Ставропольского кра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201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9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правленные на создание условий для улучшения инвестиционного климата на территории Левокумского муниципального округ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2012063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9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2012063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4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4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2012063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5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5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казанию на конкурсной основе муниципальной поддержки в виде субсидии субъектам малого и среднего предпринимательства, реализующим инвестиционные проекты на территории Левокумског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202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казание на конкурсной основе муниципальной поддержки в виде субсидии субъектам малого и среднего предпринимательства, реализующим инвестиционные проекты на территории Левокумског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202206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202206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Развитие потребительского рынка на территории Левокумского муниципального округа Ставропольского края"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300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7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24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азмещение в средствах массовой информации материалов по вопросам потребительской грамотности населения Левокумского муниципального округ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302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7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24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правленные на информирование населения в средствах массовой информации по вопросам защиты прав потребител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3022065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7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24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3022065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7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24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Левокумского муниципального округа Ставропольского края "Развитие физической культуры, спорта, молодежной политики и туризма"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0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Развитие туризма"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300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развития туризма и туристической деятельност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301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роведение праздничных мероприятий, фестивалей, направленных на привлечение туристов на территорию Левокумского округа, изготовление рекламно-сувенирной продукци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3012218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86,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3012218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02,0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64,8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7,25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31,4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8,57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000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31,4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8,57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100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31,4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8,57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риобретение специальной техник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1002083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31,4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8,57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1002083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31,4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8,57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02,0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33,3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,68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ЛЕВОКУМСКОГО МУНИЦИПАЛЬНОГО ОКРУГА СТАВРОПОЛЬСКОГО КРАЯ " ФОРМИРОВАНИЕ СОВРЕМЕННОЙ ГОРОДСКОЙ СРЕДЫ"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0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1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1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ЛЕВОКУМСКОГО МУНИЦИПАЛЬНОГО ОКРУГА СТАВРОПОЛЬСКОГО КРАЯ " ФОРМИРОВАНИЕ СОВРЕМЕННОЙ ГОРОДСКОЙ СРЕДЫ"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0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1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1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еализации регионального проекта "Формирование комфортной городской среды"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1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1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1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ечатную продукцию для проведения информационной компании для реализации программ формирования современной городской среды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12038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1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1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12038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1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1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ЛЕВОКУМСКОГО МУНИЦИПАЛЬНОГО ОКРУГА СТАВРОПОЛЬСКОГО КРАЯ " РАЗВИТИЕ ЖИЛИЩНО-КОММУНАЛЬНОГО ХОЗЯЙСТВА, ДОРОЖНОЙ И ТРАНСПОРТНОЙ СИСТЕМЫ, БЛАГОУСТРОЙСТВО НАСЕЛЕННЫХ ПУНКТОВ"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00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78,9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10,2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,68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Благоустройство населенных пунктов"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00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78,9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10,2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,68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функционирования МБУ Левокумского муниципального округа Ставропольского края Коммунбы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14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78,9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10,2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,68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функционирования муниципального бюджетного учреждения Левокумского муниципального округа Ставропольского края Коммунбы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142094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8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8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142094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8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8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при осуществлении деятельности по обращению с животными без владельцев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14701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0,9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2,2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,68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14701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0,9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2,2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,68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7,6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9,3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38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одежная политик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7,6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9,3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38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Левокумского муниципального округа Ставропольского края "Развитие физической культуры, спорта, молодежной политики и туризма"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0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7,6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9,3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38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Молодежная политика"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200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7,6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9,3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38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направленные на обеспечение деятельности (оказание услуг) муниципального казенного учреждения "Центр по работе с молодежью" Левокумского муниципального округ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201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7,6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9,3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38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(оказание услуг) муниципального казенного учреждения "Центр по работе с молодежью" Левокумского муниципального округ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201112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7,6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9,3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38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201112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0,8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8,0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1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201112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,8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,2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56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оддержке талантливой и инициативной молодежи и художественного творчества детей, проведение мероприятий по патриотическому воспитанию детей и молодеж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202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5,9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5,9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правленные на поддержку талантливой и инициативной молодежи и художественного творчества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202207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6,1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6,1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202207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6,1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6,1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связанные с патриотическим воспитанием детей и молодеж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202207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,8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,8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202207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,8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,8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направленные на формирование здорового образа жизн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203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формирование здорового образа жизн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203207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203207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3,4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40,1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,29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2,3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8,5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,76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ЛЕВОКУМСКОГО МУНИЦИПАЛЬНОГО ОКРУГА СТАВРОПОЛЬСКОГО КРАЯ "СОЦИАЛЬНАЯ ПОДДЕРЖКА ГРАЖДАН"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0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2,3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8,5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,76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Социальное обеспечение населения"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00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2,3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8,5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,76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по предоставлению мер социальной поддержки отдельным категориям граждан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01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2,3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8,5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,76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социальную поддержку отдельным категориям граждан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01211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,9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,5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3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01211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,9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,5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3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01211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овременная денежная выплата семьям погибших участников специальной военной операци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01211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01211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Доступная среда"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200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4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3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социокультурных мероприятий для инвалидов, способствующих восстановлению культурного статуса инвалида как личност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201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4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3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реабилитации и социальной интеграции инвалидов (участие в фестивале художественного творчества граждан с ограниченными возможностями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2012073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4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3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2012073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4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3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рана семьи и детств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91,1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91,5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9,53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ЛЕВОКУМСКОГО МУНИЦИПАЛЬНОГО ОКРУГА СТАВРОПОЛЬСКОГО КРАЯ "ГРАДОСТРОИТЕЛЬСТВО И ОБЕСПЕЧЕНИЕ ЖИЛЬЕМ МОЛОДЫХ СЕМЕЙ"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0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91,1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91,5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9,53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ЛЕВОКУМСКОГО МУНИЦИПАЛЬНОГО ОКРУГА СТАВРОПОЛЬСКОГО КРАЯ "ГРАДОСТРОИТЕЛЬСТВО И ОБЕСПЕЧЕНИЕ ЖИЛЬЕМ МОЛОДЫХ СЕМЕЙ"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0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91,1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91,5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9,53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направленные на предоставление молодым семьям социальных выплат на приобретение (строительство) жиль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1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91,1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91,5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9,53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1L497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0,0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1,7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35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1L497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0,0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1,7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35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предоставление молодым семьям социальных выплат на приобретение (строительство) жилья за счет средств краевого бюджет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1S497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21,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39,8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1,18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1S497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21,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39,8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1,18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2,4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87,2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22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ая культур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66,4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1,2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22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Левокумского муниципального округа Ставропольского края "Развитие физической культуры, спорта, молодежной политики и туризма"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0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66,4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1,2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22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Развитие физической культуры и спорта"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100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66,4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1,2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22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направленные на обеспечение деятельности (оказание услуг) муниципального казенного учреждения "МКУ Русич" Левокумского муниципального округ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101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0,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8,6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33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(оказание услуг) муниципального казенного учреждения "МКУ Русич" Левокумского муниципального округ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1011138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0,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8,6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33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1011138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8,3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8,3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1011138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1,4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0,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33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1011138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направленные на обеспечение деятельности (оказание услуг) муниципального казенного учреждения "МКУ Юность" Левокумского муниципального округ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102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6,4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52,5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89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(оказание услуг) муниципального казенного учреждения "МКУ Юность" Левокумского муниципального округ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1021138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6,4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52,5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89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1021138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5,7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4,5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1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1021138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1,2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8,5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68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1021138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9,4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9,4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,9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,9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Левокумского муниципального округа Ставропольского края "Развитие физической культуры, спорта, молодежной политики и туризма"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0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,9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,9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Развитие физической культуры и спорта"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100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,9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,9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физической культуры и спорт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103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,9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,9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рганизацию спортивных мероприятий, и участие команд и спортсменов в окружных, краевых, всероссийских спортивных мероприятия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103212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,9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,9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103212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,9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,9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имущественных и земельных отношений администрации Левокумского муниципального округа Ставропольского кра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23,6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04,2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48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23,6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04,2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48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23,6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04,2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48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Левокумского муниципального ОКРУГА Ставропольского края "Управление муниципальным имуществом"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0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23,6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04,2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48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Управление муниципальной собственностью Левокумского муниципального округа Ставропольского края в области имущественных и земельных отношений"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100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5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3,4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8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направленные на управление, распоряжение и контроль за использованием муниципального имуществ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101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5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3,4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8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роведение мероприятий, направленных на управление, распоряжение и контроль за использованием муниципального имуществ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101206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5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3,4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8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101206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5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3,4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8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Обеспечение реализации муниципальной программы Левокумского муниципального округа Ставропольского края "Управление муниципальным имуществом" и общепрограммные мероприятия"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00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8,6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0,7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89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направленные на обеспечение деятельности по реализации Программы, механизм которого предусматривает руководство и управление в сфере установленных функций отдела как органа местного самоуправле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01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8,6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0,7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89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 Левокумского муниципального округа Ставропольского кра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01100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8,7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,1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63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01100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6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6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01100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,9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,7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18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01100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2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7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5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работников органов местного самоуправления Левокумского муниципального округа Ставропольского кра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01100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59,4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59,1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6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01100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59,4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59,1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6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017549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5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5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017549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5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5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управление администрации Левокумского муниципального округа Ставропольского кра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98,3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466,8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31,53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98,3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466,8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31,53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00,4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31,6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8,74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Левокумского муниципального округа Ставропольского края "Управление финансами"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0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00,4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31,6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8,74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Обеспечение реализации муниципальной программы Левокумского муниципального округа Ставропольского края "Управление финансами" и общепрограммные мероприятия"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00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00,4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31,6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8,74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беспечению деятельности финансового управления по реализации Программы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01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00,4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31,6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8,74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01100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1,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2,3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8,74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01100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,5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,9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66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01100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8,2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4,8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3,46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01100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3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6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63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работников органов местного самоуправления Левокумского муниципального округа Ставропольского кра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01100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93,9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93,9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01100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93,9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93,9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017549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,3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,3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017549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,3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,3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97,9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35,2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62,79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Левокумского муниципального округа Ставропольского края "Управление финансами"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0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27,6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35,2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,49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Повышение сбалансированности и устойчивости бюджетной системы Левокумского округа"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0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29,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35,2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3,93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существление контроля за целевым и эффективным использованием бюджетных средств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1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29,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35,2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3,93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(оказание услуг) работы муниципального казенного учреждения "Централизованная бухгалтерия" Левокумского муниципального округ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1213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9629,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35,2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3,93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1213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66,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66,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1213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81,9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1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0,37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1213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,7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,1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56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Обеспечение реализации муниципальной программы Левокумского муниципального округа Ставропольского края "Управление финансами" и общепрограммные мероприятия"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00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8,5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8,56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беспечению деятельности финансового управления по реализации Программы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01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8,5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8,56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, связанные с общегосударственным управление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01209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8,5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8,56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01209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98,5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8,56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000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0,3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0,3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100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0,3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0,3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гарантий муниципальных служащих в соответствии с законодательством Ставропольского кра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1001005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3,3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3,39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1001005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3,3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3,39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ение расходных обязательств муниципального образования, в случае предоставления или уточнения объема субсидий из бюджета Ставропольского края на условиях софинансирова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100214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100214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ирование средств для решения вопросов местного значе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1002143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,9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,91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1002143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,9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,91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образования администрации Левокумского муниципального округа Ставропольского кра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4973,7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9818,7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55,02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,7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,1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7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,7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,1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7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Левокумского муниципального округа Ставропольского края "Организация и осуществление мероприятий по гражданской обороне, защите населения и территории от чрезвычайных ситуаций"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0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,7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,7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Левокумского муниципального округа Ставропольского края "Организация и осуществление мероприятий по гражданской обороне, защите населения и территории от чрезвычайных ситуаций"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0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,7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,7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учение должностных лиц и специалистов в области гражданской обороны и защиты от чрезвычайных ситуаций , включая расходы на проживание и проез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5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,7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,7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учение должностных лиц и специалистов в области гражданской обороны и защиты от чрезвычайных ситуаций , включая расходы на проживание и проез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52059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,7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,7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52059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6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6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52059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1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1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Левокумского муниципального округа "Обеспечение общественной безопасности"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0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4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7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Профилактика правонарушений, алкоголизма и незаконного потребления наркотиков"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100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4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7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зданию системы предупреждения и профилактики правонарушений на территории Левокумского муниципального округа в том числе в состоянии алкогольного и наркотического опьяне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8101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4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7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редупреждение и профилактику правонарушений на территории Левокумского муниципального округ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1012028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4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7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1012028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8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3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7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1012028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1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1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 Гармонизация межнациональных отношений"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200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, направленные на профилактику межнациональных и межконфессиональных отношений, этнического и религиозного экстремизм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201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правленные на проведение информационно-пропагандийских мероприятий направленных на профилактику межнациональных и межконфессиональных отношений и этнического экстримизм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201202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201202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5923,2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0775,7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47,44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школьное образован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480,9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03,7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7,17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Левокумского муниципального округа Ставропольского края "Развитие образования"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0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480,9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03,7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7,17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Развитие дошкольного образования"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0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866,9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389,7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7,17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(оказание услуг) детских дошкольных учреждени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1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866,9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389,7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7,17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дошкольных образовательных организаци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11113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398,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920,8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7,17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11113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544,9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544,9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11113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315,2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838,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7,17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11113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7,7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7,7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мер социальной поддержки по оплате жилых помещений, отопления и освещения педагогическим работникам образовательных учреждений, проживающим и работающим в сельской местности, рабочих поселках (поселках городского типа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17689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35,7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35,7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17689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57,2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57,2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17689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8,4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8,4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общеобразовательных организация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17717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033,1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033,1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17717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620,5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620,5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17717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8,9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8,9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1017717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Организация питания воспитанников и обучающихся образовательных организаций"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300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14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14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рганизации горячего питания воспитанников образовательных организаци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301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14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14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воспитанников дошкольных образовательных организаций горячим питание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3012055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14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14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0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3012055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14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14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е образован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9418,2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5862,4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55,77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Левокумского муниципального округа Ставропольского края "Развитие образования"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0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9418,2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5862,4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55,77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Развитие общего и дополнительного образования"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00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3534,8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618,3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6,45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(оказание услуг) общеобразовательных организаци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01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6688,6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4181,6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7,05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(оказание услуг) муниципальных общеобразовательных организаци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01111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781,2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347,5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3,72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01111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258,5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258,5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01111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505,2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71,4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3,72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01111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7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7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01111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11,1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11,1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01111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,6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,6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мер социальной поддержки по оплате жилых помещений, отопления и освещения педагогическим работникам образовательных учреждений, проживающим и работающим в сельской местности, рабочих поселках (поселках городского типа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017689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28,6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28,6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017689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57,0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57,0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017689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8,5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8,5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017689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3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3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общеобразовательных организациях, обеспечение дополнительного образования детей в общеобразовательных организация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017716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231,9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231,9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017716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525,9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525,9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017716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89,4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89,4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017716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916,5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916,5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 (приобретение новогодних подарков детям, обучающимся по образовательным программам начального общего образования в муниципальных и частных образовательных организациях Ставропольского края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017776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5,6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2,2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32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017776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0,3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0,5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73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017776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5,3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1,7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59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модернизации школьных систем образования (завершение работ по капитальному ремонту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01A75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01A75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01A75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и муниципальных общеобразовательных организаци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01L05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,5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,5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01L05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2,4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2,4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01L05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01L75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01L75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01L75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01R303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5444,9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5444,9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01R303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46,4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46,4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01R303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8,5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8,5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функционирования центров образования цифрового и гуманитарного профилей "Точка роста", а также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01S65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87,7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87,7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01S65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14,9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14,9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201S65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6,8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6,8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01S65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5,9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5,9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регионального проекта "Успех каждого ребенка"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E2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72,7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3,3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,41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E25098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72,7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3,3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,41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E25098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72,7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3,3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,41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EВ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73,4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73,4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EВ5179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328,6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328,6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EВ5179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1,4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1,4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EВ5179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,1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,1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EВА179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,8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,8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EВА179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1,5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1,5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EВА179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2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2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Организация питания воспитанников и обучающихся образовательных организаций"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300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83,4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244,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,32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рганизации горячего питания обучающихся в образовательных организация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302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83,4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244,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,32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обучающихся образовательных организаций горячим питание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3022056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00,2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00,2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3022056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08,7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08,7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3022056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7,4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7,4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3022056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4,0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304,0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ребенка (детей) участника специальной военной операции, обучающегося (обучающихся) по образовательным программам основного общего или среднего общего образования в муниципальной образовательной организации, бесплатным горячим питание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3027713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4,7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6,2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5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3027713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8,0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9,7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31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3027713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6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4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19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302L30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88,4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27,6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82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302L30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32,3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98,7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,55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302L30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56,1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8,8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,27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62,6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62,6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Левокумского муниципального округа Ставропольского края "Развитие образования"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0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62,6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62,6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Развитие общего и дополнительного образования"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00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62,6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62,6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(оказание услуг) общеобразовательных организаци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01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,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,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мер социальной поддержки по оплате жилых помещений, отопления и освещения педагогическим работникам образовательных учреждений, проживающим и работающим в сельской местности, рабочих поселках (поселках городского типа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017689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01,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,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017689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01,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,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(оказание услуг)организаций дополнительного образова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02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61,6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61,6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(оказание услуг) учреждений по внешкольной работе с детьми (ДДТ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021115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9,2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9,2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021115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9,2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259,2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(оказание услуг) учреждений по внешкольной работе с детьми (СШ "Ника"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021115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48,3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48,3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021115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48,3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48,3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функционирования модели персонифицированного финансирования дополнительного образования детей (ДДТ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021115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06,6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06,6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021115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06,6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06,6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функционирования модели персонифицированного финансирования дополнительного образования детей (ДЮСШ "Ника"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021115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47,3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47,3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021115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47,3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47,3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2021115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021115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021115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61,3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46,8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,5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Левокумского муниципального округа Ставропольского края "Развитие образования"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0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61,3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46,8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,5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Развитие общего и дополнительного образования"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00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00,6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00,6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рганизации отдыха детей и подростков в каникулярное время в оздоровительно - образовательных лагеря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03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2,9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2,9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(оказание услуг) муниципального бюджетного учреждения дополнительного образования оздоровительно-образовательного центра "Светлячок"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03115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582,9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582,9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03115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2,9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2,9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рганизации оздоровительной кампании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04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17,7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17,7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на выполнение передаваемых полномочий субъектов Российской Федерации (обеспечение отдыха и оздоровления детей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04788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17,7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17,7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04788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04788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56,9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56,9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04788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1,7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1,7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Обеспечение реализации муниципальной программы Левокумского муниципального округа Ставропольского края "Развитие образования" и общепрограммные мероприятия";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500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60,6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46,1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,5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функционирования отдела образования и обеспечение гарантий муниципальных служащи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501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49,6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49,6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 Левокумского муниципального округа Ставропольского кра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501100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1,8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1,8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501100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6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6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501100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,1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,1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работников органов местного самоуправления Левокумского муниципального округа Ставропольского кра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501100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17,3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17,3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501100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17,3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17,3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501100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5017549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2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2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5017549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95,2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2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рганизацию и осуществление деятельности по опеке и попечительству в области образова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501762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5,2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5,2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501762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7,3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7,3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501762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,8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,8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беспечению деятельности муниципального казенного учреждения "Информационно-методический центр системы образования Левокумского муниципального округа"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503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62,1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62,1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(оказание услуг) учебно-методических кабинетов, централизованных бухгалтерий, групп хозяйственного обслуживания, учебных фильмотек, межшкольных учебно-производственных комбинатов, логопедических пунктов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503113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62,1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62,1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503113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6,2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6,2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503113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8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8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беспечению деятельности муниципального казенного учреждения "Финансово-хозяйственный центра системы образования Левокумского муниципального округа"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504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48,8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34,3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,5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финансово-хозяйственного центра системы образования Левокумского муниципального округ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504113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48,8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34,3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,5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504113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60,8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60,8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504113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3,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8,5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,5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504113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17,6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17,6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рана семьи и детств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8317,6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17,6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Левокумского муниципального округа Ставропольского края "Развитие образования"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0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17,6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17,6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Развитие дошкольного образования"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0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7,6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7,6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(оказание услуг) детских дошкольных учреждени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1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7,6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7,6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компенсации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1761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7,6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7,6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1761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2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2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1761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83,4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83,4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Поддержка детей, нуждающихся в особой заботе государства, и их семей"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400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0,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0,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щита прав и законных интересов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401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0,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0,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ы денежных средств на содержание ребенка опекуну (попечителю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401781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61,1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61,1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401781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61,1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61,1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ы на содержание детей-сирот и детей, оставшихся без попечения родителей, в приемных семьях, а также на вознаграждение, причитающееся приемным родителя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4017813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8,8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8,8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4017813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8,8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8,8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ы единовременного пособия усыновителя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401781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401781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,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,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,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,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Левокумского муниципального округа Ставропольского края "Развитие физической культуры, спорта, молодежной политики и туризма"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0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,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,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Развитие физической культуры и спорта"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100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,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,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физической культуры и спорт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103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,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,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рганизацию спортивных мероприятий, и участие команд и спортсменов в окружных, краевых, всероссийских спортивных мероприятия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103212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,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,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103212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,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,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культуры администрации Левокумского муниципального округа Ставропольского кра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905,2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380,5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24,74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Левокумского муниципального округа "Обеспечение общественной безопасности"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0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Профилактика правонарушений, алкоголизма и незаконного потребления наркотиков"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100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зданию системы предупреждения и профилактики правонарушений на территории Левокумского муниципального округа в том числе в состоянии алкогольного и наркотического опьяне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101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редупреждение и профилактику правонарушений на территории Левокумского муниципального округ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1012028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1012028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 Гармонизация межнациональных отношений"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200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, направленные на профилактику межнациональных и межконфессиональных отношений, этнического и религиозного экстремизм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201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правленные на проведение информационно-пропагандийских мероприятий направленных на профилактику межнациональных и межконфессиональных отношений и этнического экстримизм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201202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201202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3,8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0,1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71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3,8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0,1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71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ЛЕВОКУМСКОГО МУНИЦИПАЛЬНОГО ОКРУГА СТАВРОПОЛЬСКОГО КРАЯ " РАЗВИТИЕ ЖИЛИЩНО-КОММУНАЛЬНОГО ХОЗЯЙСТВА, ДОРОЖНОЙ И ТРАНСПОРТНОЙ СИСТЕМЫ, БЛАГОУСТРОЙСТВО НАСЕЛЕННЫХ ПУНКТОВ"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00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3,8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0,1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71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Благоустройство населенных пунктов"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00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563,8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0,1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71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мест захороне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04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563,8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0,1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71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правленные на мероприятия по организации и содержанию мест захороне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04208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563,8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0,1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71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04208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556,6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2,9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71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04208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1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1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80,0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80,0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80,0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80,0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Левокумского муниципального округа Ставропольского края "Сохранение и развитие культуры"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00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80,0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80,0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Сохранение и развитие дополнительного образования в сфере культуры. Поддержка молодых дарований"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300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80,0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2880,0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направленные на развитие дополнительного образования в области культуры и искусств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301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74,8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74,8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(оказание услуг) учреждений по внешкольной работе с детьм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63011115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74,8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74,8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3011115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74,8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74,8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мер социальной поддержки по оплате жилых помещений, отопления и освещения педагогическим работникам образовательных учреждений, проживающим и работающим в сельской местности, рабочих поселках (поселках городского типа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302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4,8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4,8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мер социальной поддержки по оплате жилых помещений, отопления и освещения педагогическим работникам образовательных учреждений, проживающим и работающим в сельской местности, рабочих поселках (поселках городского типа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3027689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4,8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4,8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3027689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4,8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4,8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регионального проекта "Культурная среда"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3A1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0,3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0,3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ддержка отрасли культуры (приобретение музыкальных инструментов, оборудования и материалов для муниципальных образовательных организаций дополнительного образования (детских школ искусств) по видам искусств и профессиональных образовательных организаций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3A15519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0,3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0,3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3A15519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0,3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0,3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ддержка отрасли культуры (модернизация муниципальных образовательных организаций дополнительного образования (детских школ искусств) по видам искусств путем их реконструкции, капитального ремонта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3A15519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3A15519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3A15519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376,3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885,3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91,03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185,9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694,8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91,03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Левокумского муниципального округа Ставропольского края "Сохранение и развитие культуры"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00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185,9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694,8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91,03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Сохранение традиционной народной культуры и развитие культурно-досуговой деятельности "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100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13,7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12,9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0,86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рганизации культурно-досуговой работы, сохранение и развитие традиционной народной культуры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101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60,6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859,7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0,86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учреждений (оказание услуг) в сфере культуры и кинематографи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1011125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859,7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859,7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1011125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859,7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859,7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капитального ремонта зданий и сооружений, благоустройство территории муниципальных учреждений культуры муниципальных образовани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101S666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0,8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0,86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101S666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0,8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0,86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ддержка отрасли культуры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1A2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1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1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ддержка отрасли культуры (государственная поддержка лучших работников муниципальных учреждений культуры, находящихся в сельской местности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1A25519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1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1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1A25519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1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1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Сохранение и развитие системы библиотечного обслуживания населения"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00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363,6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29,0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,6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комплектованию библиотечного фонда, осуществление библиотечного, библиографического и информационного обслуживания населе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01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363,6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29,0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,6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(оказание услуг) библиотек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011127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78,2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43,6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,6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011127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10,9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10,6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5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011127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9,7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15,3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,35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011127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5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5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011127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тование книжных фондов библиотек муниципальных образований за счет средств краевого бюджет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01L519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,4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,4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01L519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,4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,4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Сохранение и развитие музейного дела"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400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85,4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29,8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,57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на осуществление просветительской и экспозиционной и научно-фондовой деятельности,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401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75,4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19,8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,57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(оказание услуг) музеев и постоянных выставок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64011126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75,4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19,8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,57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4011126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1,4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1,4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4011126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4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8,4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,57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4011126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на техническое оснащение муниципальных музеев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4A1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9,9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9,9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онструкция и капитальный ремонт региональных и муниципальных музеев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4A15597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9,9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9,9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4A15597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9,9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9,9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Обеспечение реализации муниципальной программы Левокумского муниципального округа Ставропольского края "Сохранение и развитие культуры" и общепрограммные мероприятия"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500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08,2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08,2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направленные на реализацию муниципальной программы Левокумского муниципального округа Ставропольского края "Сохранение и развитие культуры Левокумского муниципального округа Ставропольского края"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6501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08,2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08,2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ремонта, восстановление и реставрация наиболее значимых и находящихся в неудовлетворительном состоянии воинских захоронений, памятников и мемориальных комплексов, увековечивающих память погибших в годы Великой Отечественной войны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501S665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08,2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08,2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501S665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08,2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08,2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Сохранение и популяризация русской культуры казаков-некрасовцев и духовных молокан"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600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73,1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73,1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реализации подпрограммы "Сохранение и популяризация русской культуры казаков- некрасовцев и духовных молокан"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601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73,1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73,1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Муниципального бюджетного учреждения "Центр традиционной русской культуры казаков-некрасовцев и духовных молокан" Левокумского округа Ставропольского кра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6011128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73,1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73,1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6011128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73,1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73,1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Организация отдыха и досуга населения на территории Парка культуры и отдыха"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700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41,7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41,7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по организации отдыха и досуга населе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701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41,7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41,7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муниципального бюджетного учреждения "Парк культуры и отдыха" Левокумского округа Ставропольского кра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7011129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2241,7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41,7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7011129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41,7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41,7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ЛЕВОКУМСКОГО МУНИЦИПАЛЬНОГО ОКРУГА СТАВРОПОЛЬСКОГО КРАЯ " РАЗВИТИЕ ЖИЛИЩНО-КОММУНАЛЬНОГО ХОЗЯЙСТВА, ДОРОЖНОЙ И ТРАНСПОРТНОЙ СИСТЕМЫ, БЛАГОУСТРОЙСТВО НАСЕЛЕННЫХ ПУНКТОВ"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00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Благоустройство населенных пунктов"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00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мест захороне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04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правленные на мероприятия по организации и содержанию мест захороне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04208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04208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0,4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0,4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Левокумского муниципального округа Ставропольского края "Сохранение и развитие культуры"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00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0,4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0,4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Обеспечение реализации муниципальной программы Левокумского муниципального округа Ставропольского края "Сохранение и развитие культуры" и общепрограммные мероприятия"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500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0,4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0,4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направленные на реализацию муниципальной программы Левокумского муниципального округа Ставропольского края "Сохранение и развитие культуры Левокумского муниципального округа Ставропольского края"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501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0,4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0,4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 Левокумского муниципального округа Ставропольского кра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501100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,7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,7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501100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5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5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501100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1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1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работников органов местного самоуправления Левокумского муниципального округа Ставропольского кра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501100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74,2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74,2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501100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74,2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74,2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5017549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4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4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5017549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4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4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труда и социальной защиты населения администрации Левокумского муниципального округа Ставропольского кра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677,2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671,5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69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9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9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9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9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ЛЕВОКУМСКОГО МУНИЦИПАЛЬНОГО ОКРУГА СТАВРОПОЛЬСКОГО КРАЯ "СОЦИАЛЬНАЯ ПОДДЕРЖКА ГРАЖДАН"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0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9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9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Обеспечение реализации муниципальной программы Левокумского муниципального округа Ставропольского края "Социальная поддержка граждан" и общепрограммные мероприят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300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9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9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по обеспечению деятельности по реализации программы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301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9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9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гарантий муниципальных служащих в соответствии с законодательством Ставропольского кра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3011005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9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9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3011005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9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9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643,2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637,5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69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871,8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868,3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4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ЛЕВОКУМСКОГО МУНИЦИПАЛЬНОГО ОКРУГА СТАВРОПОЛЬСКОГО КРАЯ "СОЦИАЛЬНАЯ ПОДДЕРЖКА ГРАЖДАН"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0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871,8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868,3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4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Социальное обеспечение населения"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00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811,8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808,3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4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по предоставлению мер социальной поддержки отдельным категориям граждан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01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811,8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808,3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4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01522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3,4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3,1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6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01522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8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8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01522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2,5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2,3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6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01525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93,8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93,8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01525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1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1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01525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95,7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95,7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жилищно-коммунальных услуг отдельным категориям граждан за счет средств резервного фонда Правительства Российской Федераци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015250F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4,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4,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015250F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1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1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015250F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8,8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8,8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01762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3,4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3,4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01762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01762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3,3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3,3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ежегодного социального пособия на проезд студента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017626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2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2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017626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017626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1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1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енсация отдельным категориям граждан оплаты взноса на капитальный ремонт общего имущества в многоквартирном доме за счет средств краевого бюджет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01772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,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,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01772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01772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5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5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годная денежная выплата гражданам Российской Федерации, родившимся на территории Союза Советских Социалистических Республик, а также на иных территориях, которые на дату начала Великой Отечественной войны входили в его состав, не достигшим совершеннолетия на 3 сентября 1945 года и постоянно проживающим на территории Ставропольского кра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01778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84,8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81,6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7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01778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3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3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01778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12,4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9,3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7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01782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57,2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57,2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01782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,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,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01782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20,1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20,1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 социальной поддержки ветеранов труда Ставропольского кра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01782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85,0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85,0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01782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,2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,2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01782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87,7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87,7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017823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7,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7,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017823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2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2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017823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2,7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2,7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01782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4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4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01782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01782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3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3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ые денежные выплаты семьям погибших ветеранов боевых действи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017825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2,2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2,2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017825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017825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6,9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6,9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017826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9,5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9,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017826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2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2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017826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96,2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96,2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на выполнение передаваемых полномочий субъектов Российской Федерации (предоставление дополнительной меры социальной поддержки в виде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фашизма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017827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4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4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017827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017827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выплаты социального пособия на погребен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017873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6,6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6,6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017873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6,6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6,6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01R40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8,8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8,8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01R40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8,8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8,8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01R46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4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4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01R46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4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4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Доступная среда"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200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социокультурных мероприятий для инвалидов, способствующих восстановлению культурного статуса инвалида как личност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201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реабилитации и социальной интеграции инвалидов (участие в фестивале художественного творчества граждан с ограниченными возможностями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2012073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2012073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рана семьи и детств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700,5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700,2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3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ЛЕВОКУМСКОГО МУНИЦИПАЛЬНОГО ОКРУГА СТАВРОПОЛЬСКОГО КРАЯ "СОЦИАЛЬНАЯ ПОДДЕРЖКА ГРАЖДАН"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0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700,5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700,2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3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Социальное обеспечение населения"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00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700,5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700,2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3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едоставлению мер социальной поддержки семьям и детя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02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710,0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709,7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ащение мест проживания многодетных и социально неблагополучных семей, из числа малоимущих, автономными пожарными извещателям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022113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8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5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022113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8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5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ежемесячного пособия на ребенк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027627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8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8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027627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8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8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ежемесячной денежной компенсации на каждого ребенка в возрасте до 18 лет многодетным семья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027628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727,5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727,3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8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027628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6,9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6,9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027628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270,5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270,3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8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027719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39,3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39,3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027719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,1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,1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027719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21,1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21,1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02А08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02А08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регионального проекта "Финансовая поддержка семей при рождении детей"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P1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90,5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90,5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P1508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90,5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90,5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P1508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90,5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90,5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70,8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68,9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2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ЛЕВОКУМСКОГО МУНИЦИПАЛЬНОГО ОКРУГА СТАВРОПОЛЬСКОГО КРАЯ "СОЦИАЛЬНАЯ ПОДДЕРЖКА ГРАЖДАН"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0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70,8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68,9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2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Социальное обеспечение населения"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00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,9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,9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по предоставлению мер социальной поддержки отдельным категориям граждан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01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,9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,9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01522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8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8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01522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8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8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01525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0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0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01525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0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0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жилищно-коммунальных услуг отдельным категориям граждан за счет средств резервного фонда Правительства Российской Федераци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015250F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015250F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Обеспечение реализации муниципальной программы Левокумского муниципального округа Ставропольского края "Социальная поддержка граждан" и общепрограммные мероприят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300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66,9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65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1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по обеспечению деятельности по реализации программы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301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66,9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65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1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работников органов местного самоуправления Левокумского муниципального округа Ставропольского кра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301100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7,0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7,0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301100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7,0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7,0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3017549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1,7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1,7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3017549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1,7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1,7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301762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8,1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6,2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2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301762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68,5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68,5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301762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7,9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6,0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2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301762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сельского хозяйства и охраны окружающей среды администрации Левокумского муниципального округа Ставропольского кра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44,8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82,1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2,74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7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7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7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7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ЛЕВОКУМСКОГО МУНИЦИПАЛЬНОГО ОКРУГА СТАВРОПОЛЬСКОГО КРАЯ "РАЗВИТИЕ СЕЛЬСКОГО ХОЗЯЙСТВА"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0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2,7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7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Обеспечение реализации муниципальной программы Левокумского муниципального округа Ставропольского края "Развитие сельского хозяйства" и общепрограммные мероприят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00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7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7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управления сельского хозяйства и охраны окружающей среды администрации Левокумского округа Ставропольского кра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01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7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7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гарантий муниципальных служащи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011005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7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7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011005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7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7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46,6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34,8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1,82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86,6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85,2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1,42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ЛЕВОКУМСКОГО МУНИЦИПАЛЬНОГО ОКРУГА СТАВРОПОЛЬСКОГО КРАЯ "РАЗВИТИЕ СЕЛЬСКОГО ХОЗЯЙСТВА"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0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3686,6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85,2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1,42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Развитие растениеводства"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00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8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направленные на развитие растениеводства на территории Левокумского муниципального округ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01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8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ведение соревнований в агропромышленном комплексе Левокумского муниципального округа Ставропольского кра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012093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8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012093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012093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анты в форме субсидий гражданам, ведущим личные подсобные хозяйства, на закладку сада суперинтенсивного тип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1102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анты в форме субсидий гражданам, ведущим личные подсобные хозяйства, на закладку сада суперинтенсивного тип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027897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027897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 Развитие животноводства"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00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9,9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9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,91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направленные на развитие растениеводства на территории Левокумского муниципального округ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01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9,9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9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,91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и проведение мероприятий по борьбе с иксодовыми клещами - переносчиками Крымской геморрагической лихорадки в природных биотопа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01765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9,9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9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,91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01765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9,9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9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,91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Обеспечение реализации муниципальной программы Левокумского муниципального округа Ставропольского края "Развитие сельского хозяйства" и общепрограммные мероприят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00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56,7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48,2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8,52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управления сельского хозяйства и охраны окружающей среды администрации Левокумского округа Ставропольского кра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01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56,7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48,2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8,52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 Левокумского муниципального округа Ставропольского кра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01100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1,8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2,7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9,01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01100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1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16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01100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5,6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5,1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,47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01100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6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38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работников органов местного самоуправления Левокумского муниципального округа Ставропольского кра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01100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0,7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73,2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49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01100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0,7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73,2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49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017549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7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7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017549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7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7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управленческих функций по реализации отдельных государственных полномочий в области сельского хозяйств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017653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7,4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5,4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02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017653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212,4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7,6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89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017653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84,9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8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13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,6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4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ЛЕВОКУМСКОГО МУНИЦИПАЛЬНОГО ОКРУГА СТАВРОПОЛЬСКОГО КРАЯ "РАЗВИТИЕ СЕЛЬСКОГО ХОЗЯЙСТВА"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0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,6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4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Развитие ярмарок и фермерских рынков для реализации сельхозпродукции"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00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,6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4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и проведение ярмарочных, выставочных мероприятий с участием краевых и районных товаропроизводител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01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,6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4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(оказание услуг) муниципального автономного учреждения Левокумского муниципального округа Ставропольского края "Рынок"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1401110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,6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4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01110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,6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4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рганизации и участию районных сельхозтоваропроизводителей в краевых ярмарках и выставка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012069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6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4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012069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6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4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РАНА ОКРУЖАЮЩЕЙ СРЕДЫ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75,5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24,5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92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75,5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24,5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92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ЛЕВОКУМСКОГО МУНИЦИПАЛЬНОГО ОКРУГА СТАВРОПОЛЬСКОГО КРАЯ "РАЗВИТИЕ СЕЛЬСКОГО ХОЗЯЙСТВА"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0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75,5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24,5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92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ОХРАНА ОКРУЖАЮЩЕЙ СРЕДЫ И РАЦИОНАЛЬНОЕ ПРИРОДОПОЛЬЗОВАНИЕ"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00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75,5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24,5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92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ликвидации несанкционированных свалок на территории Левокумского района Ставропольского кра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01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65,5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14,6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89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ликвидацию мест несанкционированного размещения твердых коммунальных отходов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012083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42,8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42,8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012083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42,8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8642,8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работка проектно-сметной документации в целях реализации мероприятий, направленных на ликвидацию мест несанкционированного размещения отходов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012083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22,7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71,8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89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012083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22,7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71,8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89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кологическое образование и формирование экологической культуры населения Левокумского района Ставропольского кра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02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9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ечатную продукцию по формированию экологической культуры населе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022039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9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022039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9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но-счетный отдел Левокумского муниципального округа Ставропольского кра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4,5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3,7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3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4,5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3,7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3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7,1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6,3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3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(муниципальной) власти субъектов Российской Федерации и органов местного самоуправле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00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7,1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6,3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3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00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1,6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0,9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3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 Левокумского муниципального округа Ставропольского кра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00100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7,5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,8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8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00100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7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7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00100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,7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,0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8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00100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работников органов местного самоуправления Левокумского муниципального округа Ставропольского кра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00100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4,1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4,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5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00100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4,1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4,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5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руководителя контрольно-счетной палаты муниципального образования и его заместител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600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5,4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5,4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 Левокумского муниципального округа Ставропольского кра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600100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5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5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600100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5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5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работников органов местного самоуправления Левокумского муниципального округа Ставропольского кра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600100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3,8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3,8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600100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263,8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263,8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4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4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000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4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4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100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4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4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гарантий муниципальных служащих в соответствии с законодательством Ставропольского кра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1001005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4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4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1001005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4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4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ргун-Маджарский территориальный отдел администрации Левокумского муниципального округа Ставропольского кра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10,7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85,8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4,93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83,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3,2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78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67,2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07,5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78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(муниципальной) власти субъектов Российской Федерации и органов местного самоуправле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00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67,2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07,5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78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00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67,2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07,5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78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 Левокумского муниципального округа Ставропольского кра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00100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6,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,3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78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00100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5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8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7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00100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,5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8,4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9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00100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работников органов местного самоуправления Левокумского муниципального округа Ставропольского кра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00100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0,6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0,6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00100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0,6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0,6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007549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6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6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007549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6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6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,7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,7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000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,7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,7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100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,7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,7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, связанные с общегосударственным управление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100209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,7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,7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100209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,3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,3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100209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3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3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,4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,4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,4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,4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000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,4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,4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100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,4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,4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1005118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,4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,4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1005118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,4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,4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9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9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9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9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Левокумского муниципального округа Ставропольского края "Организация и осуществление мероприятий по гражданской обороне, защите населения и территории от чрезвычайных ситуаций"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0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9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9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ервичных мер пожарной безопасности и осуществление мероприятий по обеспечению безопасности людей на водных объектах, охране их жизни и здоровья в границах Левокумского муниципального округ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4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9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9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мероприятия по пожарной безопасност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42029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9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9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42029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9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9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4,8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3,8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91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354,8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3,8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91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ЛЕВОКУМСКОГО МУНИЦИПАЛЬНОГО ОКРУГА СТАВРОПОЛЬСКОГО КРАЯ " РАЗВИТИЕ ЖИЛИЩНО-КОММУНАЛЬНОГО ХОЗЯЙСТВА, ДОРОЖНОЙ И ТРАНСПОРТНОЙ СИСТЕМЫ, БЛАГОУСТРОЙСТВО НАСЕЛЕННЫХ ПУНКТОВ"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00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4,8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3,8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91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Развитие дорожной сети, обеспечение безопасности дорожного движения и транспортное обслуживание населе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00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4,8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3,8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91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и ремонт автомобильных дорог общего пользования местного значения в границах муниципального округ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01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изготовление проектно-сметной документаци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012037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012037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и ремонт автомобильных дорог общего пользования местного значения в границах населенного пункта округ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02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8,8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7,8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91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содержание и ремонт автомобильных дорог общего пользования местного значе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022057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0,8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9,8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91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022057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0,8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9,8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91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казание услуг по осуществлению строительного контроля за выполнением подрядных работ по ремонту автомобильных дорог общего пользования местного значе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022057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022057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й ремонт и ремонт автомобильных дорог общего пользования местного значения муниципальных округов и городских округов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02S67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02S67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7,6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3,3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4,24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7,6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3,3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4,24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ЛЕВОКУМСКОГО МУНИЦИПАЛЬНОГО ОКРУГА СТАВРОПОЛЬСКОГО КРАЯ " РАЗВИТИЕ ЖИЛИЩНО-КОММУНАЛЬНОГО ХОЗЯЙСТВА, ДОРОЖНОЙ И ТРАНСПОРТНОЙ СИСТЕМЫ, БЛАГОУСТРОЙСТВО НАСЕЛЕННЫХ ПУНКТОВ"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00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7,6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3,3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4,24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Благоустройство населенных пунктов"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00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7,6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3,3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4,24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энергосбережению, ремонту и содержанию уличного освеще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01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,4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,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35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правленные на мероприятия по энергосбережению, ремонту и содержанию уличного освеще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01208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,4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,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35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01208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,4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,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35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мест захороне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04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5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5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правленные на мероприятия по организации и содержанию мест захороне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04208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5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5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04208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5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5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я по акарицидной обработке в местах массового скопления населе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05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9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9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правленные на проведение мероприятия по акарицидной обработке в местах массового скопления населе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05208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9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9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05208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9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9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еализации проектов развития территорий муниципальных образований, основанных на местных инициатива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06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8,2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75,7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,59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услуги строительного контрол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062086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062086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инициативного проекта Обустройство беговой дорожки на территории сельского спортивного стадиона в пос. Кумская Долина Левокумского муниципального округа Ставропольского кра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062ИП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062ИП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инициативного проекта Обустройство беговой дорожки на территории сельского спортивного стадиона в пос. Кумская Долина Левокумского муниципального округа Ставропольского кра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06SИП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8,2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5,7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,59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06SИП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8,2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5,7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,59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на обустройство пешеходных дорожек на территории населенных пунктов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07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1,2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1,29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устройство пешеходных дорожек на территории населенных пунктов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072087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1,2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1,29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072087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1,2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1,29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уборке территори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09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правленные на мероприятия по уборке территори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092085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092085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мещение и содержание элементов благоустройств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10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связанные с размещением и содержанием элементов благоустройств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102086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102086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ведению работ по уходу за зелеными насаждениям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11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,1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,1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роведение работ по уходу за зелеными насаждениям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112081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,1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,1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112081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,1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,1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личаевский территориальный отдел администрации Левокумского муниципального округа Ставропольского кра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47,8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51,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6,74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1,7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74,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75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24,0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96,9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1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(муниципальной) власти субъектов Российской Федерации и органов местного самоуправле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00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24,0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96,9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1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00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24,0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96,9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1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 Левокумского муниципального округа Ставропольского кра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00100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6,9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,8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1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00100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4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4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00100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7,5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,5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4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00100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9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8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6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работников органов местного самоуправления Левокумского муниципального округа Ставропольского кра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00100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17,0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17,0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00100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17,0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17,0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007549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007549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7,6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7,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5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000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7,6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7,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5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100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7,6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7,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5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гарантий муниципальных служащих в соответствии с законодательством Ставропольского кра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1001005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5,6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5,6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1001005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5,6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5,6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, связанные с общегосударственным управление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100209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,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,3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5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100209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,6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,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5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100209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3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3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6,8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6,8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6,8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6,8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000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6,8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6,8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100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6,8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6,8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1005118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6,8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6,8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1005118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,1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,1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1005118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1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1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5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1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1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5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Левокумского муниципального округа Ставропольского края "Организация и осуществление мероприятий по гражданской обороне, защите населения и территории от чрезвычайных ситуаций"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0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1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1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5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ервичных мер пожарной безопасности и осуществление мероприятий по обеспечению безопасности людей на водных объектах, охране их жизни и здоровья в границах Левокумского муниципального округ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4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1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1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5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мероприятия по пожарной безопасност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42029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1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1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5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42029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1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1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5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39,1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29,2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93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39,1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29,2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93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ЛЕВОКУМСКОГО МУНИЦИПАЛЬНОГО ОКРУГА СТАВРОПОЛЬСКОГО КРАЯ " РАЗВИТИЕ ЖИЛИЩНО-КОММУНАЛЬНОГО ХОЗЯЙСТВА, ДОРОЖНОЙ И ТРАНСПОРТНОЙ СИСТЕМЫ, БЛАГОУСТРОЙСТВО НАСЕЛЕННЫХ ПУНКТОВ"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00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39,1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29,2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93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Развитие дорожной сети, обеспечение безопасности дорожного движения и транспортное обслуживание населе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00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39,1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29,2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93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и ремонт автомобильных дорог общего пользования местного значения в границах населенного пункта округ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02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39,1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29,2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93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содержание и ремонт автомобильных дорог общего пользования местного значе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022057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9,3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9,4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93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022057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9,3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9,4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93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казание услуг по осуществлению строительного контроля за выполнением подрядных работ по ремонту автомобильных дорог общего пользования местного значе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022057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,5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,5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022057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,5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,5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й ремонт и ремонт автомобильных дорог общего пользования местного значения муниципальных округов и городских округов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02S67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39,2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39,2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02S67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1,9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1,9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02S67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77,2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77,2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4,9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5,9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9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4,9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5,9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9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ЛЕВОКУМСКОГО МУНИЦИПАЛЬНОГО ОКРУГА СТАВРОПОЛЬСКОГО КРАЯ " ФОРМИРОВАНИЕ СОВРЕМЕННОЙ ГОРОДСКОЙ СРЕДЫ"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0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ЛЕВОКУМСКОГО МУНИЦИПАЛЬНОГО ОКРУГА СТАВРОПОЛЬСКОГО КРАЯ " ФОРМИРОВАНИЕ СОВРЕМЕННОЙ ГОРОДСКОЙ СРЕДЫ"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0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еализации регионального проекта "Формирование комфортной городской среды"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1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изготовление проектно-сметной документаци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12037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12037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регионального проекта "Формирование комфортной городской среды"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F2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рограмм формирования современной городской среды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F25555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F25555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ЛЕВОКУМСКОГО МУНИЦИПАЛЬНОГО ОКРУГА СТАВРОПОЛЬСКОГО КРАЯ " РАЗВИТИЕ ЖИЛИЩНО-КОММУНАЛЬНОГО ХОЗЯЙСТВА, ДОРОЖНОЙ И ТРАНСПОРТНОЙ СИСТЕМЫ, БЛАГОУСТРОЙСТВО НАСЕЛЕННЫХ ПУНКТОВ"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00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71,9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2,9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9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Благоустройство населенных пунктов"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00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71,9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2,9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9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энергосбережению, ремонту и содержанию уличного освеще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01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8,3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4,9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41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правленные на мероприятия по энергосбережению, ремонту и содержанию уличного освеще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01208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8,3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4,9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41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01208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8,3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4,9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41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мест захороне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04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,3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6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4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правленные на мероприятия по организации и содержанию мест захороне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04208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,3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6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4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04208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,3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6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4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я по акарицидной обработке в местах массового скопления населе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05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2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2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правленные на проведение мероприятия по акарицидной обработке в местах массового скопления населе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05208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2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2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05208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2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2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зеленению общественной территори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08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,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,96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правленные на мероприятия по озеленению общественной территори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08208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,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,96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08208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,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,96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уборке территори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09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6,7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5,6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1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правленные на мероприятия по уборке территори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092085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6,7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5,6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1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092085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6,7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5,6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1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мещение и содержание элементов благоустройств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10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8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8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связанные с размещением и содержанием элементов благоустройств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102086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8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8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102086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8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8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ведению работ по уходу за зелеными насаждениям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11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9,4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7,4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97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роведение работ по уходу за зелеными насаждениям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112081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9,4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7,4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97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112081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9,4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7,4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97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ладимировский территориальный отдел администрации Левокумского муниципального округа Ставропольского кра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755,3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591,5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,81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0,4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84,1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32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54,8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6,1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65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(муниципальной) власти субъектов Российской Федерации и органов местного самоуправле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00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54,8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6,1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65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00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54,8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6,1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65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 Левокумского муниципального округа Ставропольского кра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00100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,6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,0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53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00100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0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0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00100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,5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,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53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00100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работников органов местного самоуправления Левокумского муниципального округа Ставропольского кра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00100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0,6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0,4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3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00100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0,6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0,4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3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007549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6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6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007549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6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6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6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,9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66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000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6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,9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66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100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6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,9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66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гарантий муниципальных служащих в соответствии с законодательством Ставропольского кра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1001005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5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5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1001005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5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5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, связанные с общегосударственным управление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100209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,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,4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66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100209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6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5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6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100209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4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8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,4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,4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,4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,4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000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,4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,4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100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,4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,4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1005118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,4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,4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1005118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,7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,7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1005118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Левокумского муниципального округа Ставропольского края "Организация и осуществление мероприятий по гражданской обороне, защите населения и территории от чрезвычайных ситуаций"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0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ервичных мер пожарной безопасности и осуществление мероприятий по обеспечению безопасности людей на водных объектах, охране их жизни и здоровья в границах Левокумского муниципального округ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4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мероприятия по пожарной безопасност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42029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42029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69,0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68,0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69,0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68,0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ЛЕВОКУМСКОГО МУНИЦИПАЛЬНОГО ОКРУГА СТАВРОПОЛЬСКОГО КРАЯ " РАЗВИТИЕ ЖИЛИЩНО-КОММУНАЛЬНОГО ХОЗЯЙСТВА, ДОРОЖНОЙ И ТРАНСПОРТНОЙ СИСТЕМЫ, БЛАГОУСТРОЙСТВО НАСЕЛЕННЫХ ПУНКТОВ"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00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69,0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68,0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Развитие дорожной сети, обеспечение безопасности дорожного движения и транспортное обслуживание населе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00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69,0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68,0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и ремонт автомобильных дорог общего пользования местного значения в границах населенного пункта округ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02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69,0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68,0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содержание и ремонт автомобильных дорог общего пользования местного значе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022057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3,1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2,1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022057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3,1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2,1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казание услуг по осуществлению строительного контроля за выполнением подрядных работ по ремонту автомобильных дорог общего пользования местного значе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022057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022057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й ремонт и ремонт автомобильных дорог общего пользования местного значения муниципальных округов и городских округов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02S67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51,9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51,9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02S67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51,9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51,9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907,3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760,9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,49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907,3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760,9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,49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ЛЕВОКУМСКОГО МУНИЦИПАЛЬНОГО ОКРУГА СТАВРОПОЛЬСКОГО КРАЯ "РАЗВИТИЕ СЕЛЬСКОГО ХОЗЯЙСТВА"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0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5,8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7,3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53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Комплексное развитие сельских территорий Левокумского муниципального округа Ставропольского края"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00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5,8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7,3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53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сельских территорий Левокумского муниципального округ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02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5,8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7,3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53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услуги строительного контрол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022086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022086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благоустройство сельских территори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02L576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1,8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3,3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53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02L576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1,8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3,3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53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ЛЕВОКУМСКОГО МУНИЦИПАЛЬНОГО ОКРУГА СТАВРОПОЛЬСКОГО КРАЯ " ФОРМИРОВАНИЕ СОВРЕМЕННОЙ ГОРОДСКОЙ СРЕДЫ"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0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65,9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65,9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ЛЕВОКУМСКОГО МУНИЦИПАЛЬНОГО ОКРУГА СТАВРОПОЛЬСКОГО КРАЯ " ФОРМИРОВАНИЕ СОВРЕМЕННОЙ ГОРОДСКОЙ СРЕДЫ"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0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65,9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65,9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еализации регионального проекта "Формирование комфортной городской среды"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1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2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2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изготовление проектно-сметной документаци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12037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2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2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12037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2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2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регионального проекта "Формирование комфортной городской среды"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F2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98,7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98,7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рограмм формирования современной городской среды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F25555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98,7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98,7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F25555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98,7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98,7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ЛЕВОКУМСКОГО МУНИЦИПАЛЬНОГО ОКРУГА СТАВРОПОЛЬСКОГО КРАЯ " РАЗВИТИЕ ЖИЛИЩНО-КОММУНАЛЬНОГО ХОЗЯЙСТВА, ДОРОЖНОЙ И ТРАНСПОРТНОЙ СИСТЕМЫ, БЛАГОУСТРОЙСТВО НАСЕЛЕННЫХ ПУНКТОВ"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00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5,5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37,6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96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Благоустройство населенных пунктов"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00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5,5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37,6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96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энергосбережению, ремонту и содержанию уличного освеще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01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6,3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2,5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88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правленные на мероприятия по энергосбережению, ремонту и содержанию уличного освеще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01208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6,3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2,5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88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01208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6,3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2,5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88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мест захороне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04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9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9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правленные на мероприятия по организации и содержанию мест захороне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04208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9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9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04208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9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9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я по акарицидной обработке в местах массового скопления населе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05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0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0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правленные на проведение мероприятия по акарицидной обработке в местах массового скопления населе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05208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0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0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05208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0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0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еализации проектов развития территорий муниципальных образований, основанных на местных инициатива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06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978,7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78,7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инициативного проекта Ремонт пешеходной дорожки по улице Октябрьской села Владимировка Левокумского муниципального округа Ставропольского кра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061ИБ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061ИБ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услуги строительного контрол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062086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3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3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062086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3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3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инициативного проекта Ограждение общественной территории по улице Лыхова села Владимировка Левокумского муниципального округа Ставропольского кра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062ИП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4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4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062ИП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4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4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инициативного проекта Ограждение общественной территории по улице Лыхова села Владимировка Левокумского муниципального округа Ставропольского кра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06SИП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3,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3,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06SИП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3,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3,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инициативного проекта Ремонт пешеходной дорожки по улице Октябрьской села Владимировка Левокумского муниципального округа Ставропольского кра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06ПИБ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3,5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3,5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06ПИБ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3,5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3,5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инициативного проекта Поставка и монтаж детского верифицированного уличного игрового оборудования Детская космическая станция по адресу: Ставропольский край Левокумский район, село Владимировка, ул. Лыхов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06ПИБ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9,3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9,3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06ПИБ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9,3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9,3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зеленению общественной территори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08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9,9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6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правленные на мероприятия по озеленению общественной территори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08208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9,9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6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08208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9,9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6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уборке территори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09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4,3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0,3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2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правленные на мероприятия по уборке территори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092085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4,3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0,3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2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092085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4,3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0,3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2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мещение и содержание элементов благоустройств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10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9,6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9,6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изготовление проектно-сметной документаци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102037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102037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связанные с размещением и содержанием элементов благоустройств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102086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6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6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102086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6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6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ведению работ по уходу за зелеными насаждениям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11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4,5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4,5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роведение работ по уходу за зелеными насаждениям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112081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4,5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4,5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112081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4,5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4,5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инский территориальный отдел администрации Левокумского муниципального округа Ставропольского кра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15,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58,5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6,54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6,7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6,5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19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8,7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9,2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54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(муниципальной) власти субъектов Российской Федерации и органов местного самоуправле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00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8,7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9,2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54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00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8,7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9,2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54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 Левокумского муниципального округа Ставропольского кра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00100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8,3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9,2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13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00100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5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5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00100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,7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,6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13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работников органов местного самоуправления Левокумского муниципального округа Ставропольского кра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00100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48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47,5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2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00100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48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47,5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2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007549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4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4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007549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4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4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,3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5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000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,3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5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100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,3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5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, связанные с общегосударственным управление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100209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,3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5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100209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,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,3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5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100209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,4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,4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,4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,4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000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,4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,4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100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,4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,4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1005118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,4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,4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1005118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,4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,4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1005118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8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15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8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15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Левокумского муниципального округа Ставропольского края "Организация и осуществление мероприятий по гражданской обороне, защите населения и территории от чрезвычайных ситуаций"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0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8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15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ервичных мер пожарной безопасности и осуществление мероприятий по обеспечению безопасности людей на водных объектах, охране их жизни и здоровья в границах Левокумского муниципального округ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4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8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15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мероприятия по пожарной безопасност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42029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8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15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42029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8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15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32,6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51,6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1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32,6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51,6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1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ЛЕВОКУМСКОГО МУНИЦИПАЛЬНОГО ОКРУГА СТАВРОПОЛЬСКОГО КРАЯ " РАЗВИТИЕ ЖИЛИЩНО-КОММУНАЛЬНОГО ХОЗЯЙСТВА, ДОРОЖНОЙ И ТРАНСПОРТНОЙ СИСТЕМЫ, БЛАГОУСТРОЙСТВО НАСЕЛЕННЫХ ПУНКТОВ"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00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32,6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51,6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1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Развитие дорожной сети, обеспечение безопасности дорожного движения и транспортное обслуживание населе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00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32,6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51,6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1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и ремонт автомобильных дорог общего пользования местного значения в границах населенного пункта округ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02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32,6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51,6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1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содержание и ремонт автомобильных дорог общего пользования местного значе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022057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0,9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0,9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4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022057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0,9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0,9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4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казание услуг по осуществлению строительного контроля за выполнением подрядных работ по ремонту автомобильных дорог общего пользования местного значе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022057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022057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й ремонт и ремонт автомобильных дорог общего пользования местного значения муниципальных округов и городских округов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02S67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22,6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41,6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0,96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02S67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22,6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41,6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0,96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87,2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36,1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,2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87,2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36,1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,2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ЛЕВОКУМСКОГО МУНИЦИПАЛЬНОГО ОКРУГА СТАВРОПОЛЬСКОГО КРАЯ " РАЗВИТИЕ ЖИЛИЩНО-КОММУНАЛЬНОГО ХОЗЯЙСТВА, ДОРОЖНОЙ И ТРАНСПОРТНОЙ СИСТЕМЫ, БЛАГОУСТРОЙСТВО НАСЕЛЕННЫХ ПУНКТОВ"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00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87,2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36,1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,2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Благоустройство населенных пунктов"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00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87,2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36,1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,2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энергосбережению, ремонту и содержанию уличного освеще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01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,8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,9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86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правленные на мероприятия по энергосбережению, ремонту и содержанию уличного освеще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01208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,8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,9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86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01208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,8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,9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86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мест захороне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04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6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6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правленные на мероприятия по организации и содержанию мест захороне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04208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6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6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04208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6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6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я по акарицидной обработке в местах массового скопления населе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05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4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9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6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правленные на проведение мероприятия по акарицидной обработке в местах массового скопления населе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05208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4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9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6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05208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4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9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6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еализации проектов развития территорий муниципальных образований, основанных на местных инициатива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06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9,3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9,3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услуги строительного контрол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062086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062086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инициативного проекта Устройство ограждения и беговой дорожки на многофункциональной спортивной площадке по улице Ленина в поселке Заря Левокумского муниципального округа Ставропольского кра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062ИП2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4,6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4,6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062ИП2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4,6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4,6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инициативного проекта Устройство ограждения и беговой дорожки на многофункциональной спортивной площадке по улице Ленина в поселке Заря Левокумского муниципального округа Ставропольского кра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06SИП2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4,6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4,6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06SИП2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4,6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4,6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зеленению общественной территори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08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6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34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правленные на мероприятия по озеленению общественной территори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08208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6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34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08208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6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34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уборке территори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09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,6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,9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правленные на мероприятия по уборке территори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092085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,6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,9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092085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,6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,9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мещение и содержание элементов благоустройств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10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3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8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5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изготовление проектно-сметной документаци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102037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9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102037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9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связанные с размещением и содержанием элементов благоустройств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102086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3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9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5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102086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3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9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5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ведению работ по уходу за зелеными насаждениям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11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8,1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5,8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9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роведение работ по уходу за зелеными насаждениям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112081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8,1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5,8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9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112081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8,1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5,8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9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вокумский территориальный отдел администрации Левокумского муниципального округа Ставропольского кра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97,0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915,1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1,95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1,3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23,3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92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59,3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81,7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57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(муниципальной) власти субъектов Российской Федерации и органов местного самоуправле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00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59,3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81,7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57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00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59,3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81,7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57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 Левокумского муниципального округа Ставропольского кра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00100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6,1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8,8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29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00100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,4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,4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00100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,7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1,4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29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00100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работников органов местного самоуправления Левокумского муниципального округа Ставропольского кра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00100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1,1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0,8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8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00100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1,1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0,8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8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007549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9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9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007549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9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9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,6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5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000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,6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5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100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,6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5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изготовление проектно-сметной документаци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1002037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9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9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1002037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9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9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, связанные с общегосударственным управление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100209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1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,7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5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100209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,1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,7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5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100209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8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8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8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8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Левокумского муниципального округа Ставропольского края "Организация и осуществление мероприятий по гражданской обороне, защите населения и территории от чрезвычайных ситуаций"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0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8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8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ервичных мер пожарной безопасности и осуществление мероприятий по обеспечению безопасности людей на водных объектах, охране их жизни и здоровья в границах Левокумского муниципального округ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4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8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8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мероприятия по пожарной безопасност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42029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7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7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42029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7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7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изготовление проектно-сметной документаци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42037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42037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273,5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97,7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,82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273,5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97,7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,82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ЛЕВОКУМСКОГО МУНИЦИПАЛЬНОГО ОКРУГА СТАВРОПОЛЬСКОГО КРАЯ " РАЗВИТИЕ ЖИЛИЩНО-КОММУНАЛЬНОГО ХОЗЯЙСТВА, ДОРОЖНОЙ И ТРАНСПОРТНОЙ СИСТЕМЫ, БЛАГОУСТРОЙСТВО НАСЕЛЕННЫХ ПУНКТОВ"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00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273,5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97,7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,82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Развитие дорожной сети, обеспечение безопасности дорожного движения и транспортное обслуживание населе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00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273,5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97,7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,82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и ремонт автомобильных дорог общего пользования местного значения в границах населенного пункта округ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02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273,5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97,7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,82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содержание и ремонт автомобильных дорог общего пользования местного значе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022057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46,9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0,0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6,85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022057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46,9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0,0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6,85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казание услуг по осуществлению строительного контроля за выполнением подрядных работ по ремонту автомобильных дорог общего пользования местного значе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022057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6,5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6,5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022057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6,5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6,5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й ремонт и ремонт автомобильных дорог общего пользования местного значения муниципальных округов и городских округов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02S67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273,3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684,3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8,98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02S67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273,3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684,3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8,98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инициативного проекта Укладка асфальтобетонной смеси по ул. Садовой, ул. Кирова, ул. Самойленко и ул. Дзержинского села Левокумского Левокумского муниципального округа Ставропольского кра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02ПИБ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6,7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6,7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02ПИБ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6,7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6,7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00,3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72,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,2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00,3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72,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,2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ЛЕВОКУМСКОГО МУНИЦИПАЛЬНОГО ОКРУГА СТАВРОПОЛЬСКОГО КРАЯ " РАЗВИТИЕ ЖИЛИЩНО-КОММУНАЛЬНОГО ХОЗЯЙСТВА, ДОРОЖНОЙ И ТРАНСПОРТНОЙ СИСТЕМЫ, БЛАГОУСТРОЙСТВО НАСЕЛЕННЫХ ПУНКТОВ"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00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00,3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72,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,2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Благоустройство населенных пунктов"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00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00,3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72,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,2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энергосбережению, ремонту и содержанию уличного освеще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01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25,6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7,8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,88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правленные на мероприятия по энергосбережению, ремонту и содержанию уличного освеще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01208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25,6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7,8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,88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01208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25,6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7,8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,88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мест захороне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04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6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правленные на мероприятия по организации и содержанию мест захороне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04208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6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04208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6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я по акарицидной обработке в местах массового скопления населе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05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правленные на проведение мероприятия по акарицидной обработке в местах массового скопления населе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05208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05208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еализации проектов развития территорий муниципальных образований, основанных на местных инициатива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06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74,8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74,8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инициативного проекта Благоустройство территории, прилегающей к Храму казанской иконы Божией Матери в селе Левокумском Левокумского муниципального округа Ставропольского кра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061ИБ2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061ИБ2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услуги строительного контрол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062086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062086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инициативного проекта Благоустройство общественной территории Аллея Славы (территория, прилегающая к военкомату ул. Гагарина, 35а) в селе Левокумское Левокумского муниципального округа Ставропольского кра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062ИП2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062ИП2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инициативного проекта Благоустройство общественной территории Аллея Славы (территория, прилегающая к военкомату ул. Гагарина, 35а) в селе Левокумское Левокумского муниципального округа Ставропольского кра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06SИП2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1,7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1,7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06SИП2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1,7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1,7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инициативного проекта Благоустройство территории, прилегающей к Храму казанской иконы Божией Матери в селе Левокумском Левокумского муниципального округа Ставропольского кра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06ПИБ2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802,7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802,7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06ПИБ2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2,7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2,7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инициативного проекта Обустройство автомобильных стоянок по ул. Борцов Революции к МКОУ СОШ № 2 и ЦСОН села Левокумского Левокумского муниципального округа Ставропольского кра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06ПИБ2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6,3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6,3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06ПИБ2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6,3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6,3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на обустройство пешеходных дорожек на территории населенных пунктов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07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9,3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9,3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изготовление проектно-сметной документаци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072037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9,3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9,3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072037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9,3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9,3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зеленению общественной территори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08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правленные на мероприятия по озеленению общественной территори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08208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08208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уборке территори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09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,8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,8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правленные на мероприятия по уборке территори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092085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,8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,8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092085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,8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,8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мещение и содержание элементов благоустройств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10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9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9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связанные с размещением и содержанием элементов благоустройств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102086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9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9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102086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9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9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ведению работ по уходу за зелеными насаждениям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11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4,6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4,3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6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роведение работ по уходу за зелеными насаждениям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112081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4,6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4,3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6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112081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4,6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4,3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6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коло-Александровский территориальный отдел администрации Левокумского муниципального округа Ставропольского кра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09,7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50,2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,53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29,6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77,2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38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85,5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3,1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37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(муниципальной) власти субъектов Российской Федерации и органов местного самоуправле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00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85,5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3,1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37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00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85,5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3,1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37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 Левокумского муниципального округа Ставропольского кра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00100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7,2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4,8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37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00100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5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5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00100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6,8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74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5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3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00100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6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работников органов местного самоуправления Левокумского муниципального округа Ставропольского кра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00100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0,6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0,6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00100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0,6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0,6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007549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7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7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007549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7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7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1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000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1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100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1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, связанные с общегосударственным управление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100209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1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100209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1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2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21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2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21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000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2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21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100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2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21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1005118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2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21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1005118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2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21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1005118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8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8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Левокумского муниципального округа Ставропольского края "Организация и осуществление мероприятий по гражданской обороне, защите населения и территории от чрезвычайных ситуаций"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0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8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ервичных мер пожарной безопасности и осуществление мероприятий по обеспечению безопасности людей на водных объектах, охране их жизни и здоровья в границах Левокумского муниципального округ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4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8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мероприятия по пожарной безопасност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42029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8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42029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8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,2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8,0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2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,2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8,0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2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ЛЕВОКУМСКОГО МУНИЦИПАЛЬНОГО ОКРУГА СТАВРОПОЛЬСКОГО КРАЯ " РАЗВИТИЕ ЖИЛИЩНО-КОММУНАЛЬНОГО ХОЗЯЙСТВА, ДОРОЖНОЙ И ТРАНСПОРТНОЙ СИСТЕМЫ, БЛАГОУСТРОЙСТВО НАСЕЛЕННЫХ ПУНКТОВ"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00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,2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8,0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2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Развитие дорожной сети, обеспечение безопасности дорожного движения и транспортное обслуживание населе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00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,2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8,0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2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и ремонт автомобильных дорог общего пользования местного значения в границах населенного пункта округ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02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,2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8,0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2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содержание и ремонт автомобильных дорог общего пользования местного значе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022057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,2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8,0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2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022057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,2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8,0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2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й ремонт и ремонт автомобильных дорог общего пользования местного значения муниципальных округов и городских округов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02S67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02S67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02S67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119,6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5,1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52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9,6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5,1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52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ЛЕВОКУМСКОГО МУНИЦИПАЛЬНОГО ОКРУГА СТАВРОПОЛЬСКОГО КРАЯ " РАЗВИТИЕ ЖИЛИЩНО-КОММУНАЛЬНОГО ХОЗЯЙСТВА, ДОРОЖНОЙ И ТРАНСПОРТНОЙ СИСТЕМЫ, БЛАГОУСТРОЙСТВО НАСЕЛЕННЫХ ПУНКТОВ"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00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9,6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5,1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52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Благоустройство населенных пунктов"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00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9,6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5,1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52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энергосбережению, ремонту и содержанию уличного освеще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01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6,7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4,1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62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правленные на мероприятия по энергосбережению, ремонту и содержанию уличного освеще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01208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6,7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4,1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62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01208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6,7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4,1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62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мест захороне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04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8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5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1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правленные на мероприятия по организации и содержанию мест захороне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04208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8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5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1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04208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8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5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1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я по акарицидной обработке в местах массового скопления населе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05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1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1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правленные на проведение мероприятия по акарицидной обработке в местах массового скопления населе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05208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1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1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05208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1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1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зеленению общественной территори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08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правленные на мероприятия по озеленению общественной территори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08208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08208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уборке территори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09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,8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,2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2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правленные на мероприятия по уборке территори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092085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,8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,2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2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092085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,8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,2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2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мещение и содержание элементов благоустройств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10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7,6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7,6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связанные с размещением и содержанием элементов благоустройств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102086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7,6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7,6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102086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7,6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7,6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ведению работ по уходу за зелеными насаждениям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11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,4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,4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8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роведение работ по уходу за зелеными насаждениям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112081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,4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,4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8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112081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,4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,4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8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окумский территориальный отдел администрации Левокумского муниципального округа Ставропольского кра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38,8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73,6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,25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33,4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4,9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51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3,4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84,9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51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(муниципальной) власти субъектов Российской Федерации и органов местного самоуправле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00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3,4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84,9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51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00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3,4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84,9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51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 Левокумского муниципального округа Ставропольского кра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00100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,9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8,4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51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00100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5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5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00100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9,3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,8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51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00100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работников органов местного самоуправления Левокумского муниципального округа Ставропольского кра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00100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0,6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0,6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00100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0,6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0,6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007549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8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8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007549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8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8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000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100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, связанные с общегосударственным управление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100209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100209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,4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,4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,4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,4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000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,4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,4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100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,4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,4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1005118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,4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,4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1005118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,7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,7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1005118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Левокумского муниципального округа Ставропольского края "Организация и осуществление мероприятий по гражданской обороне, защите населения и территории от чрезвычайных ситуаций"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0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ервичных мер пожарной безопасности и осуществление мероприятий по обеспечению безопасности людей на водных объектах, охране их жизни и здоровья в границах Левокумского муниципального округ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4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мероприятия по пожарной безопасност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42029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42029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46,8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46,8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46,8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46,8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ЛЕВОКУМСКОГО МУНИЦИПАЛЬНОГО ОКРУГА СТАВРОПОЛЬСКОГО КРАЯ " РАЗВИТИЕ ЖИЛИЩНО-КОММУНАЛЬНОГО ХОЗЯЙСТВА, ДОРОЖНОЙ И ТРАНСПОРТНОЙ СИСТЕМЫ, БЛАГОУСТРОЙСТВО НАСЕЛЕННЫХ ПУНКТОВ"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00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46,8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46,8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Развитие дорожной сети, обеспечение безопасности дорожного движения и транспортное обслуживание населе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00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46,8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46,8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и ремонт автомобильных дорог общего пользования местного значения в границах населенного пункта округ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02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46,8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46,8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содержание и ремонт автомобильных дорог общего пользования местного значе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022057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3,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1,2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022057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3,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1,2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казание услуг по осуществлению строительного контроля за выполнением подрядных работ по ремонту автомобильных дорог общего пользования местного значе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022057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022057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й ремонт и ремонт автомобильных дорог общего пользования местного значения муниципальных округов и городских округов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02S67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7,7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7,7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02S67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7,7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7,7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80,2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45,2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,94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80,2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45,2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,94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ЛЕВОКУМСКОГО МУНИЦИПАЛЬНОГО ОКРУГА СТАВРОПОЛЬСКОГО КРАЯ " РАЗВИТИЕ ЖИЛИЩНО-КОММУНАЛЬНОГО ХОЗЯЙСТВА, ДОРОЖНОЙ И ТРАНСПОРТНОЙ СИСТЕМЫ, БЛАГОУСТРОЙСТВО НАСЕЛЕННЫХ ПУНКТОВ"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00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80,2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45,2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,94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Благоустройство населенных пунктов"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00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80,2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45,2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,94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энергосбережению, ремонту и содержанию уличного освеще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01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6,2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8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48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правленные на мероприятия по энергосбережению, ремонту и содержанию уличного освеще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01208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6,2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8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48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01208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6,2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8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48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мест захороне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04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7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7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правленные на мероприятия по организации и содержанию мест захороне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04208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7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7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04208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7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7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я по акарицидной обработке в местах массового скопления населе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05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правленные на проведение мероприятия по акарицидной обработке в местах массового скопления населе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05208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05208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еализации проектов развития территорий муниципальных образований, основанных на местных инициатива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06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88,0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88,0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инициативного проекта Ремонт и устройство тротуарной дорожки по улице Мичурина поселка Новокумского Левокумского муниципального округа Ставропольского кра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061ИБ2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0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0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061ИБ2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0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0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инициативного проекта Благоустройство парковой зоны по улице Ленина (2 очередь) поселка Новокумский Левокумского муниципального округа Ставропольского кра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062ИП2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0,2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0,2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062ИП2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0,2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0,2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инициативного проекта Благоустройство парковой зоны по улице Ленина (2 очередь) поселка Новокумский Левокумского муниципального округа Ставропольского кра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06SИП2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0,5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0,5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06SИП2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0,5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0,5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инициативного проекта Ремонт и устройство тротуарной дорожки по улице Мичурина поселка Новокумского Левокумского муниципального округа Ставропольского кра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06ПИБ2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5,2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5,2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06ПИБ2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5,2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5,2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на обустройство пешеходных дорожек на территории населенных пунктов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07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устройство пешеходных дорожек на территории населенных пунктов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072087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072087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зеленению общественной территори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08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5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,45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правленные на мероприятия по озеленению общественной территори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08208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5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,45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08208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5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,45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уборке территори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09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82,7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82,7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правленные на мероприятия по уборке территори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092085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82,7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82,7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092085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82,7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82,7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мещение и содержание элементов благоустройств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10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3,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3,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связанные с размещением и содержанием элементов благоустройств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102086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3,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3,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102086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3,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3,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ведению работ по уходу за зелеными насаждениям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11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,0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,0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роведение работ по уходу за зелеными насаждениям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112081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,0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,0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112081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,0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,0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детских площадок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13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117,2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7,2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услуги строительного контрол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132086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8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8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132086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8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8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детских площадок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13S003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9,4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9,4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13S003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9,4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9,4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вокумский территориальный отдел администрации Левокумского муниципального округа Ставропольского кра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62,3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92,6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73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28,8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4,1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68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7,8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3,1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68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(муниципальной) власти субъектов Российской Федерации и органов местного самоуправле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00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7,8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3,1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68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00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7,8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3,1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68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 Левокумского муниципального округа Ставропольского кра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00100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2,5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7,8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68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00100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2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2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00100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,0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,3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68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00100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работников органов местного самоуправления Левокумского муниципального округа Ставропольского кра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00100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8,9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8,9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00100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8,9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8,9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007549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3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3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007549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3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3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9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9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000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9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9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100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9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9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гарантий муниципальных служащих в соответствии с законодательством Ставропольского кра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1001005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8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8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1001005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8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8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, связанные с общегосударственным управление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100209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0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0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100209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0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0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6,8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6,8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6,8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6,8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000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6,8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6,8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100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6,8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6,8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1005118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6,8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6,8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1005118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7,4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7,4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1005118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3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3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Левокумского муниципального округа Ставропольского края "Организация и осуществление мероприятий по гражданской обороне, защите населения и территории от чрезвычайных ситуаций"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0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ервичных мер пожарной безопасности и осуществление мероприятий по обеспечению безопасности людей на водных объектах, охране их жизни и здоровья в границах Левокумского муниципального округ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4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мероприятия по пожарной безопасност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42029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42029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9,2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9,2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9,2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9,2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ЛЕВОКУМСКОГО МУНИЦИПАЛЬНОГО ОКРУГА СТАВРОПОЛЬСКОГО КРАЯ " РАЗВИТИЕ ЖИЛИЩНО-КОММУНАЛЬНОГО ХОЗЯЙСТВА, ДОРОЖНОЙ И ТРАНСПОРТНОЙ СИСТЕМЫ, БЛАГОУСТРОЙСТВО НАСЕЛЕННЫХ ПУНКТОВ"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00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9,2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9,2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Развитие дорожной сети, обеспечение безопасности дорожного движения и транспортное обслуживание населе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00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9,2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9,2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и ремонт автомобильных дорог общего пользования местного значения в границах населенного пункта округ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02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9,2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9,2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содержание и ремонт автомобильных дорог общего пользования местного значе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022057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9,2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9,2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022057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9,2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9,2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7,5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2,5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3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7,5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2,5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3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ЛЕВОКУМСКОГО МУНИЦИПАЛЬНОГО ОКРУГА СТАВРОПОЛЬСКОГО КРАЯ " РАЗВИТИЕ ЖИЛИЩНО-КОММУНАЛЬНОГО ХОЗЯЙСТВА, ДОРОЖНОЙ И ТРАНСПОРТНОЙ СИСТЕМЫ, БЛАГОУСТРОЙСТВО НАСЕЛЕННЫХ ПУНКТОВ"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00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7,5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2,5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3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Благоустройство населенных пунктов"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00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7,5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2,5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3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энергосбережению, ремонту и содержанию уличного освеще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01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3,9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9,9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03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правленные на мероприятия по энергосбережению, ремонту и содержанию уличного освеще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01208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3,9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9,9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03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01208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3,9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9,9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03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мест захороне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04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правленные на мероприятия по организации и содержанию мест захороне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04208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04208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я по акарицидной обработке в местах массового скопления населе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05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правленные на проведение мероприятия по акарицидной обработке в местах массового скопления населе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05208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05208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зеленению общественной территори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08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правленные на мероприятия по озеленению общественной территори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08208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08208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уборке территори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09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,5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,5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правленные на мероприятия по уборке территори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092085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,5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,5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092085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,5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,5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мещение и содержание элементов благоустройств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10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,3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,3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связанные с размещением и содержанием элементов благоустройств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102086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,3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,3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102086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,3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,3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ведению работ по уходу за зелеными насаждениям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11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0,1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0,1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роведение работ по уходу за зелеными насаждениям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112081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0,1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0,1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112081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0,1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0,1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зерский территориальный отдел администрации Левокумского муниципального округа Ставропольского кра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26,1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1,8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,3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1,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35,4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62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92,6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47,8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86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(муниципальной) власти субъектов Российской Федерации и органов местного самоуправле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00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92,6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47,8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86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00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92,6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47,8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86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 Левокумского муниципального округа Ставропольского кра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00100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2,7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,9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86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00100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5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5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00100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4,2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9,3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86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работников органов местного самоуправления Левокумского муниципального округа Ставропольского кра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00100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5,5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5,5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00100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5,5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5,5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007549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3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3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007549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3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3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,3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,6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76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000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,3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,6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76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100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,3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,6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76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, связанные с общегосударственным управление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100209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,3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,6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76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100209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,5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,2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36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100209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7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3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39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,4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,4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,4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,4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000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,4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,4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100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,4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,4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1005118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,4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,4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1005118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,4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,4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1005118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Левокумского муниципального округа Ставропольского края "Организация и осуществление мероприятий по гражданской обороне, защите населения и территории от чрезвычайных ситуаций"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0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ервичных мер пожарной безопасности и осуществление мероприятий по обеспечению безопасности людей на водных объектах, охране их жизни и здоровья в границах Левокумского муниципального округ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4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мероприятия по пожарной безопасност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42029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42029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4,2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71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4,2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71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ЛЕВОКУМСКОГО МУНИЦИПАЛЬНОГО ОКРУГА СТАВРОПОЛЬСКОГО КРАЯ " РАЗВИТИЕ ЖИЛИЩНО-КОММУНАЛЬНОГО ХОЗЯЙСТВА, ДОРОЖНОЙ И ТРАНСПОРТНОЙ СИСТЕМЫ, БЛАГОУСТРОЙСТВО НАСЕЛЕННЫХ ПУНКТОВ"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00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4,2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71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Развитие дорожной сети, обеспечение безопасности дорожного движения и транспортное обслуживание населе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00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4,2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71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и ремонт автомобильных дорог общего пользования местного значения в границах населенного пункта округ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02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4,2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71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содержание и ремонт автомобильных дорог общего пользования местного значе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022057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4,2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71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022057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4,2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71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8,6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3,7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97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8,6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3,7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97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ЛЕВОКУМСКОГО МУНИЦИПАЛЬНОГО ОКРУГА СТАВРОПОЛЬСКОГО КРАЯ " РАЗВИТИЕ ЖИЛИЩНО-КОММУНАЛЬНОГО ХОЗЯЙСТВА, ДОРОЖНОЙ И ТРАНСПОРТНОЙ СИСТЕМЫ, БЛАГОУСТРОЙСТВО НАСЕЛЕННЫХ ПУНКТОВ"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00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8,6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3,7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97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Благоустройство населенных пунктов"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00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8,6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3,7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97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энергосбережению, ремонту и содержанию уличного освеще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01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8,2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,1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1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правленные на мероприятия по энергосбережению, ремонту и содержанию уличного освеще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01208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8,2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,1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1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01208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8,2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,1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1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мест захороне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04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6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6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правленные на мероприятия по организации и содержанию мест захороне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04208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6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6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04208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6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6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я по акарицидной обработке в местах массового скопления населе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05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правленные на проведение мероприятия по акарицидной обработке в местах массового скопления населе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05208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05208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зеленению общественной территори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08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,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7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правленные на мероприятия по озеленению общественной территори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08208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,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7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08208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,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7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уборке территори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09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8,9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8,9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правленные на мероприятия по уборке территори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092085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8,9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8,9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092085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8,9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8,9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мещение и содержание элементов благоустройств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10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,8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,8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связанные с размещением и содержанием элементов благоустройств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102086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,8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,8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102086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,8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,8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рксадский территориальный отдел администрации Левокумского муниципального округа Ставропольского кра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63,4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79,9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3,48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5,2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2,8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37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67,4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25,1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37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(муниципальной) власти субъектов Российской Федерации и органов местного самоуправле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00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67,4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25,1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37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00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67,4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25,1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37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 Левокумского муниципального округа Ставропольского кра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00100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2,9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6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37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00100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5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5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00100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,1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,7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37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00100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работников органов местного самоуправления Левокумского муниципального округа Ставропольского кра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00100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9,5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9,5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00100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9,5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9,5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007549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9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9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007549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9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9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7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7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000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7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7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100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7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7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, связанные с общегосударственным управление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100209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7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7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100209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8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8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100209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2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45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2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45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000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2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45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100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2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45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1005118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2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45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1005118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5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7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75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1005118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7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7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7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7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Левокумского муниципального округа Ставропольского края "Организация и осуществление мероприятий по гражданской обороне, защите населения и территории от чрезвычайных ситуаций"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0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7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7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ервичных мер пожарной безопасности и осуществление мероприятий по обеспечению безопасности людей на водных объектах, охране их жизни и здоровья в границах Левокумского муниципального округ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4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7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7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мероприятия по пожарной безопасност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42029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7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7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42029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7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7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4,0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9,9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,12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4,0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9,9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,12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ЛЕВОКУМСКОГО МУНИЦИПАЛЬНОГО ОКРУГА СТАВРОПОЛЬСКОГО КРАЯ " РАЗВИТИЕ ЖИЛИЩНО-КОММУНАЛЬНОГО ХОЗЯЙСТВА, ДОРОЖНОЙ И ТРАНСПОРТНОЙ СИСТЕМЫ, БЛАГОУСТРОЙСТВО НАСЕЛЕННЫХ ПУНКТОВ"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00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4,0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9,9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,12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Развитие дорожной сети, обеспечение безопасности дорожного движения и транспортное обслуживание населе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00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4,0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9,9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,12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и ремонт автомобильных дорог общего пользования местного значения в границах населенного пункта округ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02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4,0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9,9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,12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содержание и ремонт автомобильных дорог общего пользования местного значе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022057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4,0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9,9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,12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022057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4,0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9,9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,12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9,1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4,6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55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9,1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4,6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55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ЛЕВОКУМСКОГО МУНИЦИПАЛЬНОГО ОКРУГА СТАВРОПОЛЬСКОГО КРАЯ " РАЗВИТИЕ ЖИЛИЩНО-КОММУНАЛЬНОГО ХОЗЯЙСТВА, ДОРОЖНОЙ И ТРАНСПОРТНОЙ СИСТЕМЫ, БЛАГОУСТРОЙСТВО НАСЕЛЕННЫХ ПУНКТОВ"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00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9,1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4,6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55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Благоустройство населенных пунктов"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00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9,1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4,6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55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энергосбережению, ремонту и содержанию уличного освеще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01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,8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7,3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55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правленные на мероприятия по энергосбережению, ремонту и содержанию уличного освеще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01208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,8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7,3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55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01208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,8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7,3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55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мест захороне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04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1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1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правленные на мероприятия по организации и содержанию мест захороне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04208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1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1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04208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1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1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я по акарицидной обработке в местах массового скопления населе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05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1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правленные на проведение мероприятия по акарицидной обработке в местах массового скопления населе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05208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1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05208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1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уборке территори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09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5,0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5,0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правленные на мероприятия по уборке территори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092085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5,0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5,0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092085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5,0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5,0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мещение и содержание элементов благоустройств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10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,2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,2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связанные с размещением и содержанием элементов благоустройств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102086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,2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,2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102086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,2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,2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ведению работ по уходу за зелеными насаждениям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11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,8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,8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роведение работ по уходу за зелеными насаждениям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112081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,8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,8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112081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,8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,8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жайненский территориальный отдел администрации Левокумского муниципального округа Ставропольского кра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967,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076,5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0,53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4,0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60,8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25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34,6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72,2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36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(муниципальной) власти субъектов Российской Федерации и органов местного самоуправле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00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34,6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72,2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36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00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34,6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72,2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36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 Левокумского муниципального округа Ставропольского кра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00100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1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7,9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18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00100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5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5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00100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,3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,6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76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00100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2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7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2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работников органов местного самоуправления Левокумского муниципального округа Ставропольского кра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00100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0,5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0,3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9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00100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0,5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0,3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9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007549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9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9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007549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9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9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,4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,5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9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000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,4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,5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9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100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,4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,5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9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, связанные с общегосударственным управление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100209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,4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,5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9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100209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,4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,5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9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6,8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6,8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6,8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6,8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000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6,8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6,8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100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6,8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6,8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1005118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6,8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6,8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1005118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,8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,8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1005118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9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96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9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96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Левокумского муниципального округа Ставропольского края "Организация и осуществление мероприятий по гражданской обороне, защите населения и территории от чрезвычайных ситуаций"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0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9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96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ервичных мер пожарной безопасности и осуществление мероприятий по обеспечению безопасности людей на водных объектах, охране их жизни и здоровья в границах Левокумского муниципального округ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4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9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96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мероприятия по пожарной безопасност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42029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9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96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42029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9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96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633,3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450,4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,98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633,3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450,4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,98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ЛЕВОКУМСКОГО МУНИЦИПАЛЬНОГО ОКРУГА СТАВРОПОЛЬСКОГО КРАЯ " РАЗВИТИЕ ЖИЛИЩНО-КОММУНАЛЬНОГО ХОЗЯЙСТВА, ДОРОЖНОЙ И ТРАНСПОРТНОЙ СИСТЕМЫ, БЛАГОУСТРОЙСТВО НАСЕЛЕННЫХ ПУНКТОВ"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00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633,3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450,4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,98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Развитие дорожной сети, обеспечение безопасности дорожного движения и транспортное обслуживание населе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00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633,3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450,4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,98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и ремонт автомобильных дорог общего пользования местного значения в границах населенного пункта округ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02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633,3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450,4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,98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содержание и ремонт автомобильных дорог общего пользования местного значе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022057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1,7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8,7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,98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022057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751,7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8,7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,98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казание услуг по осуществлению строительного контроля за выполнением подрядных работ по ремонту автомобильных дорог общего пользования местного значе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022057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9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9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022057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9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9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й ремонт и ремонт автомобильных дорог общего пользования местного значения муниципальных округов и городских округов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02S67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432,6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432,6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02S67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432,6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432,6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37,8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8,4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9,34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37,8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8,4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9,34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ЛЕВОКУМСКОГО МУНИЦИПАЛЬНОГО ОКРУГА СТАВРОПОЛЬСКОГО КРАЯ " ФОРМИРОВАНИЕ СОВРЕМЕННОЙ ГОРОДСКОЙ СРЕДЫ"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0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4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4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ЛЕВОКУМСКОГО МУНИЦИПАЛЬНОГО ОКРУГА СТАВРОПОЛЬСКОГО КРАЯ " ФОРМИРОВАНИЕ СОВРЕМЕННОЙ ГОРОДСКОЙ СРЕДЫ"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0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4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4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регионального проекта "Формирование комфортной городской среды"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F2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4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4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рограмм формирования современной городской среды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F25555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4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4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F25555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4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4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ЛЕВОКУМСКОГО МУНИЦИПАЛЬНОГО ОКРУГА СТАВРОПОЛЬСКОГО КРАЯ " РАЗВИТИЕ ЖИЛИЩНО-КОММУНАЛЬНОГО ХОЗЯЙСТВА, ДОРОЖНОЙ И ТРАНСПОРТНОЙ СИСТЕМЫ, БЛАГОУСТРОЙСТВО НАСЕЛЕННЫХ ПУНКТОВ"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00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3,8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24,4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9,34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Благоустройство населенных пунктов"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00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3,8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24,4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9,34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энергосбережению, ремонту и содержанию уличного освеще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01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6,5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1,3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23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правленные на мероприятия по энергосбережению, ремонту и содержанию уличного освеще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01208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6,5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1,3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23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01208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6,5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1,3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23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мест захороне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04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5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,2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73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правленные на мероприятия по организации и содержанию мест захороне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04208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5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,2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73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04208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5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,2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73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я по акарицидной обработке в местах массового скопления населе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05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7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правленные на проведение мероприятия по акарицидной обработке в местах массового скопления населе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05208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7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05208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7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еализации проектов развития территорий муниципальных образований, основанных на местных инициатива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06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3,6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5,0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55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инициативного проекта Благоустройство автомобильных стоянок по адресу село Урожайное, ул. Гулая, 63 (МКДОУ Детский сад №13) и ул. Гулая, 89 (МКДОУ Детский сад № 14) Левокумского муниципального округа Ставропольского кра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061ИБ2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061ИБ2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инициативного проекта Благоустройство автомобильной стоянки по адресу село Урожайное, ул. Гулая, 72 (амбулатория) Левокумского муниципального округа Ставропольского кра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061ИБ2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061ИБ2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услуги строительного контрол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062086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5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55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062086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5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55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инициативного проекта Благоустройство парковой зоны в с. Урожайное Левокумского муниципального округа Ставропольского кра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062ИП2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4,4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4,4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062ИП2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4,4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4,4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инициативного проекта Благоустройство парковой зоны в с. Урожайное Левокумского муниципального округа Ставропольского кра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06SИП2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848,5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848,5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06SИП2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,5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,5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инициативного проекта Благоустройство автомобильных стоянок по адресу село Урожайное, ул. Гулая, 63 (МКДОУ Детский сад №13) и ул. Гулая, 89 (МКДОУ Детский сад № 14) Левокумского муниципального округа Ставропольского кра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06ПИБ2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2,1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2,1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06ПИБ2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2,1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2,1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инициативного проекта Благоустройство автомобильной стоянки по адресу село Урожайное, ул. Гулая, 72 (амбулатория) Левокумского муниципального округа Ставропольского кра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06ПИБ2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6,9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6,9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06ПИБ2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6,9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6,9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зеленению общественной территори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08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9,5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41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правленные на мероприятия по озеленению общественной территори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08208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9,5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41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08208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9,5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41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уборке территори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09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5,6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3,1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,41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правленные на мероприятия по уборке территори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092085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5,6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3,1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,41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092085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5,6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3,1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,41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мещение и содержание элементов благоустройств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10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5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4,9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,1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связанные с размещением и содержанием элементов благоустройств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102086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5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4,9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,1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102086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5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4,9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,1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ведению работ по уходу за зелеными насаждениям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11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,4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61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роведение работ по уходу за зелеными насаждениям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112081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,4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61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112081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,4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61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56694,9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16370,4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324,5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95" w:right="570" w:gutter="0" w:header="566" w:top="622" w:footer="0" w:bottom="11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5"/>
    </w:tblGrid>
    <w:tr>
      <w:trPr/>
      <w:tc>
        <w:tcPr>
          <w:tcW w:w="9555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5"/>
    </w:tblGrid>
    <w:tr>
      <w:trPr/>
      <w:tc>
        <w:tcPr>
          <w:tcW w:w="9555" w:type="dxa"/>
          <w:tcBorders/>
        </w:tcPr>
        <w:p>
          <w:pPr>
            <w:pStyle w:val="Normal"/>
            <w:jc w:val="right"/>
            <w:rPr>
              <w:color w:val="000000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41</w:t>
          </w:r>
          <w:r>
            <w:rPr/>
            <w:fldChar w:fldCharType="end"/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F5496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3763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3763"/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11:04:00Z</dcterms:created>
  <dc:creator>LeKoGP</dc:creator>
  <dc:description/>
  <cp:keywords/>
  <dc:language>en-US</dc:language>
  <cp:lastModifiedBy>Совет</cp:lastModifiedBy>
  <cp:lastPrinted>2025-02-14T09:53:00Z</cp:lastPrinted>
  <dcterms:modified xsi:type="dcterms:W3CDTF">2025-03-18T11:04:00Z</dcterms:modified>
  <cp:revision>2</cp:revision>
  <dc:subject/>
  <dc:title/>
</cp:coreProperties>
</file>