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864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ind w:left="864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5 года № «Об исполнении бюджета Левокумского муниципального округа Ставропольского края   за 2024 год»</w:t>
      </w:r>
    </w:p>
    <w:p>
      <w:pPr>
        <w:pStyle w:val="Normal"/>
        <w:suppressAutoHyphens w:val="true"/>
        <w:ind w:left="48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Доходы </w:t>
      </w:r>
    </w:p>
    <w:p>
      <w:pPr>
        <w:pStyle w:val="21"/>
        <w:rPr/>
      </w:pPr>
      <w:r>
        <w:rPr>
          <w:rStyle w:val="Emphasis"/>
          <w:sz w:val="28"/>
          <w:szCs w:val="28"/>
        </w:rPr>
        <w:t>бюджета Левокумского муниципального округа Ставропольского края</w:t>
      </w:r>
      <w:r>
        <w:rPr>
          <w:rStyle w:val="Emphasis"/>
        </w:rPr>
        <w:t xml:space="preserve"> </w:t>
      </w:r>
      <w:r>
        <w:rPr>
          <w:rStyle w:val="Emphasis"/>
          <w:sz w:val="28"/>
          <w:szCs w:val="28"/>
        </w:rPr>
        <w:t>по кодам классификации доходов бюджетов бюджетной классификации Российской Федерации за 2024 год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2 304,2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39 047,8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36 743,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 401,4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 212,39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 810,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 612,6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 387,1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774,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612,6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387,1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774,44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141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437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1 296,5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41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37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296,5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0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698,9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4 360,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30,8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 530,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241,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9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04,1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93,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3 81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2,1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217,87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671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 571,6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52,8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 052,8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5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18,8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518,8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502,0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3 002,0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2,0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 002,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152,9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990,9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4 838,04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84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98,1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 914,1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7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89,2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2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7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4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48,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6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698,3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929,38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69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98,3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929,38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410,0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124,7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14,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400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403,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03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00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3,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3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00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03,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3,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1,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92,37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39,3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7,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9,4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1,0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 711,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6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06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9,4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687,9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 678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9,4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7,9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2 678,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15,1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9,6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804,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195,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3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5,1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7,6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82,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2 598,8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9,7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189,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2 593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01,7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707,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0,0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,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93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93,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93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93,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11 902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98 835,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13 067,27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513 017,24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99 626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13 390,4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 531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 531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 531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 531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 531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 531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 254,0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 116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                   15 137,90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21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07,3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766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2 640,4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098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9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60,5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409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264,0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31,2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532,7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69,1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69,1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675,5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675,5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2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2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 xml:space="preserve">-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конструкцию и капитальный ремонт региональных и муниципальных музее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03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43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11 543,8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ремонта, восстановление и реставрация наиболее значимых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17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87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687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17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52,2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52,2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1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11,8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08,33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08,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2,24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32,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95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44,48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44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 220,5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 041,3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1 820,7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-                           10,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5,2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5,2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480,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97,4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75,4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22,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3,4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1 813,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27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27,3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0,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4,9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8,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6,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2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9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    2,24                    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50,2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50,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58,1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56,2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1,9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8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033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033,1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231,9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231,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-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2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>-                           16,97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39,3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39,3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84,8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81,6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3,1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56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7,7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7,7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6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-  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2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78,5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30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0,9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2,2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68,6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7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47,6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92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92,8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0,0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0,9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9,2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61,6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51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3,4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3,4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 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5,2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5,0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                        0,2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9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44,9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444,9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 000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08,8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08,8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440,6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314,9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874,27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0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70,0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-                         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011,39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38,0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73,33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5050 14 0000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  0,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55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6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6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217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5,6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2,2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73,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13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7,1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7,1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,0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511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11,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-                       1 323,3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1 511,6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188,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08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12,5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                          12,5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25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25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25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6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6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41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132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321,0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188,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30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30,7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 xml:space="preserve">-  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471,4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471,4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 xml:space="preserve">-   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50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5-03-13T12:36:00Z</dcterms:modified>
  <cp:revision>5</cp:revision>
  <dc:subject/>
  <dc:title>Приложение 2</dc:title>
</cp:coreProperties>
</file>