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Левокум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. Левокумское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б исполнении бюджета Левокумского муниципального округа Ставропольского края за 2024 го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атьей 264.6 Бюджетного кодекса Российской Федерации,  Уставом Левокумского муниципального округа Ставропольского края,   Положением о бюджетном процессе в Левокумском муниципальном округе  Ставропольского края, утвержденном  решением Совета Левокумского муниципального округа от 19 ноября 2020 года № 37, Совет Левокумского муниципального округа Ставропольского кра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Утвердить отчет об исполнении бюджета Левокумского муниципального округа Ставропольского края (долее – местный бюджет) за 2024 год п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ам в сумме 1 839 047,87 тыс. рублей и расходам в сумме 1 816 370,44 тыс. рублей  с превышением доходов над расходами в сумме 22 677,43 тыс. рублей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точники </w:t>
      </w:r>
      <w:r>
        <w:rPr>
          <w:rFonts w:cs="Times New Roman" w:ascii="Times New Roman" w:hAnsi="Times New Roman"/>
          <w:sz w:val="28"/>
          <w:szCs w:val="28"/>
        </w:rPr>
        <w:t>финансирования дефицита бюджета Левокумского муниципального округа Ставропольского края по кодам классификации источников финансирования дефицитов бюджетов  за 2024 год согласно приложению № 1 к настоящему решен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2. Доходы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юджета Левокумского муниципального округа Ставропольского края</w:t>
      </w:r>
      <w:r>
        <w:rPr>
          <w:rStyle w:val="Emphasis"/>
          <w:rFonts w:cs="Times New Roman" w:ascii="Times New Roman" w:hAnsi="Times New Roman"/>
          <w:i w:val="false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о кодам классификации доходов бюджетов бюджетной классификации Российской Федерации за 2024 год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приложению № 2 к настоящему решен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3. Расходы бюджета Левокумского муниципального округа Ставропольского края по     разделам, подразделам, целевым статьям (муниципальным программам               и непрограммным направлениям деятельности) и группам видов расходов классификации расходов бюджетов в ведомственной структуре расходов   бюджета Левокумского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униципального округа Ставропольского края               за 2024 год согласно приложению № 3 к настоящему решен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</w:rPr>
        <w:t xml:space="preserve">  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.4. Расходы бюджета Левокумского муниципального округа Ставропольского края по разделам и подраздел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классификации расходов бюджетов за 2024 год согласно приложению № 4 к настоящему решен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.5. Численность муниципальных служащих и работников муниципальных учреждений Левокумского муниципального округа Ставропольского края и фактических расходов на оплату их труда за 2024 год согласно приложению № 5 к настоящему реш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35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вокумского муниципального</w:t>
            </w:r>
          </w:p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га Ставропольского края</w:t>
            </w:r>
          </w:p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.Ф.Радченко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Левокум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го  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.Н.Иванов</w:t>
            </w:r>
          </w:p>
        </w:tc>
      </w:tr>
    </w:tbl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ект вносит: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Левокумского муниципального округа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вропольского края                                                                   А.Н.Иванов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ект визируют: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меститель  главы администрации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Левокумского муниципального округа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вропольского края                                                                     Н.А.Бегиш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 финансового управления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 Левокумского муниципального округа                                      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тавропольского края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.В. Дубовска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отдела правового и кадрового обеспечения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Левокумского муниципального  округа 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тавропольского края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.М.Рудынская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1:04:00Z</dcterms:created>
  <dc:creator>User</dc:creator>
  <dc:description/>
  <cp:keywords/>
  <dc:language>en-US</dc:language>
  <cp:lastModifiedBy>Совет</cp:lastModifiedBy>
  <cp:lastPrinted>2025-03-14T08:34:00Z</cp:lastPrinted>
  <dcterms:modified xsi:type="dcterms:W3CDTF">2025-03-18T11:04:00Z</dcterms:modified>
  <cp:revision>2</cp:revision>
  <dc:subject/>
  <dc:title/>
</cp:coreProperties>
</file>