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роекту решения Совета Левокумского муниципального округа от             2025 года № «Об исполнении бюджета Левокумского муниципального округа Ставропольского края   за 2024 год»</w:t>
      </w:r>
    </w:p>
    <w:p>
      <w:pPr>
        <w:pStyle w:val="Normal"/>
        <w:suppressAutoHyphens w:val="true"/>
        <w:ind w:left="482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522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бюджета Левокумского муниципального округа Ставропольского края по кодам классификации источников финансирования дефицитов бюджетов  за 2024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35"/>
        <w:gridCol w:w="3288"/>
        <w:gridCol w:w="1701"/>
        <w:gridCol w:w="1701"/>
      </w:tblGrid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  <w:br/>
              <w:t xml:space="preserve">бюджетные </w:t>
              <w:br/>
              <w:t>на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4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6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77,43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,20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,20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,20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,20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14 0000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,20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,50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2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70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6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98,6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6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98,6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2304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1982,97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2304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1982,97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2304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1982,97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2304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1982,97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694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84,34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694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84,34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694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84,34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1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694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84,34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6:02:00Z</dcterms:created>
  <dc:creator>user</dc:creator>
  <dc:description/>
  <cp:keywords/>
  <dc:language>en-US</dc:language>
  <cp:lastModifiedBy>User</cp:lastModifiedBy>
  <cp:lastPrinted>2025-03-07T10:45:00Z</cp:lastPrinted>
  <dcterms:modified xsi:type="dcterms:W3CDTF">2025-03-13T12:35:00Z</dcterms:modified>
  <cp:revision>8</cp:revision>
  <dc:subject/>
  <dc:title>Наименование показателя</dc:title>
</cp:coreProperties>
</file>