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4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5 года №         «Об исполнении бюджета Левокумского муниципального округа Ставропольского края            за 2024 го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 и подразделам  классификации расходов бюджетов </w:t>
      </w:r>
      <w:r>
        <w:rPr>
          <w:color w:val="000000"/>
          <w:sz w:val="28"/>
          <w:szCs w:val="28"/>
        </w:rPr>
        <w:t>за  2024 год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566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425"/>
        <w:gridCol w:w="425"/>
        <w:gridCol w:w="1418"/>
        <w:gridCol w:w="1559"/>
        <w:gridCol w:w="1417"/>
        <w:gridCol w:w="3405"/>
        <w:gridCol w:w="1773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88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77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908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3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1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64,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25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,4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6174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244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30,3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 367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69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4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8036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266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76,8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0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7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1,6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0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7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1,6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5820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5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5820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5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0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0082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86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57,24</w:t>
            </w:r>
          </w:p>
        </w:tc>
        <w:tc>
          <w:tcPr>
            <w:tcW w:w="34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8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485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1,4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8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18,8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4805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0123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82,3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84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9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4,6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109716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422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93,4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931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8,5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color w:val="000000"/>
              </w:rPr>
              <w:t>94716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029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424,8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13375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32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,9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13375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32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,9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1830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9666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65,8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148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00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77,1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color w:val="000000"/>
              </w:rPr>
              <w:t>549418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4586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555,7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color w:val="000000"/>
              </w:rPr>
              <w:t>63942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394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7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,3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961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384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4,5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154376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188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491,0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49185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669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1,0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90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9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222104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139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8,9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04224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4016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2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4809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30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499,8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70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06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1,9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color w:val="000000"/>
              </w:rPr>
              <w:t>7640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9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2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6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669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637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24,5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59:00Z</dcterms:created>
  <dc:creator>Ткачева</dc:creator>
  <dc:description/>
  <cp:keywords/>
  <dc:language>en-US</dc:language>
  <cp:lastModifiedBy>User</cp:lastModifiedBy>
  <cp:lastPrinted>2025-03-07T08:01:00Z</cp:lastPrinted>
  <dcterms:modified xsi:type="dcterms:W3CDTF">2025-03-13T13:26:00Z</dcterms:modified>
  <cp:revision>12</cp:revision>
  <dc:subject/>
  <dc:title>Аптечка для дома</dc:title>
</cp:coreProperties>
</file>