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82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lang w:eastAsia="ar-SA"/>
        </w:rPr>
        <w:t>Приложение № 2</w:t>
      </w:r>
    </w:p>
    <w:p>
      <w:pPr>
        <w:pStyle w:val="Normal"/>
        <w:suppressAutoHyphens w:val="true"/>
        <w:ind w:left="10206" w:hanging="284"/>
        <w:jc w:val="center"/>
        <w:rPr/>
      </w:pPr>
      <w:r>
        <w:rPr>
          <w:lang w:eastAsia="ar-SA"/>
        </w:rPr>
        <w:t xml:space="preserve">                                                                                  </w:t>
      </w:r>
      <w:r>
        <w:rPr>
          <w:lang w:eastAsia="ar-SA"/>
        </w:rPr>
        <w:t>к проекту решения Совета Левокумского                                   муниципального округа от             2025 года № «Об исполнении бюджета Левокумского муниципального округа Ставропольского края   за первый квартал 2025 года»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/>
        <w:t>бюджета Левокумского муниципального округа Ставропольского края  по группам, подгруппам и статьям классификации доходов бюджетов бюджетной классификации Российской Федерации за первый квартал 2025 года</w:t>
      </w:r>
    </w:p>
    <w:tbl>
      <w:tblPr>
        <w:tblW w:w="19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960"/>
        <w:gridCol w:w="960"/>
        <w:gridCol w:w="960"/>
        <w:gridCol w:w="360"/>
        <w:gridCol w:w="600"/>
        <w:gridCol w:w="100"/>
        <w:gridCol w:w="3151"/>
        <w:gridCol w:w="2520"/>
        <w:gridCol w:w="2369"/>
        <w:gridCol w:w="60"/>
        <w:gridCol w:w="2491"/>
        <w:gridCol w:w="989"/>
        <w:gridCol w:w="960"/>
        <w:gridCol w:w="960"/>
      </w:tblGrid>
      <w:tr>
        <w:trPr>
          <w:trHeight w:val="31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3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8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ицы измерения: тыс. рублей.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поступления доход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строки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хода по БК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ные бюджетные назначения (с учетом изменений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использованные назначени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- всего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6 039,76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8 306,72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27 733,0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 381,72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4 671,24  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 289,5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 52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 581,48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4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52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581,48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48</w:t>
            </w:r>
          </w:p>
        </w:tc>
        <w:tc>
          <w:tcPr>
            <w:tcW w:w="98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color w:val="339966"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339966"/>
              </w:rPr>
            </w:pPr>
            <w:r>
              <w:rPr>
                <w:rFonts w:cs="Arial CYR" w:ascii="Arial CYR" w:hAnsi="Arial CYR"/>
                <w:b/>
                <w:bCs/>
                <w:color w:val="33996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339966"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65,41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293,4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527,99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/>
              <w:t>000 1 03 02000 01 0000 1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65,41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293,4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527,99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 217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530,35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12 313,3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5 01000 00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5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70,02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20,0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5 02000 02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4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</w:t>
            </w:r>
            <w:r>
              <w:rPr/>
              <w:t>0,6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5 03000 01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87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604,74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12 117,7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5 04000 02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</w:t>
            </w:r>
            <w:r>
              <w:rPr>
                <w:bCs/>
              </w:rPr>
              <w:t xml:space="preserve">1 880,00    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54,95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</w:t>
            </w:r>
            <w:r>
              <w:rPr>
                <w:bCs/>
              </w:rPr>
              <w:t>174,95</w:t>
            </w:r>
          </w:p>
        </w:tc>
        <w:tc>
          <w:tcPr>
            <w:tcW w:w="98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0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697,91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     102,09</w:t>
            </w:r>
            <w:r>
              <w:rPr>
                <w:b/>
                <w:bCs/>
                <w:lang w:val="en-US"/>
              </w:rPr>
              <w:t xml:space="preserve">                   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  </w:t>
            </w:r>
            <w:r>
              <w:rPr>
                <w:b/>
                <w:bCs/>
              </w:rPr>
              <w:t xml:space="preserve">       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6 01000 00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0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08,75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</w:t>
            </w:r>
            <w:r>
              <w:rPr>
                <w:bCs/>
              </w:rPr>
              <w:t>108,75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6 06000 00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0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789,16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210,84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0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360,79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>2 410,79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8 03000 00 0000 1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60,79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2 410,7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67,8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302,83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 xml:space="preserve">1 535,03 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1 05012 14 0000 1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399,12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1 099,12</w:t>
            </w:r>
          </w:p>
        </w:tc>
        <w:tc>
          <w:tcPr>
            <w:tcW w:w="98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1 05024 14 0000 12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53,61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61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1 11 05034 05 0000 120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3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78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3,4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1 05074 14 0000 1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5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0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  22,2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0 1 11 05312 14 0000 1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2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833,43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,70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                     1 778,73                     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2 01000 01 0000 1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833,43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,70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                     1 778,73                     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20,38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879,89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159,5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10,38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046,6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336,2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доходы от оказания платных услуг (работ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000 1 13 01990 00 0000 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10,38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046,6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336,2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000 1 13 01994 14 0000 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10,38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046,6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36,2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, в части доходов казенных учреждений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3 01994 14 1000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0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в части доходов казенных учреждений по платным услугам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3 01994 14 7001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8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0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</w:t>
            </w:r>
            <w:r>
              <w:rPr/>
              <w:t>7,9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в части доходов казенных учреждений по родительской плате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3 01994 14 7003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96,5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917,67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21,1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3,22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>823,2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доходы от компенсации затрат государств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990 00 0000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3,22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>823,2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округ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3 02994 14 0000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,22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823,2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НЕМАТЕРИАЛЬНЫХ АКТИВ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8,48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8,4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4 06012 14 0000 4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48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4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>30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5,33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       24,6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>507,7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6,08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     221,6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7 01040 14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</w:t>
            </w:r>
            <w:r>
              <w:rPr>
                <w:bCs/>
              </w:rPr>
              <w:t>0,00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</w:t>
            </w:r>
            <w:r>
              <w:rPr>
                <w:bCs/>
              </w:rPr>
              <w:t>0,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7 05040 14 0000 1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,08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,0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ициативные платежи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7 15000 00 000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7,7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     399,70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7 15020 14 000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7,7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399,70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9 658,04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3 635,4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46 022,56</w:t>
            </w:r>
          </w:p>
        </w:tc>
        <w:tc>
          <w:tcPr>
            <w:tcW w:w="98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39 458,04  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4 701,48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44 756,56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 989,75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 989,75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на выравнивание бюджетной обеспеченности из бюджета субъекта Российской Федераци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5001 00 0000 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 989,75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 989,75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15001 14 0000 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 989,75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 989,75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 587,6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146,55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-                    34 441,05 </w:t>
            </w:r>
          </w:p>
        </w:tc>
        <w:tc>
          <w:tcPr>
            <w:tcW w:w="98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0216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 125,17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24 125,17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5304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945,91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07,77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1 238,14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5497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,8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180,80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округов на поддержку отрасли культуры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5519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8,78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8,78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</w:t>
            </w:r>
            <w:r>
              <w:rPr>
                <w:bCs/>
              </w:rPr>
              <w:t>-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2 02 25555 14 0000 150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923,37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4 923,37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9999 14 1204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  25,00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 (укрепление материально-технической базы муниципальных общеобразовательных организаций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9999 14 1237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228,72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3 228,72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 (реализация инициативных проектов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9999 14 1254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9,85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 719,85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 727,45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 565,18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10 162,27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7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br/>
              <w:br/>
              <w:t>000 2 02 30024 14 0026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1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4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>-                           39,1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5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028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56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58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407,9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032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24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183,2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2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036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,06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,7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120,3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9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04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,65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</w:t>
            </w:r>
            <w:r>
              <w:rPr/>
              <w:t>1 126,6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564,9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2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041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39,52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472,48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3 032,9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7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042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3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  13,4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4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5 0045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57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2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  12,3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047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9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0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-                           15,86                                              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8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09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884,35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577,2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-                         307,12 </w:t>
            </w:r>
          </w:p>
        </w:tc>
        <w:tc>
          <w:tcPr>
            <w:tcW w:w="98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3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147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75,82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00,0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375,82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1107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106,87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059,49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8 047,38</w:t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1108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477,62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 182,3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16 295,2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1122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44,53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69,05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- 75,48</w:t>
            </w:r>
          </w:p>
        </w:tc>
        <w:tc>
          <w:tcPr>
            <w:tcW w:w="98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1221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51,09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836,91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5 285,82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126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67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4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</w:t>
            </w:r>
            <w:r>
              <w:rPr/>
              <w:t xml:space="preserve">28,77                           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1287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15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01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34,86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проведение мероприятий при осуществлении деятельности по обращению с животными без владельцев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1303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53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2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27,39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9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87,46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25,32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362,14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084 14 000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26,55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94,03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532,52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118 14 000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9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,39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104,51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120 14 0000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,66  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-                             8,66                             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179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,24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,75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-                         111,49                           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220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7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17,69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1 709,99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250 14 000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70,18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47,96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 xml:space="preserve">4 777,78                         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303 14 000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814,8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929,0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2 885,79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404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30,47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19,3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</w:t>
            </w:r>
            <w:r>
              <w:rPr/>
              <w:t>-                         211,17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462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33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5,07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ая субвенция местным бюджетам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9998 14 1157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774,04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570,62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4 796,58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ая субвенция местным бюджетам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9998 14 1158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53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04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-                         235,49                         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округов (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муниципальных общеобразовательных организаций и профессиональных образовательных организаций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4 39999 14 0000 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42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23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  91,19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,24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     153,24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округов (обеспечение деятельности депутатов Думы Ставропольского края и их помощников в избирательных округах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49999 14 0064 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24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153,2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7 00000 00 0000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</w:t>
            </w:r>
            <w:r>
              <w:rPr>
                <w:b/>
                <w:bCs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7 04050 14 000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</w:t>
            </w:r>
            <w:r>
              <w:rPr>
                <w:b/>
                <w:bCs/>
              </w:rPr>
              <w:t>0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 1 266,0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  1 266,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19 25304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                           6,32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    6,3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реализацию мероприятий по обеспечению жильем молодых семей из бюджетов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19 25497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                       508,22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508,2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19 35179 14 0000 18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           </w:t>
            </w:r>
            <w:r>
              <w:rPr>
                <w:bCs/>
              </w:rPr>
              <w:t>-                            6,09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    6,0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оплату жилищно-коммунальных услуг отдельным категориям граждан из бюджетов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19 35250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 23,56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  23,5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из бюджетов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19 35303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 74,26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                          74,2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оказание несвязанной поддержки сельскохозяйственным товаропроизводителям в области растениеводства из бюджетов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19 35541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 49,16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  49,1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выполнение полномочий Российской Федерации по осуществлению ежемесячной выплаты в связи с рождением (усыновлением) первого ребенка из бюджетов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19 35573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 3,75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-                             3,75                            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19 60100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                       594,64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                        594,64                             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3" w:right="1134" w:gutter="0" w:header="0" w:top="360" w:footer="0" w:bottom="39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6:21:00Z</dcterms:created>
  <dc:creator>Гавриш Е.В.</dc:creator>
  <dc:description/>
  <cp:keywords/>
  <dc:language>en-US</dc:language>
  <cp:lastModifiedBy>User</cp:lastModifiedBy>
  <cp:lastPrinted>2014-07-28T08:56:00Z</cp:lastPrinted>
  <dcterms:modified xsi:type="dcterms:W3CDTF">2025-05-05T07:41:00Z</dcterms:modified>
  <cp:revision>7</cp:revision>
  <dc:subject/>
  <dc:title>Приложение 2</dc:title>
</cp:coreProperties>
</file>