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lang w:eastAsia="ar-SA"/>
        </w:rPr>
      </w:pPr>
      <w:r>
        <w:rPr>
          <w:lang w:eastAsia="ar-SA"/>
        </w:rPr>
        <w:t>Приложение № 5</w:t>
      </w:r>
    </w:p>
    <w:p>
      <w:pPr>
        <w:pStyle w:val="Normal"/>
        <w:suppressAutoHyphens w:val="true"/>
        <w:ind w:left="4820" w:hanging="0"/>
        <w:jc w:val="center"/>
        <w:rPr>
          <w:lang w:eastAsia="ar-SA"/>
        </w:rPr>
      </w:pPr>
      <w:r>
        <w:rPr>
          <w:lang w:eastAsia="ar-SA"/>
        </w:rPr>
        <w:t>к проекту решения Совета Левокумского муниципального округа от             2025 года № «Об исполнении бюджета Левокумского муниципального округа Ставропольского края   за первый квартал 2025 года»</w:t>
      </w:r>
    </w:p>
    <w:p>
      <w:pPr>
        <w:pStyle w:val="Normal"/>
        <w:tabs>
          <w:tab w:val="clear" w:pos="708"/>
          <w:tab w:val="left" w:pos="7938" w:leader="none"/>
        </w:tabs>
        <w:ind w:left="9072" w:hanging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за первый квартал 2025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272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66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08,1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12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6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0,6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68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95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30,3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4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5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59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87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714,4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7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2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5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3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2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5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3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9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2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268,02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9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1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27,6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0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7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2,5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12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77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348,4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9,3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5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4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309,9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68,5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75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34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241,4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3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35,4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3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35,4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052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6367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61,0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384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75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97,9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1549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878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706,9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19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153,3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79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,2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55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5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07,7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66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616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98,6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6442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20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5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1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60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8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10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17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33,2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71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76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,8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04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44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1595,5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5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6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383,8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4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4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8,4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6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10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06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35,9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2:00Z</dcterms:created>
  <dc:creator>Ткачева</dc:creator>
  <dc:description/>
  <cp:keywords/>
  <dc:language>en-US</dc:language>
  <cp:lastModifiedBy>User</cp:lastModifiedBy>
  <cp:lastPrinted>2024-04-23T11:28:00Z</cp:lastPrinted>
  <dcterms:modified xsi:type="dcterms:W3CDTF">2025-05-05T07:40:00Z</dcterms:modified>
  <cp:revision>6</cp:revision>
  <dc:subject/>
  <dc:title>Аптечка для дома</dc:title>
</cp:coreProperties>
</file>