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/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lang w:eastAsia="ar-SA"/>
        </w:rPr>
        <w:t>к проекту решения Совета Левокумского муниципального округа от             2025 года № «Об исполнении бюджета Левокумского муниципального округа Ставропольского края   за первый квартал 2025 года»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за первый квартал 202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0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38,52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5,0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5,0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5,0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5,0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5,0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9,42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35,63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0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33,4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0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33,46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6484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277,2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6484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277,2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6484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277,2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6484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277,24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7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43,78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7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43,78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7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43,78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78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43,7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50:00Z</dcterms:created>
  <dc:creator>user</dc:creator>
  <dc:description/>
  <cp:keywords/>
  <dc:language>en-US</dc:language>
  <cp:lastModifiedBy>User</cp:lastModifiedBy>
  <cp:lastPrinted>2025-03-07T10:45:00Z</cp:lastPrinted>
  <dcterms:modified xsi:type="dcterms:W3CDTF">2025-05-05T07:41:00Z</dcterms:modified>
  <cp:revision>12</cp:revision>
  <dc:subject/>
  <dc:title>Наименование показателя</dc:title>
</cp:coreProperties>
</file>