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Левокумского муниципального округа Ставропольского края «Об утверждении муниципальной программы Левокумского муниципального округа Ставропольского края  «Формирование современной городской сре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Левокумского муниципального округа Ставропольского края «Об утверждении муниципальной программы Левокумского муниципального округа Ставропольского края  «Формирование современной городской среды» (далее – соответственно проект постановления, Программа) подготовлен отделом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0 декабря 2017 года № 1710 «Об утверждении государственной программе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         от 10 февраля 2017 г. № 169 «Об утверждении Правил предоставления и распределения субсидий их федерального бюджета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от 30 декабря 2024 года № 841-п «Формирование современной городской сре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                                                 от 13 июля 2017 г. № 279-п «Об утверждении Порядка проведения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, расположенных на территории муниципальных образований Ставропольского кра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                                           от 31 января 2019 г. № 37-п «О некоторых мерах по организации рейтингового голосования по формированию современной городской среды в Ставропольском кра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строительства и жилищно-коммунального хозяйства Российской Федерации от 18 марта 2019 г. № 162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«Формирование комфортной городской сред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Левокумского муниципального округа Ставропольского края от 20 декабря 2019 года № 174 «Об утверждении Стратегии социально-экономического развития Левокумского муниципального района Ставропольского края до 2035 год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правовыми актами Ставропольского края и Левокум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сроком на 6 лет (на 2025-2031 год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- повышение качества и комфорта городской среды на территории Левокум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 комплекс следующих основных мероприя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проведения работ по благоустройству общественных территорий Левокумского муниципального округа.</w:t>
      </w:r>
    </w:p>
    <w:p>
      <w:pPr>
        <w:pStyle w:val="Normal"/>
        <w:widowControl w:val="false"/>
        <w:autoSpaceDE w:val="false"/>
        <w:snapToGrid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я проведения работ по благоустройству дворовых территорий Левокумского муниципального округа. </w:t>
      </w:r>
    </w:p>
    <w:p>
      <w:pPr>
        <w:pStyle w:val="Normal"/>
        <w:widowControl w:val="false"/>
        <w:autoSpaceDE w:val="false"/>
        <w:snapToGrid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ализация регионального проекта «Формирование комфортной городской среды (Ставропольский край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на период ее реализации составит 20158,17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округа Ставропольского края о бюдж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благоустроенных дворовых территорий от общего количества дворовых территорий, подлежащих благоустройству, - до 100% к 2031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благоустроенных общественных территорий от общего количества общественных территорий, подлежащих благоустройству, - до 100% к 2031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граждан, принявших участие в решении вопросов развития городской среды посредством участия в рейтинговом голосовании по выбору общественных территорий от общего количества граждан в возрасте от 14 лет, проживающих на территории реализации проекта Левокумского муниципального округа Ставропольского края  30 % в 2025-20231 гг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дворовых территорий и общественных территорий, мероприятия по благоустройству которых реализованы с трудовым участием граждан и организаций, в общем количестве дворовых и общественных территорий, мероприятия по благоустройству которых реализованы, - до 100% к 2031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дворовых территорий не менее 1 единицы в 2025-2031гг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реализованных мероприятий по благоустройству общественных территорий не менее 1 единицы в 2025-2031 гг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воровых территорий и общественных территорий, мероприятия по благоустройству которых реализованы с трудовым участием граждан и организаций не менее 1 единицы в 2025-2031 г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муниципального хозяйства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я и ликвидации чрезвычайн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й администрации Левокум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Ставропольского края                     А. А. Обмачевский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8:00Z</dcterms:created>
  <dc:creator>m</dc:creator>
  <dc:description/>
  <cp:keywords/>
  <dc:language>en-US</dc:language>
  <cp:lastModifiedBy>Яструбенская</cp:lastModifiedBy>
  <cp:lastPrinted>2022-10-31T15:31:00Z</cp:lastPrinted>
  <dcterms:modified xsi:type="dcterms:W3CDTF">2025-06-05T11:29:00Z</dcterms:modified>
  <cp:revision>8</cp:revision>
  <dc:subject/>
  <dc:title/>
</cp:coreProperties>
</file>