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 «Формирование современной городской ср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 «Формирование современной городской среды» (далее – соответственно проект постановления, Программа)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 декабря 2017 года № 1710 «Об утверждении государственной программе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от 10 февраля 2017 г. № 169 «Об утверждении Правил предоставления и распределения субсидий их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от 30 декабря 2023 года № 841-п «Формирование современной городской сре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                                                 от 13 июля 2017 г. № 279-п «Об утверждении Порядка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ых образований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Ставропольского края                                            от 31 января 2019 г. № 37-п «О некоторых мерах по организации рейтингового голосования по формированию современной городской среды в Ставропольском крае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Левокумского муниципального района Ставропольского края четвертого созыва от 20 декабря 2019 г. № 174 «Об утверждении Стратегии социально-экономического развития Левокумского муниципального района Ставропольского края до 2035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сроком на 6 лет (на 2026-2031 год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- повышение качества и комфорта городской среды на территории Левокум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комплекс следующих основны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оведения работ по благоустройству общественных территорий Левокумского муниципального округа.</w:t>
      </w:r>
    </w:p>
    <w:p>
      <w:pPr>
        <w:pStyle w:val="Normal"/>
        <w:widowControl w:val="false"/>
        <w:autoSpaceDE w:val="false"/>
        <w:snapToGrid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я проведения работ по благоустройству дворовых территорий Левокумского муниципального округа. </w:t>
      </w:r>
    </w:p>
    <w:p>
      <w:pPr>
        <w:pStyle w:val="Normal"/>
        <w:widowControl w:val="false"/>
        <w:autoSpaceDE w:val="false"/>
        <w:snapToGrid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регионального проекта «Формирование комфортной городской среды (Ставропольский край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на период ее реализации составит 0,0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ли благоустроенных дворовых и общественных территорий от общего количества дворовых и общественных территорий, подлежащих благоустройству на уровне 100% в 2026-2031 г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ли дворовых территорий и общественных территорий, мероприятия по благоустройству которых реализованы с трудовым участием граждан и организаций, в общем количестве дворовых и общественных территорий, мероприятия по благоустройству которых реализованы на уровне  100% в 2026-2031 г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благоустроенных дворовых и общественных территорий до 20 ед. в 2031 год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дворовых территорий и общественных территорий, мероприятия по благоустройству которых реализованы с трудовым участием граждан и организаций, до 20 ед. в 2031 году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ринявших участие в решении вопросов развития городской среды посредством участия в рейтинговом голосовании по выбору общественных территорий, от общего количества граждан в возрасте от 14 лет, проживающих на территории реализации проекта Левокумского муниципального округа Ставропольского края  до 33,50 % к 2031 г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48:00Z</dcterms:created>
  <dc:creator>m</dc:creator>
  <dc:description/>
  <cp:keywords/>
  <dc:language>en-US</dc:language>
  <cp:lastModifiedBy>Яструбенская</cp:lastModifiedBy>
  <cp:lastPrinted>2025-06-20T10:54:00Z</cp:lastPrinted>
  <dcterms:modified xsi:type="dcterms:W3CDTF">2025-07-07T08:16:00Z</dcterms:modified>
  <cp:revision>13</cp:revision>
  <dc:subject/>
  <dc:title/>
</cp:coreProperties>
</file>