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5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389"/>
      <w:bookmarkEnd w:id="0"/>
      <w:r>
        <w:rPr>
          <w:b w:val="false"/>
        </w:rPr>
        <w:t>АДРЕСНЫЙ 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0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"/>
        <w:gridCol w:w="8275"/>
      </w:tblGrid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дворовой территории</w:t>
            </w:r>
          </w:p>
        </w:tc>
      </w:tr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4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9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0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1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4,5,7,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6,10,14,1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9,12,13,1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, ул. Мичурина, 45,4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Гагарина, МКД 3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омсомольская, МКД 31,33,3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Гайдара, дом 1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Комсомольская, д. 3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1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Садовая придомовая территория №43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ул. Пролетарская,3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4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6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8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0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2/1»</w:t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5495</wp:posOffset>
                </wp:positionH>
                <wp:positionV relativeFrom="paragraph">
                  <wp:posOffset>7726680</wp:posOffset>
                </wp:positionV>
                <wp:extent cx="1892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.85pt;margin-top:16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llapselineiconblockcontentdata">
    <w:name w:val="collapse-line__icon-block__content__data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5:00Z</dcterms:created>
  <dc:creator>Администратор</dc:creator>
  <dc:description/>
  <cp:keywords/>
  <dc:language>en-US</dc:language>
  <cp:lastModifiedBy>Яструбенская</cp:lastModifiedBy>
  <cp:lastPrinted>2025-06-05T15:32:00Z</cp:lastPrinted>
  <dcterms:modified xsi:type="dcterms:W3CDTF">2025-06-30T07:57:00Z</dcterms:modified>
  <cp:revision>12</cp:revision>
  <dc:subject/>
  <dc:title>МИНИСТЕРСТВО ЭКОНОМИЧЕСКОГО РАЗВИТИЯ РОССИЙСКОЙ ФЕДЕРАЦИИ</dc:title>
</cp:coreProperties>
</file>