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rPr>
          <w:rFonts w:eastAsia="Calibri" w:cs="Times New Roman"/>
          <w:b/>
          <w:b/>
          <w:color w:val="000000"/>
          <w:sz w:val="28"/>
          <w:szCs w:val="36"/>
          <w:lang w:val="ru-RU"/>
        </w:rPr>
      </w:pPr>
      <w:r>
        <w:rPr>
          <w:rFonts w:eastAsia="Calibri" w:cs="Times New Roman"/>
          <w:b/>
          <w:color w:val="000000"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«20» февраля 2025 г.               с. Левокумское                                         №____</w:t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6 декабря 2023 года №1203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      № 131-ФЗ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lang w:val="ru-RU"/>
        </w:rPr>
        <w:t>решениями Совета Левокумского муниципального округа Ставропольского края от 24 декабря 2024 года №433 «</w:t>
      </w:r>
      <w:r>
        <w:rPr>
          <w:rFonts w:eastAsia="Times New Roman"/>
          <w:sz w:val="28"/>
          <w:szCs w:val="28"/>
          <w:lang w:val="ru-RU" w:eastAsia="ru-RU"/>
        </w:rPr>
        <w:t>О бюджете Левокумского муниципального округа Ставропольского края на 2025 год и плановый период 2026 и 2027 годов», от 24 декабря 2024 г. №434 «</w:t>
      </w:r>
      <w:r>
        <w:rPr>
          <w:sz w:val="28"/>
          <w:szCs w:val="28"/>
          <w:lang w:val="ru-RU"/>
        </w:rPr>
        <w:t>О внесении изменений в решение Совета Левокумского муниципального округа Ставропольского края от 28 декабря 2023 года №374 «</w:t>
      </w:r>
      <w:r>
        <w:rPr>
          <w:rFonts w:eastAsia="Times New Roman"/>
          <w:sz w:val="28"/>
          <w:szCs w:val="28"/>
          <w:lang w:val="ru-RU" w:eastAsia="ru-RU"/>
        </w:rPr>
        <w:t>О бюджете Левокумского муниципального округа Ставропольского края на 2024 год и плановый период 2025 и 2026 годов»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,</w:t>
      </w:r>
      <w:r>
        <w:rPr>
          <w:color w:val="000000"/>
          <w:sz w:val="28"/>
          <w:szCs w:val="28"/>
          <w:lang w:val="ru-RU"/>
        </w:rPr>
        <w:t xml:space="preserve"> постановлением администрации Левокумского муниципального округа Ставропольского края от 15 мая 2023 года № 433 «Об утверждении Перечня муниципальных программ Левокумского муниципального района Ставропольского края, планируемых к разработке в 2023 году» администрация Левокумского муниципальн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 Внести изменения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6 декабря 2023 года                       № 1203 «Об утверждении муниципальной программы Левокумского муниципального округа Ставропольского края «Сохранение и развитие культуры» (далее – постановление, программа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Раздел паспорта «Объемы и источники финансового обеспечения Программы» программы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318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before="0" w:after="0"/>
              <w:ind w:left="180"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935249,26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11851,65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528,0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,4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6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067,3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0646,11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6588,36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68,18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68,18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797,85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861,77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861,77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886961,50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51800,1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3844,9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53413,97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53371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37 265,28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37 265,28 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соисполнителей Программы, в т.ч.: </w:t>
            </w: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 xml:space="preserve"> 5 7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7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8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9 году – 965,00 тыс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1.2. </w:t>
      </w:r>
      <w:bookmarkStart w:id="0" w:name="_Hlk187745973"/>
      <w:r>
        <w:rPr>
          <w:color w:val="000000"/>
          <w:sz w:val="28"/>
          <w:szCs w:val="28"/>
          <w:lang w:val="ru-RU"/>
        </w:rPr>
        <w:t xml:space="preserve">Раздел паспорта «Объемы и источники финансового обеспечения Подпрограммы» подпрограммы </w:t>
      </w:r>
      <w:r>
        <w:rPr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  <w:bookmarkEnd w:id="0"/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413559,83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</w:t>
            </w:r>
            <w:r>
              <w:rPr>
                <w:sz w:val="28"/>
                <w:szCs w:val="28"/>
                <w:lang w:val="ru-RU"/>
              </w:rPr>
              <w:t xml:space="preserve"> – 5</w:t>
            </w:r>
            <w:r>
              <w:rPr>
                <w:color w:val="000000"/>
                <w:sz w:val="28"/>
                <w:szCs w:val="28"/>
                <w:lang w:val="ru-RU"/>
              </w:rPr>
              <w:t>0,00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4 году </w:t>
            </w:r>
            <w:r>
              <w:rPr>
                <w:color w:val="000000"/>
                <w:sz w:val="28"/>
                <w:szCs w:val="28"/>
                <w:lang w:val="ru-RU"/>
              </w:rPr>
              <w:t>– 5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1544,3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1544,3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397765,53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68519,4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9399,61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9478,4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68781,7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60 793,1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60 793,17 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средств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исполнителей</w:t>
            </w:r>
            <w:r>
              <w:rPr>
                <w:sz w:val="28"/>
                <w:szCs w:val="28"/>
                <w:lang w:val="ru-RU"/>
              </w:rPr>
              <w:t xml:space="preserve"> Программы, в т.ч.:-4200,0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5 году – 700,00 тыс. рублей. 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6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7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8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9 году – 700,00 тыс. рублей;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1.3. Раздел паспорта «Объемы и источники финансового обеспечения Подпрограммы» подпрограммы </w:t>
      </w:r>
      <w:r>
        <w:rPr>
          <w:sz w:val="28"/>
          <w:szCs w:val="28"/>
          <w:lang w:val="ru-RU"/>
        </w:rPr>
        <w:t>«Сохранение и развитие системы библиотечного обслуживания населения»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78952,74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516,31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9,78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,4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6,8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30,2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а Ставропольского края – 538,71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6,37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6,18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6,18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46,18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76,9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76,9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77897,72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9187,5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1348,96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0733,4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1284,3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7671,75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7671,75 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4. Раздел паспорта «Объемы и источники финансового обеспечения Подпрограммы» подпрограммы</w:t>
      </w:r>
      <w:r>
        <w:rPr>
          <w:sz w:val="28"/>
          <w:szCs w:val="28"/>
          <w:lang w:val="ru-RU"/>
        </w:rPr>
        <w:t xml:space="preserve"> «Сохранение и развитие дополнительного образования в сфере культуры. Поддержка молодых дарований»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68176,83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4909,74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909,7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а Ставропольского края – 4570,2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034,4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22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22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722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684,87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684,87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58696,89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6935,8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7334,57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7451,3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7436,2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4769,4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4769,45 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5 Раздел паспорта «Показатели решения задачи Подпрограммы» подпрограммы «Сохранение и развитие дополнительного образования в сфере культуры. Поддержка молодых дарований» программы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Показатели решения за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 и текущий ремонт, реконструкция, строительство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6. Раздел паспорта «Объемы и источники финансового обеспечения Подпрограммы» подпрограммы</w:t>
      </w:r>
      <w:r>
        <w:rPr>
          <w:sz w:val="28"/>
          <w:szCs w:val="28"/>
          <w:lang w:val="ru-RU"/>
        </w:rPr>
        <w:t xml:space="preserve"> «Сохранение и развитие музейного дела»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34309,79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6375,6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438,5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937,1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а Ставропольского края – 210,64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80,97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9,67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7723,55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426,0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581,18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592,4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4771,5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4176,1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4176,16 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7. Раздел паспорта «Объемы и источники финансового обеспечения Подпрограммы» подпрограммы</w:t>
      </w:r>
      <w:r>
        <w:rPr>
          <w:sz w:val="28"/>
          <w:szCs w:val="28"/>
          <w:lang w:val="ru-RU"/>
        </w:rPr>
        <w:t xml:space="preserve">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44483,33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а Ставропольского края – 13782,26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3782,2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30701,07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816,3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147,3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147,3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5079,08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4755,4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4755,45 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8. Раздел паспорта «Объемы и источники финансового обеспечения Подпрограммы» подпрограммы</w:t>
      </w:r>
      <w:r>
        <w:rPr>
          <w:sz w:val="28"/>
          <w:szCs w:val="28"/>
          <w:lang w:val="ru-RU"/>
        </w:rPr>
        <w:t xml:space="preserve"> «Сохранение и популяризация русской культуры казаков-некрасовцев и духовных молокан» 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2602,79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2212,79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673,11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900,46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917,2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925,2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3398,41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3398,41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соисполнителей Программы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90,00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65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5,0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5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65,0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65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65,00 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9. Раздел паспорта «Объемы и источники финансового обеспечения Подпрограммы» подпрограммы</w:t>
      </w:r>
      <w:r>
        <w:rPr>
          <w:sz w:val="28"/>
          <w:szCs w:val="28"/>
          <w:lang w:val="ru-RU"/>
        </w:rPr>
        <w:t xml:space="preserve"> «Организация отдыха и досуга населения на территории Парка культуры и отдыха» </w:t>
      </w:r>
      <w:r>
        <w:rPr>
          <w:color w:val="000000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52"/>
              <w:ind w:left="1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73163,95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1963,95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241,7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132,81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093,81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2093,81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1700,89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1700,89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соисполнителей Программы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200,00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00,0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00,00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00,00 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1.10. </w:t>
      </w:r>
      <w:r>
        <w:rPr>
          <w:sz w:val="28"/>
          <w:szCs w:val="28"/>
          <w:lang w:val="ru-RU"/>
        </w:rPr>
        <w:t>Приложение 8 «Сведения об индикаторах достижений целей Программы» изложить в новой редакции согласно приложению 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  <w:lang w:val="ru-RU"/>
        </w:rPr>
        <w:t>1.11. Приложение 9 «Перечень основных мероприятий подпрограмм Программы» изложить в новой редакции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2. Приложение 10 «Объемы и источники финансового обеспечения» изложить в новой редакции согласно приложению 3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2. Отделу по информационным технологиям администрации Левокумского муниципального округа Ставропольского края (Бударина Н.Н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 Контроль над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бнародования путем официального опубликов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А.Н. 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        Г.П.Безус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изируют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В. Дубовска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Т.В. 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равового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рового обеспечения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Л.М. Рудынска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z w:val="28"/>
          <w:szCs w:val="28"/>
          <w:lang w:val="ru-RU"/>
        </w:rPr>
        <w:t xml:space="preserve">Начальник отдела по организационным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 общим вопросам администрации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вропольского края                                                                       О.В. Корол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подготовлен _________________________________ Н.Н. Малюженко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полнитель проекта: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люженко Надежда Николаевна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лефон:8(86543)3-15-9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РКПД№_____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а передачи проекта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дел по организационным и общим вопросам _________________________</w:t>
      </w:r>
    </w:p>
    <w:p>
      <w:pPr>
        <w:pStyle w:val="Normal"/>
        <w:spacing w:before="0" w:after="0"/>
        <w:contextualSpacing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lineRule="exact" w:line="240" w:before="0" w:after="0"/>
              <w:ind w:left="2051" w:right="142" w:hanging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ind w:left="2051" w:right="142" w:hanging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к постановлению администрации</w:t>
            </w:r>
          </w:p>
          <w:p>
            <w:pPr>
              <w:pStyle w:val="Normal"/>
              <w:spacing w:lineRule="exact" w:line="240" w:before="0" w:after="0"/>
              <w:ind w:left="2051" w:right="142" w:hanging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 w:before="0" w:after="0"/>
              <w:ind w:left="2051" w:right="142" w:hanging="0"/>
              <w:contextualSpacing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 w:before="0" w:after="0"/>
              <w:ind w:left="2051" w:right="142" w:hanging="0"/>
              <w:contextualSpacing/>
              <w:jc w:val="center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  <w:t xml:space="preserve">от января 2025 года № </w:t>
            </w:r>
          </w:p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sz w:val="28"/>
          <w:szCs w:val="28"/>
          <w:vertAlign w:val="superscript"/>
          <w:lang w:val="ru-RU"/>
        </w:rPr>
        <w:t xml:space="preserve">* 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82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48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,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60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6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91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11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0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05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7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зданий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6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1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5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ind w:left="1944" w:right="142" w:hanging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к постановлению администрации</w:t>
            </w:r>
          </w:p>
          <w:p>
            <w:pPr>
              <w:pStyle w:val="Normal"/>
              <w:spacing w:lineRule="exact" w:line="240" w:before="0" w:after="0"/>
              <w:ind w:left="1944" w:right="142" w:hanging="0"/>
              <w:contextualSpacing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 w:before="0" w:after="0"/>
              <w:ind w:left="1944" w:right="142" w:hanging="0"/>
              <w:contextualSpacing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 w:before="0" w:after="0"/>
              <w:ind w:left="1944" w:right="142" w:hanging="0"/>
              <w:contextualSpacing/>
              <w:jc w:val="center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  <w:t xml:space="preserve">от января 2025 года № 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764"/>
        <w:gridCol w:w="3726"/>
        <w:gridCol w:w="1782"/>
        <w:gridCol w:w="1634"/>
        <w:gridCol w:w="2977"/>
      </w:tblGrid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4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6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8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9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10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музыкальных инструментов, оборудова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, строительства зданий МБУДО «ДШИ» ЛМО СК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7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8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ое оснащение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9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4.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0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2.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росвети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2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 направленной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3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 xml:space="preserve">29 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14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711"/>
      </w:tblGrid>
      <w:tr>
        <w:trPr/>
        <w:tc>
          <w:tcPr>
            <w:tcW w:w="72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 3</w:t>
            </w:r>
          </w:p>
          <w:tbl>
            <w:tblPr>
              <w:tblW w:w="7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7"/>
              <w:gridCol w:w="4786"/>
            </w:tblGrid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8"/>
                      <w:szCs w:val="28"/>
                      <w:lang w:val="ru-RU" w:eastAsia="ar-SA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Левокумского муниципального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округа Ставропольского края</w:t>
                  </w:r>
                </w:p>
                <w:p>
                  <w:pPr>
                    <w:pStyle w:val="Normal"/>
                    <w:spacing w:lineRule="exact" w:line="240" w:before="0" w:after="0"/>
                    <w:ind w:left="-108" w:right="142" w:hanging="0"/>
                    <w:contextualSpacing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 xml:space="preserve">от января 2025 года № 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>«ПРИЛОЖЕНИЕ 10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 муниципальной программе Левокумского муниципального округа Ставропольского края «Сохранение и развитие культуры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bCs/>
          <w:sz w:val="28"/>
          <w:szCs w:val="28"/>
          <w:lang w:val="ru-RU"/>
        </w:rPr>
        <w:t>муниципальной программы «</w:t>
      </w:r>
      <w:r>
        <w:rPr/>
        <w:t>Сохранение и развитие культуры»</w:t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12"/>
        <w:gridCol w:w="34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7881,5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707,56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274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20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092,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9092,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(далее 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6916,5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742,56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309,0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57237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138127,0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138127,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528,0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,4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6,8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67,3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,7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,4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6,8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4909,7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438,5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37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588,3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8,1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68,1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97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61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861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544,3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3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1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1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34,46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2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2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2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4,8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0,9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82,2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,67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800,1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3844,9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3413,9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371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265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37265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519,4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399,6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478,4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78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187,5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348,96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3,4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284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935,8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334,5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451,3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436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69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26,0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81,1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92,4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71,5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6,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16,3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47,3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47,3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0,46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17,2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241,7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132,8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3,8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0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813,7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009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017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948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14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113,7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939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947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78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544,3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544,3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519,4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939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47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78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519,4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939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47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78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79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209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974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82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3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14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7509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9049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128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31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443,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2200,8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1543,8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57,0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1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0,</w:t>
            </w:r>
            <w:r>
              <w:rPr>
                <w:lang w:val="ru-RU" w:eastAsia="ru-RU"/>
              </w:rPr>
              <w:t>5</w:t>
            </w: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,6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363,6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524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906,4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4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редства местного бюджета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363,6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524,5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906,4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4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48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,7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9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6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0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,7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9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6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0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6,3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6,3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87,5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48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733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84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87,5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48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733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284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7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50,5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5,6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,7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6,3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,6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74,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13,0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988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73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924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13,0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988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73,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924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27311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олод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880,0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56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173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158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880,0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056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173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158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454,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909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3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909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34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2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34,4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2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6935,8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34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51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36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6935,8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34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51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36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6674,8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34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51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36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6674,8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334,5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51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436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69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4,8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4,8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2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220,3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909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9,5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val="ru-RU" w:eastAsia="ru-RU"/>
              </w:rPr>
              <w:t>261,0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, строительства зданий МБУДО «ДШИ» ЛМО СК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5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81,18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92,4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38,2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5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81,18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92,4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38,2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38,5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37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38,5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37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80,9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80,9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6,0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81,1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92,4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71,5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6,0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81,1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92,4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71,5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7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6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6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809,9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438,5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80,9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90,5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115,5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61,1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09,5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461,18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4056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781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78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4056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19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56,19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 Ставропольского края «Сохранение и развитие культуры» и общепрограммные мероприятия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598,6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782,2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782,2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79,08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816,3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816,39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 w:eastAsia="ru-RU"/>
              </w:rPr>
              <w:t xml:space="preserve">Основное мероприятий 1 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 Ставропольского кра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95,9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7,3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95,9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7,35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47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9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755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-106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2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4408,2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3687,7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20,4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 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738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5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82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90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63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00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17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00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17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00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17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00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17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73,1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00,4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17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5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398,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Федераль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Краево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Ме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 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 юрид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441,74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241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32,8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132,8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293,8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293,8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00,8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241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132,8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241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132,8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241,7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132,81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93,8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700,89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 юридических 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200,00</w:t>
            </w:r>
            <w:r>
              <w:rPr>
                <w:lang w:val="ru-RU" w:eastAsia="ru-RU"/>
              </w:rPr>
              <w:t>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lang w:val="ru-RU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06:00Z</dcterms:created>
  <dc:creator>Пользователь</dc:creator>
  <dc:description/>
  <cp:keywords/>
  <dc:language>en-US</dc:language>
  <cp:lastModifiedBy>Бибаев</cp:lastModifiedBy>
  <cp:lastPrinted>2025-01-28T15:38:00Z</cp:lastPrinted>
  <dcterms:modified xsi:type="dcterms:W3CDTF">2025-02-05T10:33:00Z</dcterms:modified>
  <cp:revision>17</cp:revision>
  <dc:subject/>
  <dc:title/>
</cp:coreProperties>
</file>