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389"/>
      <w:bookmarkEnd w:id="0"/>
      <w:r>
        <w:rPr>
          <w:b w:val="false"/>
        </w:rPr>
        <w:t>АДРЕСНЫЙ 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275"/>
      </w:tblGrid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</w:tr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4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0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1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4,5,7,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6,10,14,1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9,12,13,1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, ул. Мичурина, 45,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Гагарина, МКД 3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омсомольская, МКД 31,33,3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Гайдара, дом 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Комсомольская, д. 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Садовая придомовая территория №4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ул. Пролетарская,3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4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6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8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0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2/1»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1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686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6765</wp:posOffset>
              </wp:positionH>
              <wp:positionV relativeFrom="paragraph">
                <wp:posOffset>1978660</wp:posOffset>
              </wp:positionV>
              <wp:extent cx="1699260" cy="0"/>
              <wp:effectExtent l="0" t="5080" r="635" b="5080"/>
              <wp:wrapNone/>
              <wp:docPr id="2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95pt,155.8pt" to="495.7pt,155.8pt" ID="Прямая соединительная линия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</w:t>
    </w:r>
    <w:r>
      <w:rPr/>
      <w:t>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lapselineiconblockcontentdata">
    <w:name w:val="collapse-line__icon-block__content__data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5:00Z</dcterms:created>
  <dc:creator>Администратор</dc:creator>
  <dc:description/>
  <cp:keywords/>
  <dc:language>en-US</dc:language>
  <cp:lastModifiedBy>Яструбенская</cp:lastModifiedBy>
  <cp:lastPrinted>2025-06-05T15:32:00Z</cp:lastPrinted>
  <dcterms:modified xsi:type="dcterms:W3CDTF">2025-06-05T12:34:00Z</dcterms:modified>
  <cp:revision>11</cp:revision>
  <dc:subject/>
  <dc:title>МИНИСТЕРСТВО ЭКОНОМИЧЕСКОГО РАЗВИТИЯ РОССИЙСКОЙ ФЕДЕРАЦИИ</dc:title>
</cp:coreProperties>
</file>