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2 года № «Об исполнении бюджета Левокумского муниципального округа Ставропольского края    2022 год»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Левокумского муниципального округа Ставропольского края по кодам  классификации источников финансирования дефицитов бюджетов  за 202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17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60,98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06 001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79 197,95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90,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 658,9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7:00Z</dcterms:created>
  <dc:creator>user</dc:creator>
  <dc:description/>
  <cp:keywords/>
  <dc:language>en-US</dc:language>
  <cp:lastModifiedBy>LeKoGP</cp:lastModifiedBy>
  <cp:lastPrinted>2021-02-25T10:12:00Z</cp:lastPrinted>
  <dcterms:modified xsi:type="dcterms:W3CDTF">2023-05-11T13:13:00Z</dcterms:modified>
  <cp:revision>5</cp:revision>
  <dc:subject/>
  <dc:title>Наименование показателя</dc:title>
</cp:coreProperties>
</file>