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907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4</w:t>
      </w:r>
    </w:p>
    <w:p>
      <w:pPr>
        <w:pStyle w:val="Normal"/>
        <w:suppressAutoHyphens w:val="true"/>
        <w:ind w:left="9072" w:hanging="0"/>
        <w:jc w:val="center"/>
        <w:rPr/>
      </w:pPr>
      <w:r>
        <w:rPr>
          <w:sz w:val="28"/>
          <w:szCs w:val="28"/>
          <w:lang w:eastAsia="ar-SA"/>
        </w:rPr>
        <w:t>к проекту решения Совета Левокумского муниципального округа от             2023 года №    «Об исполнении бюджета Левокумского муниципального округа Ставропольского края    за 2022 год»</w:t>
      </w:r>
    </w:p>
    <w:p>
      <w:pPr>
        <w:pStyle w:val="Normal"/>
        <w:tabs>
          <w:tab w:val="clear" w:pos="708"/>
          <w:tab w:val="left" w:pos="7938" w:leader="none"/>
        </w:tabs>
        <w:ind w:left="9072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Левокумского муниципального округа Ставропольского края по разделам (Рз) и подразделам (ПР)                     классификации расходов бюджетов </w:t>
      </w:r>
      <w:r>
        <w:rPr>
          <w:color w:val="000000"/>
          <w:sz w:val="28"/>
          <w:szCs w:val="28"/>
        </w:rPr>
        <w:t>за 2022 год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тыс. рублей)</w:t>
      </w:r>
    </w:p>
    <w:tbl>
      <w:tblPr>
        <w:tblW w:w="16491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3"/>
        <w:gridCol w:w="567"/>
        <w:gridCol w:w="425"/>
        <w:gridCol w:w="1330"/>
        <w:gridCol w:w="1647"/>
        <w:gridCol w:w="1773"/>
        <w:gridCol w:w="1773"/>
        <w:gridCol w:w="1773"/>
      </w:tblGrid>
      <w:tr>
        <w:trPr>
          <w:trHeight w:val="748" w:hRule="atLeast"/>
        </w:trPr>
        <w:tc>
          <w:tcPr>
            <w:tcW w:w="72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56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1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197</w:t>
            </w:r>
            <w:r>
              <w:rPr>
                <w:bCs/>
              </w:rPr>
              <w:t>904,7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655,80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57,7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14,5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3,19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48,9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39,5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,38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5729,0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4727,3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1,72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,9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650,3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278,6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62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5491,4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2361,6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29,89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8,1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63,8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4,35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8,1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63,8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4,35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201,4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152,1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30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237,8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88,5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30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грацион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63,6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63,6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518,6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98,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4520,32</w:t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236,44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26,28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0,16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319,0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3544,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3774,99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63,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27,9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5,17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983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5997,2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985,95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</w:rPr>
              <w:t>147983,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</w:rPr>
              <w:t>135997,2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</w:rPr>
              <w:t>11985,95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40836,3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34322,9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13,43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8449,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5202,6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46,44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48571,2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45550,7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20,56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5176,9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4985,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91,65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396,1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375,4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,74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242,8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208,8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,04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6486,0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6363,7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2,36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2056,1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1933,8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36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29,9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29,9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4861,8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2691,0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70,79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6723,4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6484,0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37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8696,1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6764,7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1931,41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42,2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42,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313,8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130,7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10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3,5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0,7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80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9790,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9224,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65,40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56:00Z</dcterms:created>
  <dc:creator>Ткачева</dc:creator>
  <dc:description/>
  <cp:keywords/>
  <dc:language>en-US</dc:language>
  <cp:lastModifiedBy>User</cp:lastModifiedBy>
  <cp:lastPrinted>2022-10-24T08:04:00Z</cp:lastPrinted>
  <dcterms:modified xsi:type="dcterms:W3CDTF">2023-03-15T07:02:00Z</dcterms:modified>
  <cp:revision>16</cp:revision>
  <dc:subject/>
  <dc:title>Аптечка для дома</dc:title>
</cp:coreProperties>
</file>