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94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4</w:t>
      </w:r>
    </w:p>
    <w:p>
      <w:pPr>
        <w:pStyle w:val="Normal"/>
        <w:suppressAutoHyphens w:val="true"/>
        <w:ind w:left="694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2 года № «Об исполнении бюджета Левокумского муниципального округа Ставропольского края за   2022 год»</w:t>
      </w:r>
    </w:p>
    <w:p>
      <w:pPr>
        <w:pStyle w:val="Normal"/>
        <w:suppressAutoHyphens w:val="true"/>
        <w:ind w:left="694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94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Численность муниципальных служащих и работников муниципальных учреждений Левокумского муниципального округа Ставропольского края и фактических расходов на оплату их туда за 2022 год</w:t>
      </w:r>
    </w:p>
    <w:p>
      <w:pPr>
        <w:pStyle w:val="Normal"/>
        <w:rPr/>
      </w:pPr>
      <w:r>
        <w:rPr/>
      </w:r>
    </w:p>
    <w:tbl>
      <w:tblPr>
        <w:tblW w:w="106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134"/>
        <w:gridCol w:w="1701"/>
        <w:gridCol w:w="1701"/>
        <w:gridCol w:w="1560"/>
      </w:tblGrid>
      <w:tr>
        <w:trPr>
          <w:trHeight w:val="1993" w:hRule="atLeast"/>
        </w:trPr>
        <w:tc>
          <w:tcPr>
            <w:tcW w:w="106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енность муниципальных служащих Левокум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 фактические затраты на их содержание за    2022 года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тыс. рублей</w:t>
            </w:r>
          </w:p>
        </w:tc>
      </w:tr>
      <w:tr>
        <w:trPr>
          <w:trHeight w:val="9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сленность муниципальных служащих (чел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Т муниципальных служащих за  2022 го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числения на заработную пла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Левоку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3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48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387,38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нансовое управление администрации Левоку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32,20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тдел имущественных и земельных отношений администрации Левоку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9,77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41,00</w:t>
            </w:r>
          </w:p>
        </w:tc>
      </w:tr>
      <w:tr>
        <w:trPr>
          <w:trHeight w:val="6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образования администрации Левоку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58,55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культуры администрации  Левоку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4,00</w:t>
            </w:r>
          </w:p>
        </w:tc>
      </w:tr>
      <w:tr>
        <w:trPr>
          <w:trHeight w:val="46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т  Левоку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63,14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о – счетный отдел Левоку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3,00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8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6,78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контрольно счетного от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1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4,56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вление труда и социальной защиты населения  администрации  Левокумского муниципального округа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6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45,12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ргун-Маджар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7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6,12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личаев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0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36,77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адимиров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56,00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рин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6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9,05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вокум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9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95,55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коло-Александров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36,80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окум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8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52,43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кум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80,00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зер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5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83,68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урксад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12,00</w:t>
            </w:r>
          </w:p>
        </w:tc>
      </w:tr>
      <w:tr>
        <w:trPr>
          <w:trHeight w:val="57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жайненский территориальный отдел АЛМО С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2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26,3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012"/>
        <w:gridCol w:w="1447"/>
        <w:gridCol w:w="1313"/>
        <w:gridCol w:w="1832"/>
        <w:gridCol w:w="29"/>
      </w:tblGrid>
      <w:tr>
        <w:trPr>
          <w:trHeight w:val="1410" w:hRule="atLeast"/>
        </w:trPr>
        <w:tc>
          <w:tcPr>
            <w:tcW w:w="98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сленность работников муниципальных учреждений Левокумского муниципального округа и фактические расходы на оплату их труда за 2022 год  (местный бюджет)</w:t>
            </w:r>
          </w:p>
        </w:tc>
      </w:tr>
      <w:tr>
        <w:trPr>
          <w:trHeight w:val="180" w:hRule="atLeast"/>
        </w:trPr>
        <w:tc>
          <w:tcPr>
            <w:tcW w:w="9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82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ленность работников (чел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Т работников муниципальных уч-ий за  2022 г.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числения на заработную плату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8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"Единая дежурная диспетчерская служба" Левокумского муниципального округ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74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"Спортивно-оздоровительный комплекс "Юность"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2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ЛМО СК "Русич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Левокумского муниципального округа (школы, дошкольные учреждения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67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01,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880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Левокумского муниципального округа СК "Парк культуры и отдыха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5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8,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3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"Централизованная клубная система Левокумского муниципального округа Ставропольского края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7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42,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0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К ЛМО СК "ИКМ им. В.Р. Ясинова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1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9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дополнительного образования детей "Детская музыкальная школа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96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4,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20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культуры "Централизованная библиотечная система ЛМО СК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87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3,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4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"Многофункциональный центр предоставления государственных и муниципальных услуг" в Левокумском округе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6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7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"Центр по работе с молодёжью" Левокумского муниципального округ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6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6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"ЦТРК казаков-некрасовцев и духовных молокан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4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"ЦБ" Левокумского муниципального округа Ставропольского края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73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5,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58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"ЦОХДУ ЛМО СК"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8,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57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9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967,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 259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06:00Z</dcterms:created>
  <dc:creator>user</dc:creator>
  <dc:description/>
  <cp:keywords/>
  <dc:language>en-US</dc:language>
  <cp:lastModifiedBy>LeKoGP</cp:lastModifiedBy>
  <cp:lastPrinted>2023-02-28T14:17:00Z</cp:lastPrinted>
  <dcterms:modified xsi:type="dcterms:W3CDTF">2023-05-11T13:07:00Z</dcterms:modified>
  <cp:revision>4</cp:revision>
  <dc:subject/>
  <dc:title>Численность муниципальных служащих администрации Левокумского муниципального района</dc:title>
</cp:coreProperties>
</file>