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администрации Левокум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suppressAutoHyphens w:val="true"/>
        <w:rPr>
          <w:b/>
          <w:b/>
          <w:sz w:val="28"/>
        </w:rPr>
      </w:pPr>
      <w:r>
        <w:rPr>
          <w:b/>
          <w:sz w:val="28"/>
        </w:rPr>
        <w:t>«     »                 2020 г.                                                                         №        -р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а социально-экономического развития Левокумского муниципального округа Ставропольского края на период                до 2036 год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8 июня 2014 года                  № 172-ФЗ «О Стратегическом планировании в Российской Федерации», Законом Ставропольского края от 10 апреля 2017 года № 31-кз                          «О стратегическом планировании в Ставропольском крае», Порядком разработки, корректировки, осуществления мониторинга и контроля реализации прогноза социально-экономического развития администрации Левокумского муниципального округа Ставропольского края на долгосрочный период, утвержденным постановлением администрации Левокумского муниципального округа Ставропольского края от  декабря 2020 года №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 социально-экономического развития Левокумского муниципального округа Ставропольского края на период до 2036 год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распоряжения возложить на первого заместителя главы администрации Левокумского муниципального района Ставропольского края Бондаренко С.В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А.Н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2:47:00Z</dcterms:created>
  <dc:creator>Admin</dc:creator>
  <dc:description/>
  <cp:keywords/>
  <dc:language>en-US</dc:language>
  <cp:lastModifiedBy>Severina</cp:lastModifiedBy>
  <cp:lastPrinted>2018-09-27T14:34:00Z</cp:lastPrinted>
  <dcterms:modified xsi:type="dcterms:W3CDTF">2020-12-09T10:32:00Z</dcterms:modified>
  <cp:revision>10</cp:revision>
  <dc:subject/>
  <dc:title>Р А С П О Р Я Ж Е Н И Е</dc:title>
</cp:coreProperties>
</file>