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743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Развитие сельского хозяйства», утвержденную постановлением администрации Левокумского муниципального округа Ставропольского края от 29 декабря 2023 года № 1252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20 июня 2024 года – 04 июля 2024 г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енное обсуждение проводится на официальном сайте администрации Левокумского муниципального округа Ставропольского края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dminlm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раздел «Экономика» - «Стратегическое планирование»- «Общественное обсужд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 «Управление» gasu.gov.ru в разделе «Общественное обсуждение проектов»</w:t>
            </w:r>
          </w:p>
        </w:tc>
      </w:tr>
      <w:tr>
        <w:trPr>
          <w:trHeight w:val="300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 Адрес: 357960, Россия, Ставропольский край, Левокумский район, с. Левокумское, ул. Карла Маркса, 146, тел. 8(86543)3-17-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сельского хозяйства и охраны окружающей среды администрации Левокумского муниципального округа Ставропольского края Воробьев Андрей Анатольевич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prav-selxoz@mail.ru</w:t>
            </w:r>
          </w:p>
        </w:tc>
      </w:tr>
      <w:tr>
        <w:trPr>
          <w:trHeight w:val="84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m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03:00Z</dcterms:created>
  <dc:creator>nekrasova-li</dc:creator>
  <dc:description/>
  <cp:keywords/>
  <dc:language>en-US</dc:language>
  <cp:lastModifiedBy>ПК</cp:lastModifiedBy>
  <cp:lastPrinted>2023-11-09T11:26:00Z</cp:lastPrinted>
  <dcterms:modified xsi:type="dcterms:W3CDTF">2024-06-19T14:13:00Z</dcterms:modified>
  <cp:revision>4</cp:revision>
  <dc:subject/>
  <dc:title/>
</cp:coreProperties>
</file>