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ind w:left="9072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бюджета Левокумского муниципального округа Ставропольского края по разделам и подразделам классификации расходов бюджетов </w:t>
      </w:r>
      <w:r>
        <w:rPr>
          <w:color w:val="000000"/>
          <w:sz w:val="28"/>
          <w:szCs w:val="28"/>
        </w:rPr>
        <w:t>за девять месяцев 2024 года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(тыс. рублей)</w:t>
      </w:r>
    </w:p>
    <w:tbl>
      <w:tblPr>
        <w:tblW w:w="15667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425"/>
        <w:gridCol w:w="425"/>
        <w:gridCol w:w="1418"/>
        <w:gridCol w:w="1559"/>
        <w:gridCol w:w="1417"/>
        <w:gridCol w:w="3405"/>
        <w:gridCol w:w="1773"/>
      </w:tblGrid>
      <w:tr>
        <w:trPr>
          <w:trHeight w:val="748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9842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8786,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056,6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3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5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6,2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81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3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5,1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466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682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836,4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9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175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,8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600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5062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938,0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1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8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,0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1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8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,0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56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7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,3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56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7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,3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17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8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5990,79</w:t>
            </w:r>
          </w:p>
        </w:tc>
        <w:tc>
          <w:tcPr>
            <w:tcW w:w="34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989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613,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75,9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41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41,9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208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98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2099,5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5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,3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329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118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2117,7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159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816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342,5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9140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6365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2775,2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205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267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938,0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205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267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938,0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8547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96194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9275,6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2307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5442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865,4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415294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66061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4933,3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49164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4865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09,5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14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40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4,1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488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195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93,2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4779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0160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4619,2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964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6548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6,0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15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12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3,2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032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6878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3450,0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706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31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,5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680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162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35175,2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45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935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1524,2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679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7,1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2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149164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117678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314859,9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25:00Z</dcterms:created>
  <dc:creator>Ткачева</dc:creator>
  <dc:description/>
  <cp:keywords/>
  <dc:language>en-US</dc:language>
  <cp:lastModifiedBy>User</cp:lastModifiedBy>
  <cp:lastPrinted>2024-10-21T13:27:00Z</cp:lastPrinted>
  <dcterms:modified xsi:type="dcterms:W3CDTF">2024-11-01T08:38:00Z</dcterms:modified>
  <cp:revision>9</cp:revision>
  <dc:subject/>
  <dc:title>Аптечка для дома</dc:title>
</cp:coreProperties>
</file>