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/>
        <w:t>бюджета Левокумского муниципального округа Ставропольского края  по группам, подгруппам и статьям классификации доходов бюджетов бюджетной классификации Российской Федерации за девять месяцев 2024 года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532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25 189,6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30 852,1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94 337,4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562,3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4 628,20 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65,8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 670,2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 352,1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681,9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670,2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352,1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81,93</w:t>
            </w:r>
          </w:p>
        </w:tc>
        <w:tc>
          <w:tcPr>
            <w:tcW w:w="98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05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957,1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648,64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05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57,1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648,64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84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066,3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4 218,3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74,7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 724,7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224,8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224,8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9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61,8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1 036,12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1 600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04,9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 304,92</w:t>
            </w:r>
          </w:p>
        </w:tc>
        <w:tc>
          <w:tcPr>
            <w:tcW w:w="98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80,1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 680,12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23,8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 373,87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56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306,25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22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1 022,25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22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022,2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875,1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424,6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2 549,56 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1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13,1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632,19</w:t>
            </w:r>
          </w:p>
        </w:tc>
        <w:tc>
          <w:tcPr>
            <w:tcW w:w="98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2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0,1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4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  8,4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 1 11 053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2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69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4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1 544,60                     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69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24,4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1 544,60                     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924,0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21,9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97,8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32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35,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2,5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32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35,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5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32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35,0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5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10,5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78,8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8,8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,5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6,9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 695,3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5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86,9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2 695,3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5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86,9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2 695,3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1,6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61,6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4 02042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117,62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4 02042 14 0000 4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4 02043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2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5,1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5,1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2 146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99,5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246,7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2 593,8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87,9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305,8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0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2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9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9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93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3,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580,0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93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3,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580,0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26 627,3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6 223,9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120 403,35</w:t>
            </w:r>
          </w:p>
        </w:tc>
        <w:tc>
          <w:tcPr>
            <w:tcW w:w="98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127 560,38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7 383,2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120 177,15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 898,2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 898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 898,2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 898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 898,2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 898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 308,4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068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                   69 239,95 </w:t>
            </w:r>
          </w:p>
        </w:tc>
        <w:tc>
          <w:tcPr>
            <w:tcW w:w="98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021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203,6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909,7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34 293,9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5098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9,5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60,5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409,0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32,0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60,0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3 972,0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9,6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69,1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479,46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85,9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85,9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06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84,5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3 022,14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557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47,9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4,2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-                         153,74                        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конструкцию и капитальный ремонт региональных и муниципальных музее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55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9,4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9,4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9999 14 003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62,0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16 662,06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ремонта, восстановление и реставрация наиболее значимых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9999 14 017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80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87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3 893,0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9999 14 117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25,4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199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1 926,19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75,0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9999 14 121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740,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1 259,04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82,72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12,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4 570,3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29999 14 1295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,52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44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516,96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 121,0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 290,9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54 830,03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  6,7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7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9,7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117,52 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3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9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480,9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3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1,5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712,0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3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1 541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52,5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51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57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294,7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4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                    0,0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2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6,8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15,3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8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45,6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6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43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79,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44</w:t>
            </w:r>
          </w:p>
        </w:tc>
        <w:tc>
          <w:tcPr>
            <w:tcW w:w="98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95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995,73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018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806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913,8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18 892,62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151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 732,7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9 481,2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11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4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93,83</w:t>
            </w:r>
          </w:p>
        </w:tc>
        <w:tc>
          <w:tcPr>
            <w:tcW w:w="989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77,0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69,3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  7,72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12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78,0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56,4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10 021,6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256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7,7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7,7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-                         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9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9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-                           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28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9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233,72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4 14 130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3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753,33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7,1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4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432,5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86,4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12 746,11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3,6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8,3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225,31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51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                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17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2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6,0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43,91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8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8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0,0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59,6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98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161,62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28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12,6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 483,80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20,6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2,1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3 648,49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30,99</w:t>
            </w:r>
          </w:p>
        </w:tc>
        <w:tc>
          <w:tcPr>
            <w:tcW w:w="989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026,5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898,9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127,62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,9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219,06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232,6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125,4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92,83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5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159,0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49999 14 1255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,6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,6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2 49999 14 13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58,1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15,3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7,2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88,5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-                           88,5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-                       1 135,5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1 273,2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137,6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19 3508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-                              6,5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                          12,5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6,0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19 3525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16,1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25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9,6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19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5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65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                       100,0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19 35541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120,1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132,8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12,6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19 3557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 1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7,7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-                             6,5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441,5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444,3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2,8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17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4-11-01T08:37:00Z</dcterms:modified>
  <cp:revision>7</cp:revision>
  <dc:subject/>
  <dc:title>Приложение 2</dc:title>
</cp:coreProperties>
</file>