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97" w:leader="none"/>
          <w:tab w:val="right" w:pos="9355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Левокумского муниципального округа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___» ________ 2024 г.               с. Левокумское                                    № ____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Левокумского муниципального округа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1.12.2023 года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74 «О бюджете Левокумского муниципального округ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на 2024 год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5 и 2026годов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о статьей  232 Бюджетного Кодекса Российской Федерации,  Закона Ставропольского края от 03.07.2024 года № 66-кз «О   внесении изменений в Закон Ставропольского края «О бюджете Ставропольского края на 2024 год и плановый период 2025 и 2026годов»,  уведомлений Министерства финансов Ставропольского края,  согласно распоряжения администрации Левокумского муниципального округа Ставропольского края от 30.07.2024 года № 138-р «О внесении изменений в приложения 1,5 к распоряжению администрации Левокумского муниципального округа Ставропольского края и ее отраслевых (функциональных) и территориальных отделов», приказов финансового управления администрации Левокумского муниципального округа Ставропольского края  «Об утверждении реестра изменений бюджетных ассигнований в сводную бюджетную роспись бюджета Левокумского муниципального округа Ставропольского края на 2024 год»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7.2024 года № 40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от 01.08.2024 года № 46,  а такж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исем структурных подразделений администрации Левокумского муниципального округа Ставропольского края,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Левокумского муниципального округа Ставропольского края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в решение Совета Левокумского муниципального округа Ставропольского края от 21.12.2023 года № 374 «О бюджете Левокумского муниципального округа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таврополь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4 год 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1.1. Статью 1 решения «О бюджете Левокумского муниципального округа Ставропольского края       на 2024 год и  плановый период 2025и 2026 годов» (далее - решения) изложить в следующей редакции: « 1. Утвердить основные характеристики бюджета Левокумского муниципального округа Ставропольского края (далее – местный бюджет) на 2024 год и  плановый период 2025 и 2026 годов: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1) общий объем доходов местного бюджета на 2024 год в сумме 1 783 582,92 тыс. рублей, на 2025 год в сумме 1 570 954,83 тыс. рублей и на 2026 год в сумме 1 528 780,6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на 2024 год в сумме                 1 835 099,38 тыс. рублей, на 2025 год в сумме 1 570 954,83 тыс. рублей, в том числе условно утвержденные расходы в сумме 20796,79 тыс. рублей, и на 2026 год в сумме 1 528 780,68 тыс. рублей, в том числе условно утвержденные расходы в сумме 4138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местного бюджета на 2024 год в сумме 51 516, тыс. рублей, дефицит местного бюджета на 2025 год в сумме 0,0 тыс. рублей и дефицит местного бюджета на 2026 год в сумме 0,0 тыс. рублей.</w:t>
      </w:r>
    </w:p>
    <w:p>
      <w:pPr>
        <w:pStyle w:val="Normal"/>
        <w:spacing w:lineRule="auto" w:line="22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и погашения долговых обязательств Левокумского муниципального округа Ставропольского края на  2024 год и плановый период 2025 и 2026 годов согласно приложению 1 к настоящему Решению.</w:t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статье 3</w:t>
      </w:r>
      <w:r>
        <w:rPr>
          <w:bCs/>
          <w:sz w:val="28"/>
          <w:szCs w:val="28"/>
        </w:rPr>
        <w:t xml:space="preserve"> решения слова: «в сумме </w:t>
      </w:r>
      <w:r>
        <w:rPr>
          <w:sz w:val="28"/>
          <w:szCs w:val="28"/>
        </w:rPr>
        <w:t xml:space="preserve">1 465 907,96 </w:t>
      </w:r>
      <w:r>
        <w:rPr>
          <w:bCs/>
          <w:sz w:val="28"/>
          <w:szCs w:val="28"/>
        </w:rPr>
        <w:t xml:space="preserve">тыс.рублей» заменить словами: «в сумме </w:t>
      </w:r>
      <w:r>
        <w:rPr>
          <w:sz w:val="28"/>
          <w:szCs w:val="28"/>
        </w:rPr>
        <w:t xml:space="preserve">1 514 781,07 </w:t>
      </w:r>
      <w:r>
        <w:rPr>
          <w:bCs/>
          <w:sz w:val="28"/>
          <w:szCs w:val="28"/>
        </w:rPr>
        <w:t>тыс.рублей».</w:t>
      </w:r>
    </w:p>
    <w:p>
      <w:pPr>
        <w:pStyle w:val="Normal"/>
        <w:spacing w:lineRule="auto" w:line="228"/>
        <w:ind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3. В части 4 статьи 4 слова: «в сумме 150 550,15 тыс.рублей» заменить словами: «в сумме 150 563,32 тыс.рублей».</w:t>
      </w:r>
    </w:p>
    <w:p>
      <w:pPr>
        <w:pStyle w:val="Normal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  В части 5 статьи 4 </w:t>
      </w:r>
      <w:bookmarkStart w:id="0" w:name="_Hlk158384211"/>
      <w:r>
        <w:rPr>
          <w:sz w:val="28"/>
          <w:szCs w:val="28"/>
        </w:rPr>
        <w:t>слова: «в сумме 125 709,40 тыс.рублей» заменить словами: «в сумме 176 741,03 тыс.рублей».</w:t>
      </w:r>
      <w:r>
        <w:rPr>
          <w:bCs/>
          <w:sz w:val="28"/>
          <w:szCs w:val="28"/>
        </w:rPr>
        <w:t xml:space="preserve"> </w:t>
      </w:r>
    </w:p>
    <w:p>
      <w:pPr>
        <w:pStyle w:val="ConsTitle"/>
        <w:ind w:right="0" w:firstLine="851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5.   В части 1 статьи 5 слова: «в сумме 2 872,69 тыс.рублей» заменить словами: «в сумме  2 857,47 тыс.рублей».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6 Приложения 1,2,3,4,5 к решению «О бюджете Левокумского муниципального округа Ставропольского края на 2024 год и планов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и 2026 годов» изложить в новой редакции согласно соответствующим приложениям.</w:t>
      </w:r>
      <w:r>
        <w:rPr/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Title"/>
        <w:spacing w:lineRule="auto" w:line="360"/>
        <w:ind w:right="0" w:firstLine="567"/>
        <w:jc w:val="both"/>
        <w:rPr/>
      </w:pPr>
      <w:r>
        <w:rPr/>
        <w:t xml:space="preserve"> </w:t>
      </w:r>
      <w:r>
        <w:rPr/>
        <w:t>4. Настоящее Решение подлежит опубликованию после его принятия и подписания в установленном порядке.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вокумского муниципальног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sz w:val="28"/>
                <w:szCs w:val="28"/>
                <w:lang w:eastAsia="en-US"/>
              </w:rPr>
              <w:t>И.Ф.Радченко</w:t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 Левокумского муниципального   округа Ставропольского края</w:t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Н. Иванов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изируют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изируют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А.Бегише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hanging="0"/>
        <w:rPr>
          <w:sz w:val="28"/>
          <w:szCs w:val="28"/>
        </w:rPr>
      </w:pPr>
      <w:bookmarkStart w:id="1" w:name="_Hlk158641251"/>
      <w:r>
        <w:rPr>
          <w:sz w:val="28"/>
          <w:szCs w:val="28"/>
        </w:rPr>
        <w:t xml:space="preserve">администрации Левокумского муниципального округа                                      </w:t>
      </w:r>
    </w:p>
    <w:p>
      <w:pPr>
        <w:pStyle w:val="Normal"/>
        <w:ind w:hanging="0"/>
        <w:rPr>
          <w:sz w:val="28"/>
          <w:szCs w:val="28"/>
        </w:rPr>
      </w:pPr>
      <w:bookmarkStart w:id="2" w:name="_Hlk158641251"/>
      <w:r>
        <w:rPr>
          <w:sz w:val="28"/>
          <w:szCs w:val="28"/>
        </w:rPr>
        <w:t xml:space="preserve">Ставропольского края                                                                    </w:t>
      </w:r>
      <w:bookmarkEnd w:id="2"/>
      <w:r>
        <w:rPr>
          <w:sz w:val="28"/>
          <w:szCs w:val="28"/>
        </w:rPr>
        <w:t>Л.В.Дуб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142"/>
        <w:jc w:val="both"/>
        <w:rPr/>
      </w:pPr>
      <w:r>
        <w:rPr>
          <w:bCs/>
          <w:sz w:val="28"/>
          <w:szCs w:val="28"/>
        </w:rPr>
        <w:t xml:space="preserve">начальник отдела правового и кадрового обеспечения </w:t>
      </w:r>
    </w:p>
    <w:p>
      <w:pPr>
        <w:pStyle w:val="Normal"/>
        <w:spacing w:lineRule="auto" w:line="240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евокумского муниципального  округа  </w:t>
      </w:r>
    </w:p>
    <w:p>
      <w:pPr>
        <w:pStyle w:val="Normal"/>
        <w:spacing w:lineRule="auto" w:line="240"/>
        <w:ind w:firstLine="142"/>
        <w:jc w:val="both"/>
        <w:rPr/>
      </w:pPr>
      <w:r>
        <w:rPr>
          <w:bCs/>
          <w:sz w:val="28"/>
          <w:szCs w:val="28"/>
        </w:rPr>
        <w:t xml:space="preserve">Ставропольского края                                                                        </w:t>
      </w:r>
      <w:r>
        <w:rPr>
          <w:sz w:val="28"/>
          <w:szCs w:val="28"/>
        </w:rPr>
        <w:t>Л.М.Рудын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right="-483" w:hanging="0"/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01:00Z</dcterms:created>
  <dc:creator>User</dc:creator>
  <dc:description/>
  <cp:keywords/>
  <dc:language>en-US</dc:language>
  <cp:lastModifiedBy>Совет</cp:lastModifiedBy>
  <dcterms:modified xsi:type="dcterms:W3CDTF">2024-08-05T07:01:00Z</dcterms:modified>
  <cp:revision>2</cp:revision>
  <dc:subject/>
  <dc:title/>
</cp:coreProperties>
</file>