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Левокумского муниципального округа Ставропольского края   по кодам видов и подвидов доходов за первое полугодие 2024 года</w:t>
      </w:r>
    </w:p>
    <w:tbl>
      <w:tblPr>
        <w:tblW w:w="19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960"/>
        <w:gridCol w:w="960"/>
        <w:gridCol w:w="960"/>
        <w:gridCol w:w="360"/>
        <w:gridCol w:w="600"/>
        <w:gridCol w:w="100"/>
        <w:gridCol w:w="3151"/>
        <w:gridCol w:w="2520"/>
        <w:gridCol w:w="2369"/>
        <w:gridCol w:w="60"/>
        <w:gridCol w:w="2491"/>
        <w:gridCol w:w="989"/>
        <w:gridCol w:w="960"/>
        <w:gridCol w:w="960"/>
      </w:tblGrid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3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ы измерения: тыс. рублей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я доход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 (с учетом измене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ьзованные назначени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9 485,89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 057,2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39 428,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 809,9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3 256,67  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446,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1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383,5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3,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383,5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73,58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rFonts w:cs="Arial CYR" w:ascii="Arial CYR" w:hAnsi="Arial CYR"/>
                <w:b/>
                <w:bCs/>
                <w:color w:val="33996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70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718,3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352,1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000 1 03 02000 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70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18,3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352,1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98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091,5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493,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64,2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935,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8,5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8,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98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48,0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949,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 05 04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1 100,00    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70,7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 370,78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428,2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</w:rPr>
              <w:t>378,2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18,0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 068,0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2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0,1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689,8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99,7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349,7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8 03000 00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99,7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49,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902,1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030,9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 xml:space="preserve">4 128,80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29,3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 559,39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24 14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27,0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0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11 05034 05 0000 12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5,4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74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 1 11 053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69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10,1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              1 058,89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69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10,1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1 058,89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310,39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327,8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17,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73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699,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64,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99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3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99,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64,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3 01994 14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3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99,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64,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, в части доходов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1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платным услуга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1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</w:t>
            </w:r>
            <w:r>
              <w:rPr/>
              <w:t>36,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родительской плат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3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36,4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6,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39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28,7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2 053,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99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39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8,7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2 053,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2994 14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39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8,7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2 053,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НЕМАТЕРИАЛЬНЫХ АКТИВ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99,5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89,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42 14 0000 4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111,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42 14 0000 4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43 14 0000 4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6012 14 0000 4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6,5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66,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1 746,3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437,5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2 691,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1 793,6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29,0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35,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1040 1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303,0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303,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40 14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15000 00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93,6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65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428,6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1502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93,6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65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-                         428,6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 675,9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 800,6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58 875,31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6 373,43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 813,5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58 559,8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 265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 265,5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 265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 265,5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15001 14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 265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 265,5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676,73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400,3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                   39 276,39 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3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632,0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35,3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2 396,6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4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8,9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69,1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610,2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1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85,9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85,9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2 02 25555 14 0000 150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337,7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484,5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 146,7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76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47,9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94,2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 xml:space="preserve">346,27                 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конструкцию и капитальный ремонт региональных и муниципальных музее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19,4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19,4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003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62,0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16 662,0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ремонта, восстановление и реставрация наиболее значимых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017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580,7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17 580,7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17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253,5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24,9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3 628,6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0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5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13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000,00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74,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1 525,6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5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48,19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2,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1 535,7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 763,3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 788,6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22 974,7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br/>
              <w:br/>
              <w:t>000 2 02 30024 14 002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7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2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4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   145,05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32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9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745,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3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,6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7,3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270,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7,7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1 019,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478,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1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31,7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79,4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352,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2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                       89,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5 0045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4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90,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4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9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58,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6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9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73,9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33,90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14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80,5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30,5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18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1,45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46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611,5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   834,42 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8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509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077,4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8,4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1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6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2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204,63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2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7,2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69,3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7,8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2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78,0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20 878,0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56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0,8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8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493,0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6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9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26,2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8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00,4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9,6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084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932,0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35,7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5 796,2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18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69,0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8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71,2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20 14 0000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51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  1,7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7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90,7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410,7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2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2,8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2,8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89,6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39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50,6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303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96,0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6 496,0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20,6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7,9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5 392,6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62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52,4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164,0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652,7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 488,62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2,8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227,19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667,81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359,0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91,28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0064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76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5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23,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13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29,0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43,5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14,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5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  88,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7 040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88,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900,0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1 126,9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226,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08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 4,5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6,5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2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25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16,1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16,1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5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55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5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541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111,5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111,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573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 0,7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1,2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0,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6010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378,6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441,5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62,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5:47:00Z</dcterms:created>
  <dc:creator>Гавриш Е.В.</dc:creator>
  <dc:description/>
  <cp:keywords/>
  <dc:language>en-US</dc:language>
  <cp:lastModifiedBy>User</cp:lastModifiedBy>
  <cp:lastPrinted>2014-07-28T08:56:00Z</cp:lastPrinted>
  <dcterms:modified xsi:type="dcterms:W3CDTF">2024-08-07T11:43:00Z</dcterms:modified>
  <cp:revision>3</cp:revision>
  <dc:subject/>
  <dc:title>Приложение 2</dc:title>
</cp:coreProperties>
</file>