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за первое полугодие 2024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7501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232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269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5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,3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6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1,1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52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94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580,0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7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1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3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,1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14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45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83,4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9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,6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9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,6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0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0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871,91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09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7,4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39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26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131,3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3,2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96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26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701,3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88,2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096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634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613,1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1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70,4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1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70,4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233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776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69,5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77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89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878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760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6120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4806,5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38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410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282,8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3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8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2,1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73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9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39,3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75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974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012,9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919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571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9,9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6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6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3,0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351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888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627,6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27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738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3,1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814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308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44505,8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43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4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588,6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8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5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9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31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2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076,9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1:00Z</dcterms:created>
  <dc:creator>Ткачева</dc:creator>
  <dc:description/>
  <cp:keywords/>
  <dc:language>en-US</dc:language>
  <cp:lastModifiedBy>User</cp:lastModifiedBy>
  <cp:lastPrinted>2024-07-23T08:22:00Z</cp:lastPrinted>
  <dcterms:modified xsi:type="dcterms:W3CDTF">2024-08-07T11:52:00Z</dcterms:modified>
  <cp:revision>5</cp:revision>
  <dc:subject/>
  <dc:title>Аптечка для дома</dc:title>
</cp:coreProperties>
</file>