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ind w:left="9072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 xml:space="preserve">бюджета Левокумского муниципального округа Ставропольского края по разделам и подразделам классификации расходов бюджетов </w:t>
      </w:r>
      <w:r>
        <w:rPr>
          <w:color w:val="000000"/>
          <w:sz w:val="28"/>
          <w:szCs w:val="28"/>
        </w:rPr>
        <w:t>за первый квартал 2024 года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(тыс. рублей)</w:t>
      </w:r>
    </w:p>
    <w:tbl>
      <w:tblPr>
        <w:tblW w:w="15667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425"/>
        <w:gridCol w:w="425"/>
        <w:gridCol w:w="1418"/>
        <w:gridCol w:w="1559"/>
        <w:gridCol w:w="1417"/>
        <w:gridCol w:w="3405"/>
        <w:gridCol w:w="1773"/>
      </w:tblGrid>
      <w:tr>
        <w:trPr>
          <w:trHeight w:val="748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1886,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5369,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517,8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5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2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,3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83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80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,9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48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763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21,6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,4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254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953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0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0,0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964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579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388,4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7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3,7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87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3,7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11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54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6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411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54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6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244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9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4850,34</w:t>
            </w:r>
          </w:p>
        </w:tc>
        <w:tc>
          <w:tcPr>
            <w:tcW w:w="34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293,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47,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45,7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877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587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4184,2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9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0,3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653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646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885,4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90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909,46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153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55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2975,9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12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26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49,2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12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26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749,2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9863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66917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719,0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674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4351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392,2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21738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03412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8325,7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459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283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76,0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6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,1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200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406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94,7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3168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4692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right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990,09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827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850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7,3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54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41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2,78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8576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8037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7725,13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1282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787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4,67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692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465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/>
            </w:pPr>
            <w:r>
              <w:rPr/>
              <w:t>23227,71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87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784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right"/>
              <w:rPr/>
            </w:pPr>
            <w:r>
              <w:rPr/>
              <w:t>2,75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5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233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4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0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2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01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35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660,94</w:t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27:00Z</dcterms:created>
  <dc:creator>Ткачева</dc:creator>
  <dc:description/>
  <cp:keywords/>
  <dc:language>en-US</dc:language>
  <cp:lastModifiedBy>User</cp:lastModifiedBy>
  <cp:lastPrinted>2024-04-23T11:28:00Z</cp:lastPrinted>
  <dcterms:modified xsi:type="dcterms:W3CDTF">2024-05-03T12:36:00Z</dcterms:modified>
  <cp:revision>6</cp:revision>
  <dc:subject/>
  <dc:title>Аптечка для дома</dc:title>
</cp:coreProperties>
</file>