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Левокумского муниципального округа Ставропольского края   по кодам видов и подвидов доходов за первый квартал 2024 года</w:t>
      </w:r>
    </w:p>
    <w:tbl>
      <w:tblPr>
        <w:tblW w:w="19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960"/>
        <w:gridCol w:w="960"/>
        <w:gridCol w:w="960"/>
        <w:gridCol w:w="360"/>
        <w:gridCol w:w="600"/>
        <w:gridCol w:w="100"/>
        <w:gridCol w:w="3151"/>
        <w:gridCol w:w="2520"/>
        <w:gridCol w:w="2369"/>
        <w:gridCol w:w="60"/>
        <w:gridCol w:w="2491"/>
        <w:gridCol w:w="989"/>
        <w:gridCol w:w="960"/>
        <w:gridCol w:w="960"/>
      </w:tblGrid>
      <w:tr>
        <w:trPr>
          <w:trHeight w:val="315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3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ы измерения: тыс. рублей.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я доход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 (с учетом изменен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ьзованные назначения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 929,56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 431,6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69 497,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302,83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 422,92  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120,0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1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104,2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594,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1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04,2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94,28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rFonts w:cs="Arial CYR" w:ascii="Arial CYR" w:hAnsi="Arial CYR"/>
                <w:b/>
                <w:bCs/>
                <w:color w:val="33996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339966"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35,2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08,1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2"/>
                <w:szCs w:val="22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000 1 03 02000 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35,2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08,1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98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72,5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2 725,4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6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481,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5,6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5,6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98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9,1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3 788,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5 04000 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</w:t>
            </w:r>
            <w:r>
              <w:rPr>
                <w:bCs/>
              </w:rPr>
              <w:t xml:space="preserve">200,00    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39,1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1 539,11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116,9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 xml:space="preserve">  </w:t>
            </w:r>
            <w:r>
              <w:rPr>
                <w:b/>
                <w:bCs/>
              </w:rPr>
              <w:t>1 616,9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72,2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922,2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44,6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 xml:space="preserve">                   </w:t>
            </w:r>
            <w:r>
              <w:rPr>
                <w:bCs/>
              </w:rPr>
              <w:t xml:space="preserve">   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694,6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,5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73,5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8 03000 00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5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73,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19,8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3,5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3 823,74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47,26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2 977,26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4 14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8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73,6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6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11 05034 05 0000 12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6,0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74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 1 11 05312 14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8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96,4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            803,55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0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96,4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                       803,55            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67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47,57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80,0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37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25,5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58,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990 00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37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25,5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58,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1 13 01994 14 0000 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37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25,5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58,0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, в части доходов казенных учреждений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1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платным услугам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1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</w:t>
            </w:r>
            <w:r>
              <w:rPr/>
              <w:t>22,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округов в части доходов казенных учреждений по родительской плат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1994 14 7003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83,2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33,2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9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521,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компенсации затрат государств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990 00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9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521,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2994 14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9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521,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НЕМАТЕРИАЛЬНЫХ АКТИВ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,71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,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2 14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122,6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2042 14 0000 4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4 06012 14 0000 4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62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6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1 196,3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81,9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114,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75,9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9,1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406,7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1040 1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</w:t>
            </w:r>
            <w:r>
              <w:rPr>
                <w:bCs/>
              </w:rPr>
              <w:t>0,74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0,7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05040 14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15000 00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75,9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,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443,45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7 1502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75,9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4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443,45</w:t>
            </w:r>
          </w:p>
        </w:tc>
        <w:tc>
          <w:tcPr>
            <w:tcW w:w="9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 626,7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 008,7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81 618,00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8 748,85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 796,8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80 952,0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 632,7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 632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 632,7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 632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15001 14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32,7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32,7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 339,15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231,05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-                    53 108,10 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3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16,0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059,7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243,7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4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4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479,4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округов на поддержку отрасли культур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1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85,9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7,3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2 798,65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2 02 25555 14 0000 150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68,8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97,5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3 671,3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76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-                         500,00                        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кругов на реконструкцию и капитальный ремонт региональных и муниципальных музее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5597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19,4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3 619,4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капитального ремонта зданий и сооружений, благоустройство территории муниципальных учреждений культуры муниципальных образований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003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662,0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16 662,06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ремонта, восстановление и реставрация наиболее значимых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0172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580,7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17 580,7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17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26,7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4 126,7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0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25,0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13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000,00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86,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1 713,5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29999 14 1254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74,70</w:t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2 174,7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657,57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 827,3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27 830,2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7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br/>
              <w:t>000 2 02 30024 14 002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8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14,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2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7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     99,49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3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,8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5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223,3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  <w:r>
              <w:rPr/>
              <w:t>694,5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>394,5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1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33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37,44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1 495,5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5 0045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7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3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75,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4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8,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66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51,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09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7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50,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13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014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20,6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5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29,3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473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380,67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                      3 092,33 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08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867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718,6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14 148,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11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>-                         110,80</w:t>
            </w:r>
          </w:p>
        </w:tc>
        <w:tc>
          <w:tcPr>
            <w:tcW w:w="98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21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90,26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5,4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84,8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6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56,4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4 14 1287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42,38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002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6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286,40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084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4,5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51,5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3 452,9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18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54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90,5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20 14 0000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51 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                            8,51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179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63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201,37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2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8,3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80,59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47,73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2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89,6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786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03,62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303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5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77,2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1 572,79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0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7,3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3 252,6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5462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9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40,14</w:t>
            </w:r>
          </w:p>
        </w:tc>
        <w:tc>
          <w:tcPr>
            <w:tcW w:w="98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7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90,6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429,68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360,9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39998 14 1158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92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198,08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3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  13,69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4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49999 14 0064 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8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9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  13,6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202,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7 04050 14 0000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                        202,5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324,6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788,11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                        463,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25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14,45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14,4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софинансирование расходов, связанных с оказанием государственной социальной помощи на основании социального контракта отдельным категориям граждан,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35404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0,00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400,00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400,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60100 14 0000 1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324,6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                       373,66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                         49,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9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05:00Z</dcterms:created>
  <dc:creator>Гавриш Е.В.</dc:creator>
  <dc:description/>
  <cp:keywords/>
  <dc:language>en-US</dc:language>
  <cp:lastModifiedBy>User</cp:lastModifiedBy>
  <cp:lastPrinted>2014-07-28T08:56:00Z</cp:lastPrinted>
  <dcterms:modified xsi:type="dcterms:W3CDTF">2024-05-03T12:26:00Z</dcterms:modified>
  <cp:revision>4</cp:revision>
  <dc:subject/>
  <dc:title>Приложение 2</dc:title>
</cp:coreProperties>
</file>