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10 » сентября 2021 г.                                                                              № 1090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определения границ прилегающих территорий, на которых не допускается розничная продажа алкогольной продукции, а также об утверждении перечня объектов и схем прилегающих территорий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от 06 октября 2003 года                           № 131-ФЗ «Об общих принципах организации местного самоуправления в Российской Федерации», со статьёй 16 Федерального закона                                                                    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роизводства потребления (распития) алкогольной продукции», постановлением Правительства Российской Федерации от 23 декабря 2020 года № 2219 «О порядке определения органами государственной власти субъектов Российской Федерации 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», постановлением Правительства Российской Федерации                                                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администрация Левокумского муниципального округа Ставропольского кра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орядок определения границ прилегающих территорий, на которых не допускается розничная продажа алкогольной продукции, согласно приложению 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 перечень объектов на территории Левокумского муниципального округа Ставропольского края и границ прилегающих территорий, на которых не допускается розничная продажа алкогольной продукции, согласно приложению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Утвердить план-схемы прилегающих территорий, на которых не допускается розничная продажа алкогольной продукции, согласно приложениям 3-9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4. Признать утратившим силу постановление администрации Левокумского муниципального района Ставропольского края                                        от 24 апреля 2017 года № 285 «Об утверждении порядка определения границ прилегающих территорий, на которых не допускается розничная продажа алкогольной продукции, а также об утверждении перечня объектов и схем прилегающих территорий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ind w:firstLine="709"/>
        <w:jc w:val="both"/>
        <w:rPr/>
      </w:pPr>
      <w:r>
        <w:rPr>
          <w:sz w:val="28"/>
        </w:rPr>
        <w:t>5. Контроль за выполнением настоящего постановления возложить на заместителя главы администрации Левокумского муниципального округа Ставропольского края Бегишеву Н.А.</w:t>
      </w:r>
    </w:p>
    <w:p>
      <w:pPr>
        <w:pStyle w:val="Normal"/>
        <w:ind w:firstLine="709"/>
        <w:jc w:val="both"/>
        <w:rPr/>
      </w:pPr>
      <w:r>
        <w:rPr>
          <w:sz w:val="28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круга Ставропольского края                                                              А.Н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253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сентября 2021 Года № 1090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пределения границ прилегающих территорий, на которых не допускается розничная продажа алкоголь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ения границ прилегающих территорий, на которых не допускается розничная продажа алкогольной продукции (далее-Порядок) разработан во исполнение постановления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 и в целях ограничения доступности алкогольной продукции, прежде всего, для детской возрастной группы, а также обеспечения достаточной удаленности торговых объектов, осуществляющих розничную продажу алкогольной продукции, от мест нахождения источников повышенной 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орядок устанавливает правила определения границ прилегающих территорий, на расстоянии не менее 100 метров от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й, строений, сооружений, помещений, находящимся во владении и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, а также юридических лиц осуществляющих деятельность в области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й, строений, сооружений, помещений, находящимся во владении и пользовании организаций, осуществляющих обучение несовершеннолетн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й, строений, сооружений, помещений, находящимся во владении и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ртивных сооружений, которые являются объектами недвижимости и права, на которые зарегистрированы в установленном порядке, а также на прилегающей к ним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вокзалов и прилегающих к ним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го транспорта (транспорта общего пользования) городского и пригородного сообщения, на остановочных пунктах его движения, на автозаправочных стан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овых и розничных рын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 массового скопления граждан в период проведения публичных мероприятий и на прилегающих к таким местам территор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 нахождения источников повышенной опасности, определяемых органами государственной власти субъектов Российской Федерации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раницы стометровой зоны определяются путем замера кратчайшего расстояния в соответствии с требованиями пункта 4 настоящего Порядка от объектов указанных в п.1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раница стометровой зоны определяется по кратчайшему расстоянию по тротуарам или пешеходным дорожкам (при их отсутствии - по обочинам, велосипедным дорожкам, краям проезжих частей), а при пересечении пешеходной зоны с проезжей частью - по ближайшему пешеходному перех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и наличии обособленной территории, границы которой обозначены ограждением (объектами искусственного происхождения), прилегающей к зданию (строению, сооружению), в котором расположена детская и (или) образовательная организация (далее - обособленная территория), - от входа для посетителей на обособленную территорию до ближайшего входа для посетителей в торговый объект, в котором осуществляется розничная продажа алкогольной продукции и (или) розничная продажа пива и пивных напи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отсутствии обособленной территории - от входа для посетителей в здание (строение, сооружение), в котором расположена детская и (или) образовательная организация, до ближайшего входа для посетителей в торговый объект в котором осуществляется розничная продажа алкогольной продукции и (или) розничная продажа пива и пивных напи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253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округа</w:t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сентября 2021 Года № 10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объектов на территории Левокумского муниципального округа Ставропольского края и границ прилегающих территорий, на которых не допускается розничная продажа алкогольной продукции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Style19"/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1. В границах села Левокумского Левокумского района Ставропольского кра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693"/>
        <w:gridCol w:w="29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прилегающей территории</w:t>
            </w:r>
          </w:p>
        </w:tc>
      </w:tr>
    </w:tbl>
    <w:p>
      <w:pPr>
        <w:pStyle w:val="Style19"/>
        <w:spacing w:lineRule="exact" w:line="2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719"/>
        <w:gridCol w:w="295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 1» Левокумского муниципального округа Ставропольского края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общеобразовательное учреждение «Средняя общеобразовательная школа № 1» Левокумского муниципального округа Ставропольского края» (начальная школа)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№1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-Маркса, №191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Дзержинского, №4-№1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, №149-№163, ул. Пролетарская, №190-№2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ойленко, №9-№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-Маркса, №176-№182, №184В, №191А-№1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Дзержинского, №24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2» Левокумского муниципального округа Ставропольского края»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Борцов Революции, №22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рцов Революции №47-№51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, №54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Карла Маркса, №172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линина, №12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ул. Дзержинского, №18-№22, ул. Карла Маркса, №158-№176, №187-№189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кумский филиал муниципального бюджетного учреждения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17А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л. Карла Маркса, №191, ул. Дзержинского, №24-№42, пер. Школьный, №4, №5-№1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Муниципальное казенное учреждение дополнительного образования «Дом детского творчества»  Левокумского муниципального округа Ставропольского края             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Карла Маркса, №191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ла Маркса, №191-№193, №189, №174-№176  ул. Дзержинского, №17, №17А-№19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. Школьный, №2-№4, №3-№1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Карла Маркса, №189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№ 1 «Дюймовочка»  Левокумского муниципального округа Ставропольского края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Комсомольская, №17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№19-№23, ул. Карла Маркса, №155-№165, №150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№16-№2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№ 21 «Солнышко»  Левокумского муниципального округа Ставропольского края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70 лет Октября, №4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70 лет Октября, №2-№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олодогвардейская, №17, ул. Свободы, №1-№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дошкольное образовательное учреждение «Детский сад № 3 «Звездочка» Левокумского муниципального округа Ставропольского края 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Красноармейская, №15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оармейская, №12-№1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рла Маркса, №34-№42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Центр развития ребенка – детский сад № 22» Левокумского муниципального округа Ставропольского края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ер. Микрорайон 1, №7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ашникова, №2-№10, тер. микрорайон 1, №2, №2а, №9, №17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тавропольского края «Левокумская районная больниц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я поликлиника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№92А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№83-№89, №94, №94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тавропольского края «Левокумская районная больниц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ое отделение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Громки, №1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омки, №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70 лет Октября, №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тавропольского края «Левокумская районная больница»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Гагарина, №5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, №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ое казенное учреждение Левокумского муниципального округа Ставропольского края «Спортивно-оздоровительный комплекс «Юность»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№69А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орцов Революции, №51А-№8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ая, №56-№6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№71-№73, №67-№6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крытое Акционерное Общество «Автовокзал»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Гагарина, №86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агарина, №73-№86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Шоссейная, №4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гвардейская, №2А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ое унитарное предприятие Левокумского муниципального округа Ставропольского края «Рынок»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№96А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стационарное учреждение социального обслуживания населения «Левокумский дом-интернат для престарелых и инвалидов»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70 лет Октября, №1</w:t>
            </w:r>
          </w:p>
        </w:tc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70 лет Октября, №12-№18, №7,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ул. Степная, №4-№8 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№ 2 «Семицветик» Левокумского муниципального округа Ставропольского кра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Свободы, №9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вободы, №12-№20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л. Громки, №13, кв.2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№25Б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социального обслуживания «Левокумский комплексный центр социального обслуживания населения» Отделение дневного пребывания граждан пожилого возраста и инвалидо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№4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№40-№60, №43-№53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я Индивидуальный предприниматель Османов Арсен Нурисламович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№108, кв.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ктябрьская, №102-№112, №135-№137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мойленко, №63-№69, №58-№60.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я Индивидуальный предприниматель Чаликов Дмитрий Анатольевич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гвардейская, №1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огвардейская, №1-№3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я Индивидуальный предприниматель Мусаев Рафаэль Рамазанович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тер. Микрорайон №1, №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. Микрорайон №1,№5-№6, 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Независимая лаборатория Инвитро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Калинина, №10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алинина, №102-№110, №73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. Микрорайон №1, №6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Левокумское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№6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В границах села Приозерского Левокумского района </w:t>
      </w:r>
    </w:p>
    <w:p>
      <w:pPr>
        <w:pStyle w:val="Normal"/>
        <w:spacing w:lineRule="exact" w:line="240"/>
        <w:ind w:left="567" w:hanging="0"/>
        <w:jc w:val="center"/>
        <w:rPr/>
      </w:pPr>
      <w:r>
        <w:rPr>
          <w:sz w:val="28"/>
          <w:szCs w:val="28"/>
        </w:rPr>
        <w:t>Ставропольского края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9"/>
        <w:gridCol w:w="2692"/>
        <w:gridCol w:w="2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прилегающей территории</w:t>
            </w:r>
          </w:p>
        </w:tc>
      </w:tr>
    </w:tbl>
    <w:p>
      <w:pPr>
        <w:pStyle w:val="Normal"/>
        <w:spacing w:lineRule="exac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722"/>
        <w:gridCol w:w="29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8» Левокумского муниципального округа Ставропольского кр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и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, №39-№4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ролетарская, №38-№6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ашникова, №16 кв.2-№38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 «Детский сад № 11 «Капелька»  Левокумского муниципального округа Ставропольского кра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и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ашникова, №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Калашникова, №24-№38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зерская врачебная амбулатор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и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ашникова, №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Красная, №34-№3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 Приозерско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риозерск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ира, №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center"/>
        <w:rPr/>
      </w:pPr>
      <w:r>
        <w:rPr>
          <w:sz w:val="28"/>
          <w:szCs w:val="28"/>
        </w:rPr>
        <w:t>3.В границах села Правокумского Левокумского района Ставропольского края:</w:t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835"/>
        <w:gridCol w:w="2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 прилегающей территории </w:t>
            </w:r>
          </w:p>
        </w:tc>
      </w:tr>
    </w:tbl>
    <w:p>
      <w:pPr>
        <w:pStyle w:val="Normal"/>
        <w:spacing w:lineRule="exac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№ 16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линового, №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линового, №12, №14, №16, №27, №29, №33, №35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 №1, №2, №3, №4, №5, №6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 дошкольное образовательное учреждение  «Детский сад № 17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хова, №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ухова, №30, №32, №34, №36, №38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Спортивный, №1, №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№ 18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лстого, №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Толстого, №8, №10, №1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Островского, №11, №12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авокум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инового, №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ухова, №20, №22, №24, №25, №27, №2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линового, №28, №30, №43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Спортивный, №2, №5, №7, №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-го Мая, №2А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Левокумского муниципального округа Ставропольского края «Физкультурно-спортивный, патриотический комплекс «Русич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, №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нальная, №32, №3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1-го Мая, №70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рмонтова, №2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йдара, №79, №11, №20, №22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села Правокумск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№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, №3, №4, №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ролева, №13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кумская врачебная амбул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хова, №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, №3, №4, №6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ролева, №13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кумский филиал муниципального бюджетного учреждения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№1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№1, №3, №5, №7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культуры №1 с. Правокум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№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культуры №2 с. Правокум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Правокум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агарина, №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4.В границах села Урожайного Левокумского района</w:t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:</w:t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835"/>
        <w:gridCol w:w="2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 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прилегающей территории</w:t>
            </w:r>
          </w:p>
        </w:tc>
      </w:tr>
    </w:tbl>
    <w:p>
      <w:pPr>
        <w:pStyle w:val="Normal"/>
        <w:spacing w:lineRule="exac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№ 14 «Алиса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рожай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лая, №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лая, №87-№95, №74-№84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№ 13 «Сказка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рожай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лая, №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лая, №59-№69, №52-№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е казенное общеобразовательное учреждение «Средняя общеобразовательная школа №9» </w:t>
            </w:r>
            <w:r>
              <w:rPr>
                <w:sz w:val="24"/>
                <w:szCs w:val="24"/>
              </w:rPr>
              <w:t>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рожай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чная, №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Речная, №2-№10, №3 кв.1-№17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физической культуры и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рожай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Красных Партизан, №10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граждению площадки пл. Красных Партизан, №5-№9, №2-№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спортивная игровая площа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рожай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, №1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граждению площадки пл. Ленина, №1-№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ая спортивная игровая площа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рожай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лая, №157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ограждению площадки ул. Гулая, №157-№161, №150-№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40 лет Октября, №4-№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жайненская врачебная амбул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рожай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Гулая, №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улая, №70, №68, №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, №1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 Урожай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Урожай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. Ленина, №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7" w:hanging="0"/>
        <w:jc w:val="center"/>
        <w:rPr/>
      </w:pPr>
      <w:r>
        <w:rPr>
          <w:sz w:val="28"/>
          <w:szCs w:val="28"/>
        </w:rPr>
        <w:t>5.В границах Николо-Александровского сельсовета Левокумского района Ставропольского края:</w:t>
      </w:r>
    </w:p>
    <w:p>
      <w:pPr>
        <w:pStyle w:val="Normal"/>
        <w:spacing w:lineRule="exact" w:line="24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835"/>
        <w:gridCol w:w="29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 прилегающей территории </w:t>
            </w:r>
          </w:p>
        </w:tc>
      </w:tr>
    </w:tbl>
    <w:p>
      <w:pPr>
        <w:pStyle w:val="Normal"/>
        <w:spacing w:lineRule="exact" w:line="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11» Левокумского муниципального округа Ставропольского кра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Ник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№9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кольная, №95-№9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50 лет Победы, №3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 дошкольное образовательное учреждение  «Детский сад № 8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Ник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тезианская, №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тезианская, №12-№16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о-Александровская врачебная амбула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Ник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Амбулаторный, №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кольная, №74, №76, №78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Амбулаторный,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арка «Выходного д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Ник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№1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13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Лени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№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№30-№41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поселка 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Ленинс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Мира, №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№27, №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 Николо-Александро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Ник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оперативная, №1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культуры пос. Ленин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Ленинс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Мира, №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" w:hanging="0"/>
        <w:jc w:val="center"/>
        <w:rPr/>
      </w:pPr>
      <w:r>
        <w:rPr>
          <w:sz w:val="28"/>
          <w:szCs w:val="28"/>
        </w:rPr>
        <w:t>6. В границах Заринского сельсовета Левокумского района Ставропольского края:</w:t>
      </w:r>
    </w:p>
    <w:p>
      <w:pPr>
        <w:pStyle w:val="Normal"/>
        <w:spacing w:lineRule="exact" w:line="24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835"/>
        <w:gridCol w:w="29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 прилегающей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дошкольное образовательное учреждение «Детский сад № 19 «Родничок» Левокумского муниципального округа Ставрополь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З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№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асная, №13-№15 на северо-запа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тепная, №1 до дома №11 ул. Красна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6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З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1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асная, №25-№33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Школьный, №12-№18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здравоохранения Ставропольского края «Левокумская районная боль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инская врачебная амбулатор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З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Ленина, №8Б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Гагарина, №2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умская, №67-№6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а Первомай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Первомайс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Советская, №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№12,№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пос. З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З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, №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7. В границах Турксадского сельсовета Левокумского района Ставропольского кра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 прилегающей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 «Детский сад № 10 «Карамелька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Турк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№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оссейная, №23, №25, №2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раснофлотская, №21, №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12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Туркс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ссейная, №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овая, №2, №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ервомайская, №4, №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ловская, №1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садская врачебная амбул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Туркс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евинномысская, №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евинномысская, №30, №34, №3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мсомольская, №1, №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евая, №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Туркс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Туркс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евинномысская, №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8. В границах Бургун-Маджарского сельсовета Левокумского района Ставропольского кра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835"/>
        <w:gridCol w:w="2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 прилегающей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 дошкольное образовательное учреждение  «Детский сад № 5 «Незабудка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мская До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кокова, №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кокова, №4-№5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 дошкольное образовательное учреждение  «Детский сад № 7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ургун-Маджар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Ленина, №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26-65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казенное  учреждение для детей-сирот и детей, оставшихся без попечения родителей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ий дом (смешанный) № 22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селок Малосадов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№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№2-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5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Кумская Долин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адовая, №3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№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Основная общеобразовательная школа № 14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Бургун-Маджары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. Школьный, №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Школьный, №10-1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56-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мско-Долинский филиал Муниципального бюджетного учреждения дополнительного образования «Детская школа искусств» Левокумского муниципального округа Ставрополь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Кумская Долина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№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№1-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мско-Долинская врачебная амбул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Кумская Долин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очубея, №3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чубея, №34-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ско-акушерский пункт села Бургун-Маджары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Бургун-Маджары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Ленина, №28 кв.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26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дополнительного образования «Детско-юношеская спортивная школа «Ника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Кумская Долина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Гагарина, №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№1-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селка Малосад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алосадовы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ира, №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от дома №21   100 мет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 Бургун-Мадж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о Бургун-Маджары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7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культуры пос. Кумская До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Кумская Долина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№1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культуры пос. Малосадов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алосадов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л. Мичурина, №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7" w:hanging="0"/>
        <w:jc w:val="center"/>
        <w:rPr/>
      </w:pPr>
      <w:r>
        <w:rPr>
          <w:sz w:val="28"/>
          <w:szCs w:val="28"/>
        </w:rPr>
        <w:t>9. В границах Владимировского сельсовета Левокумского района Ставропольского края:</w:t>
      </w:r>
    </w:p>
    <w:p>
      <w:pPr>
        <w:pStyle w:val="Normal"/>
        <w:spacing w:lineRule="exact" w:line="24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835"/>
        <w:gridCol w:w="29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 прилегающей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№ 15 «Березка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ладимир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 №47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вободы, №38-№52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ыхова, №16 до здания МКУК «Культурно-досуговый цент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 №36-№53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10» Левокумского муниципального округа Ставропольского кр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ладимир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ыхова, №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апачева, №3-№31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вободы, №35-№6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ыхова, №8Б –магазин «Карусель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вободы, №49-№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овский филиал муниципального бюджетного учреждения дополнительного образования «Детская школа искусств» Левокумского муниципального округа Ставропольского кр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ладимиро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ыхова, №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вободы, №38-№62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ыхова, №23 здание МКОУ СОШ №10 до ул. Свободы, №67 – магазин №1 Левокумского РП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ободы, №38-№51;</w:t>
            </w:r>
          </w:p>
        </w:tc>
      </w:tr>
      <w:tr>
        <w:trPr>
          <w:trHeight w:val="2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ская врачебная амбула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Владимиров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вободы, №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вободы, №67, №71</w:t>
            </w:r>
          </w:p>
        </w:tc>
      </w:tr>
      <w:tr>
        <w:trPr>
          <w:trHeight w:val="2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 Владимир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ладимиров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Лыхова, №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7" w:hanging="0"/>
        <w:jc w:val="center"/>
        <w:rPr/>
      </w:pPr>
      <w:r>
        <w:rPr>
          <w:sz w:val="28"/>
          <w:szCs w:val="28"/>
        </w:rPr>
        <w:t>10. В границах Величаевского сельсовета Левокумского района Ставропольского края:</w:t>
      </w:r>
    </w:p>
    <w:p>
      <w:pPr>
        <w:pStyle w:val="Normal"/>
        <w:spacing w:lineRule="exact" w:line="24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835"/>
        <w:gridCol w:w="29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 прилегающей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 дошкольное образовательное учреждение  «Детский сад № 12 «Василек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Величае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калова, №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Чкалова, №4-№14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№10-№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7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Величаевск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. Ленина, №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Ленина, №4-№26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 Ленина, №9-№27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аевская участковая больниц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аевская врачебная амбулатор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Величае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№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с №35 по №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ельдшерско-акушерски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а Кочуб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Кочуб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ышева, №58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ышева, №56, №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Величае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, №14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. Ленина, №26-№38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Ленина, №29-№45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 дошкольное образовательное учреждение  «Детский сад № 23 «Радуга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ло Величае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ятигорская, №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овая, №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Новая, №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ятигорская, №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с. Величаев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личаевск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естер Антоновых, №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аевский фили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бюджетного учреждения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о Величае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№40-№4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67" w:hanging="0"/>
        <w:jc w:val="center"/>
        <w:rPr/>
      </w:pPr>
      <w:r>
        <w:rPr>
          <w:sz w:val="28"/>
          <w:szCs w:val="28"/>
        </w:rPr>
        <w:t>11. В границах поселка Новокумского Левокумского района</w:t>
      </w:r>
      <w:r>
        <w:rPr/>
        <w:t xml:space="preserve"> Ставропольского края: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835"/>
        <w:gridCol w:w="29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ницы прилегающей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89"/>
        <w:gridCol w:w="2835"/>
        <w:gridCol w:w="2948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 3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Новокум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№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Мичурина, №1-№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-№2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кольная, №15-№17Б, №16-№24</w:t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 дошкольное образовательное учреждение  «Детский сад № 4 «Улыбка» Левокумского муниципального округа Ставрополь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Новокум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№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кольная, от пересечения с ул. Мира, по №23                                                                                                                                                                                                        от пересечения с ул. Виноградной, до №2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ира, №1-№1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пересечения с ул. Школьная, до №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Новокумский</w:t>
            </w:r>
          </w:p>
          <w:p>
            <w:pPr>
              <w:pStyle w:val="Normal"/>
              <w:jc w:val="center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№17Б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кольная, №7-№2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ира, №1-№19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обеды, №1;</w:t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 №1-№14</w:t>
            </w:r>
          </w:p>
        </w:tc>
      </w:tr>
      <w:tr>
        <w:trPr>
          <w:trHeight w:val="2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бюджетное учреждение здравоохранения Ставропольского края «Левокумская районная больница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умская врачебная амбулатор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Новокум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№1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, №2-№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Мичурина, №1-№1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адовая, №3-№15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ролетарская, №6;</w:t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№1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кумский филиал муниципального бюджетного учреждения дополнительного образования «Детская школа искусств» Левокумского муниципального округа Ставрополь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елок Новокум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 №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Ленина, №2-№7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ервомайская,№1-№6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Мира, №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№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м культуры пос. Новокум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Новокум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 №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яется в соответствии со статьей 16 ФЗ от 22.11.1995 №171-ФЗ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36:00Z</dcterms:created>
  <dc:creator>Дубовская Лариса Васильевна</dc:creator>
  <dc:description/>
  <dc:language>en-US</dc:language>
  <cp:lastModifiedBy>Администрация ЛМО</cp:lastModifiedBy>
  <cp:lastPrinted>2021-08-09T10:09:00Z</cp:lastPrinted>
  <dcterms:modified xsi:type="dcterms:W3CDTF">2021-09-15T05:36:00Z</dcterms:modified>
  <cp:revision>2</cp:revision>
  <dc:subject/>
  <dc:title>П О С Т А Н О В Л Е Н И Е</dc:title>
</cp:coreProperties>
</file>