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114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40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дополнительным документам, 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яемым вместе с муниципальной программой Левокумского муниципального округа Ставропольского кра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культу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б источнике информации и методике расчета индикаторов достижения целей муниципальной программы Левокумского муниципального округа Ставропольского края «Сохранение и развитие культуры» &lt;*&gt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ей решения задач подпрограмм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61"/>
        <w:gridCol w:w="1920"/>
        <w:gridCol w:w="4921"/>
        <w:gridCol w:w="45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ика расчета) 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5" w:leader="none"/>
              </w:tabs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left" w:pos="7415" w:leader="none"/>
              </w:tabs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досуговых мероприятий, проводимых МБУК «ЦКС ЛМО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орма статистической отчетности 7-НК 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до 10 января года, следующего за отчетны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пользовател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6-НК (Свод годовых сведений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до 10 января года, следующего за отчетны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, получающих дополнительное предпрофессиональное образование в сфере культуры от общего числа обучающихся МБУДО «ДШИ» ЛМО С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читывается по следующей формул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=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/ y * 100%, гд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 – доля детей, получающих дополнительное предпрофессиональное образование в сфере культуры от общего числа обучающихся МБУДО «ДШИ» ЛМО СК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число детей, получающих дополнительное предпрофессиональное образование в сфере культуры 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общее число обучающихся МБУДО «ДШИ» ЛМО С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тителей МКУК ЛМО СК «ИКМ им.В.Р.Ясино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8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ольклорных программ, праздников, мастер-классов, проводимых МБУ ЛМО СК «ЦТРК казаков-некрасовцев и духовных молокан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7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и физкультурно-оздоровительных мероприятий, проводимых МБУ ЛМО СК «ПКиО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11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1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хранение традиционной народной культуры и развитие культурно-досуговой деятельности»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культурно-досуговых мероприятий, проводимых МБУК «ЦКС ЛМО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челове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7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до 10 января года, следующего за отчетны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зданий культурно-досуговых учреждений, в которых проведен капитальный, текущий ремонт, реконструкция, строительств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y * 100%, гд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- доля зданий культурно-досуговых учреждений, в которых проведен капитальный, текущий ремонт, реконструкция, строительство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зданий культурно-досуговых учреждений в которых проведен капитальный, текущий ремонт, реконструкция, строительств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ее количество зданий культурно-досуговых учреждений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=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/ y * 100%, гд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 – доля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– количество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– общее количество учреждений культурно-досугового типа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каз Министерства культуры Ставропольского кра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стников клубных формирований МБУК «ЦКС ЛМО СК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7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до 10 января года, следующего за отчетным </w:t>
            </w:r>
          </w:p>
        </w:tc>
      </w:tr>
      <w:tr>
        <w:trPr/>
        <w:tc>
          <w:tcPr>
            <w:tcW w:w="1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хранение и развитие системы библиотечного обслуживания населения»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е пополнение книжного фонда МКУК «ЦБС ЛМО С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6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до 10 января года, следующего за отчетны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нижного фонда, переведенного в электронный кат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ссчитывается по следующей форму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=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/ y * 100%, гд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 – доля книжного фонда, переведенного в электронный каталог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– количество библиографических записей в электронном каталог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y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– общее количество книжного фонда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каз Министерства культуры Ставропольского кра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</w:tr>
      <w:tr>
        <w:trPr/>
        <w:tc>
          <w:tcPr>
            <w:tcW w:w="1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программа «Сохранение и развитие дополнительного образования в сфере культуры. Поддержка молодых дарований»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получающих дополнительное образование в сфере культуры от общего количества детей данного возраста в Левокумском муниципальном округ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ссчитывается по следующей форму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=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/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y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* 100%, гд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получающих дополнительное образование в сфере культуры от общего количества детей данного возраста в Левокумском муниципальном районе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x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- число учащихся МУДО «ДШИ» ЛМО СК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y</w:t>
            </w:r>
            <w:r>
              <w:rPr>
                <w:rFonts w:cs="Ari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бщее количество детей в возрасте от 5 до 18 лет в Левокумском районе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лан финансово-хозяйственной деятельности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оли устаревших музыкальных инструмен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ссчитывается по следующей форму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=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/ y * 100%, гд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 – доля устаревших музыкальных инструментов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– количество устаревших музыкальных инструментов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y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– общее количество музыкальных инструментов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зданий МБУДО «ДШИ» ЛМО СК, в которых проведен капитальный и текущий ремонт, реконстру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ссчитывается по следующей форму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=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/ y * 100%, гд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 – доля зданий МБУДО «ДШИ» ЛМО СК, в которых проведен капитальный и текущий ремонт, реконструкц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– количество зданий МБУДО «ДШИ» ЛМО СК, в которых проведен капитальный и текущий ремонт, реконструкц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y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– общее количество зданий МБУДО «ДШИ» ЛМО СК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1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дпрограмма «Сохранение и развитие музейного дела»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увеличение предметов основного и научно-вспомогательного фондов МКУК ЛМО СК «ИКМ им.В.Р.Ясинов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8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зданий музеев, в которых проведен капитальный, текущий ремонт, реконстру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ссчитывается по следующей форму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=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/ y * 100%, гд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 – доля зданий музеев, в которых проведен капитальный, текущий ремонт, реконструкц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– количество зданий музеев, в которых проведен капитальный, текущий ремонт, реконструкция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y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– общее количество зданий музеев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зданий музеев, в которых проведено техническое оснащ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читывается по следующей формул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=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/ y * 100%, гд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 – доля музеев, в которых проведено техническое оснащени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количество музеев, в которых проведено техническое оснаще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общее количество музеев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каз Министерства культуры Ставропольского кра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скурсий, проводимых МКУК ЛМО СК «ИКМ им.В.Р.Ясинов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8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до 10 января года, следующего за отчетным </w:t>
            </w:r>
          </w:p>
        </w:tc>
      </w:tr>
      <w:tr>
        <w:trPr/>
        <w:tc>
          <w:tcPr>
            <w:tcW w:w="1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читывается по следующей формул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=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/ y * 100%, гд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 – доля отремонтированных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количество отремонтированных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1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хранение и популяризация русской культуры казаков-некрасовцев и духовных молокан»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стников фольклорных программ, праздников, мастер-классов, проводимых МБУ «ЦТРК казаков-некрасовцев  и духовных молокан ЛМО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7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ероприятий, проводимых МБУ ЛМО СК «ЦТРК казаков-некрасовцев и духовных молокан» на платной основе в общем количестве проводимых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читывается по следующей формул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=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/ y * 100%, гд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 – доля мероприятий, проводимых МБУ ЛМО СК «ЦТРК казаков-некрасовцев и духовных молокан» на платной основе в общем количестве проводимых мероприятий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количество мероприятий, проводимых МБУ ЛМО СК «ЦТРК казаков-некрасовцев и духовных молокан» на платной основе в общем количестве проводимых мероприятий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общее количество мероприятий, проводимых МБУ ЛМО СК «ЦТРК казаков-некрасовцев и духовных молокан»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каз Министерства культуры Ставропольского кра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</w:tr>
      <w:tr>
        <w:trPr/>
        <w:tc>
          <w:tcPr>
            <w:tcW w:w="1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отдыха и досуга населения на территории Парка культуры и отдых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культурно-массовых и физкультурно-оздоровительных мероприятий, проводимых МБУ «ПКиО ЛМО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11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>
          <w:trHeight w:val="4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ероприятий, проводимых МБУ ЛМО СК «ПКиО» на платной основе в общем количестве проводимых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читывается по следующей формул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=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/ y * 100%, гд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 – доля мероприятий, проводимых МБУ ЛМО СК «ПКиО» на платной основе в общем количестве проводимых мероприятий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количество мероприятий, проводимых МБУ ЛМО СК «ПКиО» на платной основе в общем количестве проводимых мероприятий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общее количество мероприятий, проводимых МБУ ЛМО СК «ПКиО»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 w:before="0" w:after="0"/>
      <w:ind w:left="540" w:right="4495" w:hanging="0"/>
    </w:pPr>
    <w:rPr>
      <w:rFonts w:ascii="Arial" w:hAnsi="Arial" w:eastAsia="Lucida Sans Unicode" w:cs="Arial"/>
      <w:kern w:val="2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11:00Z</dcterms:created>
  <dc:creator>О</dc:creator>
  <dc:description/>
  <cp:keywords/>
  <dc:language>en-US</dc:language>
  <cp:lastModifiedBy>Пользователь</cp:lastModifiedBy>
  <cp:lastPrinted>2019-10-23T15:47:00Z</cp:lastPrinted>
  <dcterms:modified xsi:type="dcterms:W3CDTF">2023-12-26T05:59:00Z</dcterms:modified>
  <cp:revision>49</cp:revision>
  <dc:subject/>
  <dc:title/>
</cp:coreProperties>
</file>