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оответствии с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 необходима разработка новой программы на период </w:t>
      </w:r>
      <w:r>
        <w:rPr>
          <w:rStyle w:val="Wmicallto"/>
          <w:color w:val="000000"/>
          <w:szCs w:val="28"/>
          <w:shd w:fill="FFFFFF" w:val="clear"/>
        </w:rPr>
        <w:t>2024-2029</w:t>
      </w:r>
      <w:r>
        <w:rPr>
          <w:color w:val="000000"/>
          <w:szCs w:val="28"/>
          <w:shd w:fill="FFFFFF" w:val="clear"/>
        </w:rPr>
        <w:t> годов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Указом Президента Российской Федерации от 21 июля 2020 года N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№ 16)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ода № 1089-р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</w:t>
      </w:r>
      <w:r>
        <w:rPr>
          <w:szCs w:val="28"/>
          <w:lang w:bidi="en-US"/>
        </w:rPr>
        <w:t> </w:t>
      </w:r>
      <w:r>
        <w:rPr>
          <w:szCs w:val="28"/>
        </w:rPr>
        <w:t xml:space="preserve">от 27 декабря 2019 года №110-кз; 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округа Ставропольского края от 20 декабря 2019 года № 184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подпрограмма «Сохранение традиционной народной культуры и развитие культурно-досуговой деятельности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системы библиотечного обслуживания населения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дополнительного образования в сфере культуры. Поддержка молодых дарований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программа «Сохранение и развитие музейного дел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 xml:space="preserve">подпрограмма «Обеспечение реализации </w:t>
      </w:r>
      <w:r>
        <w:rPr>
          <w:szCs w:val="28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/>
        <w:t xml:space="preserve"> </w:t>
      </w:r>
      <w:r>
        <w:rPr>
          <w:szCs w:val="28"/>
        </w:rPr>
        <w:t>и общепрограммные мероприятия»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дпрограмма «Сохранение и популяризация русской культуры казаков-некрасовцев и духовных молокан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дпрограмма «Организация отдыха и досуга населения на территории Парка культуры и отдыха»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азвитие народного художественного творчества и любительского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797717,46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бюджет Левокумского муниципального округа Ставропольского края – 777644,89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бюджет Левокумского муниципального округа Ставропольского края. </w:t>
      </w:r>
    </w:p>
    <w:p>
      <w:pPr>
        <w:pStyle w:val="Normal"/>
        <w:snapToGrid w:val="false"/>
        <w:spacing w:lineRule="auto" w:line="240" w:before="0" w:after="0"/>
        <w:ind w:left="-36" w:firstLine="709"/>
        <w:contextualSpacing/>
        <w:jc w:val="both"/>
        <w:rPr/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количества культурно-досуговых мероприятий, проводимых МБУК «ЦКС ЛМО СК» с 4 409 единиц в 2024 году до 8 689 единиц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еличение количества зарегистрированных пользователей МКУК «ЦБС ЛМО СК» с 19 667 человек в 2024 году до 19 917 человек в 2029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доли детей, получающих дополнительное предпрофессиональное образование в сфере культуры от общего числа обучающихся МБУДО «ДШИ» ЛМО СК с 73% в 2024 году до 80%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увеличение числа посетителей МКУК ЛМО СК «ИКМ им.В.Р.Ясинова» с 17 800 человек в 2024 году до 18050 человек в 2029 год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количества фольклорных программ, праздников, мастер-классов, проводимых МБУ ЛМО СК «ЦТРК казаков-некрасовцев и духовных молокан» со 172 единиц в 2024 году до 270 единиц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ост количества культурно-массовых и физкультурно-оздоровительных мероприятий, проводимых МБУ ЛМО СК «ПКиО» с 170 единиц в 2024 году, до 180 единиц в 2029 году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</w:t>
      </w:r>
      <w:r>
        <w:rPr>
          <w:rFonts w:eastAsia="Times New Roman"/>
          <w:szCs w:val="28"/>
          <w:lang w:eastAsia="ru-RU"/>
        </w:rPr>
        <w:t>04 декабря 2020 года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7:00Z</dcterms:created>
  <dc:creator>n.suhonosova</dc:creator>
  <dc:description/>
  <cp:keywords/>
  <dc:language>en-US</dc:language>
  <cp:lastModifiedBy>Пользователь</cp:lastModifiedBy>
  <cp:lastPrinted>2019-10-23T15:23:00Z</cp:lastPrinted>
  <dcterms:modified xsi:type="dcterms:W3CDTF">2023-08-15T07:27:00Z</dcterms:modified>
  <cp:revision>5</cp:revision>
  <dc:subject/>
  <dc:title>ПОЯСНИТЕЛЬНАЯ ЗАПИСКА</dc:title>
</cp:coreProperties>
</file>