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СТАВРОПОЛЬСКИЙ КРАЙ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АДМИНИСТРАЦИЯ ЛЕВОКУМС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36"/>
          <w:szCs w:val="36"/>
          <w:lang w:val="ru-RU" w:bidi="ar-SA"/>
        </w:rPr>
      </w:pPr>
      <w:r>
        <w:rPr>
          <w:rFonts w:eastAsia="Calibri" w:cs="Times New Roman"/>
          <w:b/>
          <w:color w:val="000000"/>
          <w:sz w:val="36"/>
          <w:szCs w:val="36"/>
          <w:lang w:val="ru-RU" w:bidi="ar-SA"/>
        </w:rPr>
        <w:t>ПОСТАНОВЛЕНИЕ</w:t>
      </w:r>
    </w:p>
    <w:p>
      <w:pPr>
        <w:pStyle w:val="Normal"/>
        <w:widowControl/>
        <w:tabs>
          <w:tab w:val="clear" w:pos="708"/>
          <w:tab w:val="left" w:pos="8052" w:leader="none"/>
        </w:tabs>
        <w:suppressAutoHyphens w:val="false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26 декабря 2023 год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                                                                                  </w:t>
      </w: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№ 1203</w:t>
      </w:r>
    </w:p>
    <w:p>
      <w:pPr>
        <w:pStyle w:val="Normal"/>
        <w:widowControl/>
        <w:tabs>
          <w:tab w:val="clear" w:pos="708"/>
          <w:tab w:val="left" w:pos="8052" w:leader="none"/>
        </w:tabs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с.Левокумское</w:t>
      </w:r>
    </w:p>
    <w:p>
      <w:pPr>
        <w:pStyle w:val="Normal"/>
        <w:jc w:val="right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 утверждении муниципальной программы Левокумского муниципального округа Ставропольского края «Сохранение и развитие культуры»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      № 131-ФЗ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решением Совета Левокумского муниципального округа Ставропольского края от 22 декабря 2023 года № 374 «О бюджете Левокумского муниципального округа Ставропольского края на 2024 год и плановый период 2025 и 2026 годов»,</w:t>
      </w:r>
      <w:r>
        <w:rPr>
          <w:color w:val="000000"/>
          <w:sz w:val="28"/>
          <w:szCs w:val="28"/>
          <w:lang w:val="ru-RU"/>
        </w:rPr>
        <w:t xml:space="preserve"> постановлением администрации Левокумского муниципального округа Ставропольского края                                       от 15 мая 2023 года № 433 «Об утверждении Перечня муниципальных программ Левокумского муниципального района Ставропольского края, планируемых к разработке в 2023 году», администрация Левокумского муниципальн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 Утвердить муниципальную программу Левокумского муниципального округа Ставропольского края «Сохранение и развитие культуры»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Левокумского муниципального округа Ставропольского края                                             от 28 декабря 2020 года № 101 «Об утверждении муниципальной программы Левокумского муниципального округа Ставропольского края «Сохранение и развитие культуры».</w:t>
      </w:r>
    </w:p>
    <w:p>
      <w:pPr>
        <w:pStyle w:val="Normal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онтроль над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5. Настоящее постановление вступает в силу 01 января 2024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  А.Н.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ПРИЛОЖЕНИЕ</w:t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УТВЕРЖДЕНА</w:t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от 26 декабря 2023 года № 1203</w:t>
            </w:r>
          </w:p>
        </w:tc>
      </w:tr>
    </w:tbl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Левокумского муниципального округа Ставропольского края «Сохранение и развитие культуры» (далее – Программа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и духовных молокан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беспечения свободного доступа населения Левокумского муниципального округа к информации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хранение культурно-исторического наследия Левокумского муниципального округ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сохранения и популяризации русской культуры казаков-некрасовцев и духовных молокан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отдыха и досуга населения на территории Парка культуры и отдыха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зарегистрированных пользователей МКУК «ЦБ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посетителей МКУК ЛМО СК «ИКМ им.В.Р.Ясинова»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28"/>
                <w:lang w:val="ru-RU" w:eastAsia="en-US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40"/>
                <w:szCs w:val="28"/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888 782,76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 – 0,00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54 104,55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3 682,68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858,45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 978,11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861,77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861,77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861,77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828 888,21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42 325,7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37 179,3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37 587,2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37 265,31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37 265,31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37 265,31 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соисполнителей Программы, в т.ч.: </w:t>
            </w: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 xml:space="preserve"> 5 7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7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8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9 году – 965,00 тыс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количества культурно-досуговых мероприятий, проводимых МБУК «ЦКС ЛМО СК» с 4 409 единиц в 2024 году до </w:t>
            </w:r>
            <w:r>
              <w:rPr>
                <w:color w:val="000000"/>
                <w:sz w:val="28"/>
                <w:szCs w:val="28"/>
                <w:lang w:val="ru-RU"/>
              </w:rPr>
              <w:t>6 487 единиц</w:t>
            </w:r>
            <w:r>
              <w:rPr>
                <w:sz w:val="28"/>
                <w:szCs w:val="28"/>
                <w:lang w:val="ru-RU"/>
              </w:rPr>
              <w:t xml:space="preserve"> в 2029 году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ст количества зарегистрированных пользователей МКУК «ЦБС ЛМО СК» с 19 667 человек в 2024 году до 19 917 человек в 2029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 с 73% в 2024 году до 80%                             в 2029 году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числа посетителей МКУК ЛМО СК «ИКМ им.В.Р.Ясинова» с 17 800 человек в 2024 году до 18 050 человек в 2029 году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количества фольклорных программ, праздников, мастер-классов, проводимых </w:t>
            </w:r>
            <w:r>
              <w:rPr>
                <w:color w:val="000000"/>
                <w:sz w:val="28"/>
                <w:szCs w:val="28"/>
                <w:lang w:val="ru-RU"/>
              </w:rPr>
              <w:t>МБУ ЛМО СК «ЦТРК казаков-некрасовцев и духовных молокан»</w:t>
            </w:r>
            <w:r>
              <w:rPr>
                <w:sz w:val="28"/>
                <w:szCs w:val="28"/>
                <w:lang w:val="ru-RU"/>
              </w:rPr>
              <w:t xml:space="preserve"> со 172 единиц в 2024 году до 270 единиц в 2029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культурно-массовых и физкультурно-оздоровительных мероприятий, проводимых МБУ ЛМО СК «ПКиО» </w:t>
            </w:r>
            <w:r>
              <w:rPr>
                <w:color w:val="000000"/>
                <w:sz w:val="28"/>
                <w:szCs w:val="28"/>
                <w:lang w:val="ru-RU"/>
              </w:rPr>
              <w:t>со 170 единиц в 2024 году, до 180 единиц в 2029 год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 и цели реализуем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вокумском муниципальном округе Ставропольского края муниципальной политики в сфере развития культуры</w:t>
      </w:r>
    </w:p>
    <w:p>
      <w:pPr>
        <w:pStyle w:val="Normal"/>
        <w:spacing w:before="0" w:after="0"/>
        <w:ind w:right="142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21 июля 2020 года                          № 474 «О национальных целях развития Российской Федерации на период до 2030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                                           № 16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ода № 1089-р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Ставропольского края до 2035 года, утвержденной Законом Ставропольского края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                                     от 27 декабря 2019 года №110-кз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84;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оритетным направлениям реализации Программы в сфере культуры Левокумского муниципального округа Ставропольского края относятся:</w:t>
      </w:r>
    </w:p>
    <w:p>
      <w:pPr>
        <w:pStyle w:val="Normal"/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здание условий для развития творческого потенциала жителей Левокумского муниципального округа Ставропольского края и обеспечения равного доступа населения к отечественным и мировым культурным ценностям, и информации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ачества и доступности услуг в области культуры, предоставляемых жителям Левокумского муниципального округа Ставропольского края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популяризация многонационального культурного и исторического наследия народов Российской Федерации, проживающих на территории Ставропольского края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изложенных приоритетных направлений 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ародного художественного творчества и любительского искус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традиционной народной культуры и развитие культурно-досуговой деятельности» (приведена в приложении 1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системы библиотечного обслуживания населения» (приведена в приложении 2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дополнительного образования в сфере культуры. Поддержка молодых дарований» (приведена в приложении 3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  <w:t>подпрограмма «Сохранение и развитие музейного дела» (приведена в приложении 4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подпрограмма «Обеспечение реализации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»» (приведена в приложении 5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подпрограмма «Сохранение и популяризация русской культуры казаков-некрасовцев и духовных молокан» (приведена в приложении 6 к Программе)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Организация отдыха и досуга населения на территории Парка культуры и отдыха» (приведена в приложении 7 к Программе)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Система управления реализацией Программы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Текущее управление реализацией и реализация Программы осуществляется ответственным исполнителем Программы – отделом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ультуры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администрации Левокумского муниципального округа Ставропольского края в соответствии с детальным планом-графиком реализации Программы на очередной финансовый год (далее – детальный план-график)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Ответственный исполнитель Программы совместно с соисполнителями Программы ежегодно разрабатывает детальный план-график и направляет в отдел экономического развития администрации Левокумского муниципального округа Ставропольского края на согласование не позднее        01 декабря года, предшествующего очередному финансовому году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Детальный план-график, согласованный с отделом экономического развития администрации Левокумского муниципального округа Ставропольского края, утверждается ответственным исполнителем Программы ежегодно в срок до 31 декабря года, предшествующего очередному финансовому год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Ответственный исполнитель Программы представляет ежеквартально (за исключением </w:t>
      </w:r>
      <w:r>
        <w:rPr>
          <w:rFonts w:eastAsia="Calibri" w:cs="Times New Roman"/>
          <w:color w:val="000000"/>
          <w:sz w:val="28"/>
          <w:szCs w:val="28"/>
          <w:lang w:bidi="ar-SA"/>
        </w:rPr>
        <w:t>IV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квартала), в срок до 20-го числа месяца, следующего за отчетным кварталом, в отдел экономического развития администрации Левокумского муниципального округа Ставропольского края информацию, необходимую для проведения мониторинга реализации Программы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Соисполнители Программы представляют в установленный срок ответственному исполнителю необходимую информацию для подготовки ответов на запросы отдела экономического развития и финансового управления о ходе реализации Программы, а также ежеквартально (за исключением </w:t>
      </w:r>
      <w:r>
        <w:rPr>
          <w:rFonts w:eastAsia="Calibri" w:cs="Times New Roman"/>
          <w:color w:val="000000"/>
          <w:sz w:val="28"/>
          <w:szCs w:val="28"/>
          <w:lang w:bidi="ar-SA"/>
        </w:rPr>
        <w:t>IV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квартала), в срок до 15-го числа месяца, следующего за отчетным кварталом, информацию, необходимую для проведения мониторинга хода реализации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i/>
          <w:i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Ежегодно до 01 марта года, следующего за отчетным годом, в установленном постановлением администрации Левокумского муниципального округа Ставропольского края порядке ответственный исполнитель Программы представляет сводный годовой отчет о ходе реализации Программы и об оценке эффективности реализации Программ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Мониторинг реализации Программы осуществляется </w:t>
        <w:br/>
        <w:t>в порядке, установленном правовым актом администрации Левокум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ндикаторах достижения целей Программы и показателях решения задач подпрограмм Программы, и их значениях приведены в приложении 8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 Программы приведены в приложении 9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и источники финансового обеспечения Программы приведены в приложении 10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Сведения о весовых коэффициентах, присвоенных целям Программы, задачам подпрограмм Программы, приведены в приложении 11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  <w:r>
              <w:rPr>
                <w:sz w:val="36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организации досуга населения Левокумского муниципального округ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сохранения и развития традиционной народной культуры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88 566,74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>0,00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4 году </w:t>
            </w:r>
            <w:r>
              <w:rPr>
                <w:color w:val="000000"/>
                <w:sz w:val="28"/>
                <w:szCs w:val="28"/>
                <w:lang w:val="ru-RU"/>
              </w:rPr>
              <w:t>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6 662,06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6 662,0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367 704,68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63 242,13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1 289,8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0 793,1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60 793,1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60 793,1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60 793,17 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средств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исполнителей</w:t>
            </w:r>
            <w:r>
              <w:rPr>
                <w:sz w:val="28"/>
                <w:szCs w:val="28"/>
                <w:lang w:val="ru-RU"/>
              </w:rPr>
              <w:t xml:space="preserve"> Программы, в т.ч.:-4200,0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5 году – 700,00 тыс. рублей. 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6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7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8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9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участников культурно-досуговых мероприятий, проводимых МБУК «ЦКС ЛМО СК» с 279,1 тыс. человек в 2024 году до </w:t>
            </w:r>
            <w:r>
              <w:rPr>
                <w:color w:val="000000"/>
                <w:sz w:val="28"/>
                <w:szCs w:val="28"/>
                <w:lang w:val="ru-RU"/>
              </w:rPr>
              <w:t>486,5</w:t>
            </w:r>
            <w:r>
              <w:rPr>
                <w:sz w:val="28"/>
                <w:szCs w:val="28"/>
                <w:lang w:val="ru-RU"/>
              </w:rPr>
              <w:t xml:space="preserve"> тыс. человек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зданий культурно-досуговых учреждений, в которых проведен капитальный, текущий ремонт, реконструкция, строительство с 35,7% в 2024 году до 50 %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 до 14,3%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3 единиц к 2029 году;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увеличение числа участников клубных формирований с 3 513 человек в 2024 году до 3607 человек в 2029 году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1211" w:hanging="5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культурно-досуговых мероприятий, концертов, массовых праздник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ация киносеанс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ероприятий по повышению квалификации специалистов, административного персонала МБУК «ЦКС ЛМО СК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еспечение пожарной безопасности и антитеррористической защищенности зд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бретение мебели, оргтехники, звукового оборудовании, сценических костюмов, реквизита и т.д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увеличение количества участников культурно-досуговых мероприятий, проводимых МБУК «ЦКС ЛМО СК» с 279,1 тыс. человек в 2024 году до </w:t>
      </w:r>
      <w:r>
        <w:rPr>
          <w:color w:val="000000"/>
          <w:sz w:val="28"/>
          <w:szCs w:val="28"/>
          <w:lang w:val="ru-RU"/>
        </w:rPr>
        <w:t>486,5 тыс. человек в 2029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строительство и реконструкция зданий, благоустройство прилегающих территор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культурно-досуговых учреждений, в которых проведен капитальный, текущий ремонт, реконструкция, строительство с 35,7% в 2024 году до 50 % в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участия культурно-досуговых учреждений в конкурсном отборе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«Сохранение и развитие культуры»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учреждений культурно-досугового типа, укрепивших материально-техническую базу до 14,3% в 2029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spacing w:lineRule="auto" w:line="254"/>
        <w:ind w:firstLine="708"/>
        <w:jc w:val="both"/>
        <w:outlineLvl w:val="2"/>
        <w:rPr/>
      </w:pPr>
      <w:r>
        <w:rPr>
          <w:sz w:val="28"/>
          <w:szCs w:val="28"/>
          <w:lang w:val="ru-RU"/>
        </w:rPr>
        <w:t>количество учреждений культуры и их работников, получивших государственную поддержку, составит не менее 3 единиц к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развитие традиционной народно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ружков, любительских объединений, коллективов художественной само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творческих выставок, конкурсов, фестива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eastAsia="Times New Roman"/>
          <w:sz w:val="28"/>
          <w:szCs w:val="28"/>
          <w:lang w:val="ru-RU" w:eastAsia="ru-RU"/>
        </w:rPr>
        <w:t>увеличение числа участников клубных формирований с 3 513 человек в 2024 году до 3607 человек в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библиотечного, библиографического обслуживания населения, информатизации основных библиотечных процес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нижного фонда, переведенного в электронный катало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66 483,20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0,0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 057,33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76,1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73,58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76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76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76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76,9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65 425,87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7 618,0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7 120,81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7 671,7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7 671,7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7 671,7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7 671,75 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жегодное пополнение книж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  <w:r>
              <w:rPr>
                <w:sz w:val="28"/>
                <w:szCs w:val="28"/>
                <w:lang w:val="ru-RU"/>
              </w:rPr>
              <w:t xml:space="preserve"> на 0,3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книжного фонда, переведенного в электронный каталог с 63,3% в 2024 году до          83,3%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 к 2029 году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567" w:firstLine="142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документами на различных видах носителе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одписки на периодические изд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ежегодное пополнение книж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на 0,3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библиотечного, библиографического и информацион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и обеспечение доступности библиотечно-информационных услуг, предоставляемых насел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 в электронный вид печатных изд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, направленных на популяризацию чтения сред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библиотечны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КУК «ЦБС ЛМО СК», обеспечение пожарной безопасности и антитеррористической защищенности зд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книжного фонда, переведенного в электронный каталог с 63,3% в 2024 году до 83,3% в 2029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осударственная поддержка лучших учреждений культуры и их работ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рганизация участия библиотек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 получивших государственную поддержку составит не менее 2 единиц к 2029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«ЦБС ЛМО СК».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17445</wp:posOffset>
                </wp:positionH>
                <wp:positionV relativeFrom="paragraph">
                  <wp:posOffset>53975</wp:posOffset>
                </wp:positionV>
                <wp:extent cx="12496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3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и решения за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 и текущий ремонт, реконструкц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64 358,7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а </w:t>
            </w:r>
            <w:r>
              <w:rPr>
                <w:color w:val="000000"/>
                <w:sz w:val="28"/>
                <w:szCs w:val="28"/>
                <w:lang w:val="ru-RU"/>
              </w:rPr>
              <w:t>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5 184,9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 644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84,8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 801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684,8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684,8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684,87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49 173,87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5 013,58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4 760,58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5 091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4 769,4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4 769,4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4 769,45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хранение доли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10 % в 2024-2029 гг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в полном объем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доли устаревших музыкальных инструментов с 28,9% в 2024 году до 28,4% в 2029 году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зданий МБУДО «ДШИ» ЛМО СК, в которых проведен капитальный и текущий ремонт, реконструкция до 60% в 2029 году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полнительного образования в области культуры и искус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изация учебно-воспитательного процесса 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творческих несостязательных мероприятий, способствующих выявлению и развитию одаренных дет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частие учащихся </w:t>
      </w:r>
      <w:r>
        <w:rPr>
          <w:rFonts w:eastAsia="Times New Roman"/>
          <w:sz w:val="28"/>
          <w:szCs w:val="28"/>
          <w:lang w:val="ru-RU" w:eastAsia="ru-RU"/>
        </w:rPr>
        <w:t xml:space="preserve">МБУДО «ДШИ» ЛМО СК </w:t>
      </w:r>
      <w:r>
        <w:rPr>
          <w:sz w:val="28"/>
          <w:szCs w:val="28"/>
          <w:lang w:val="ru-RU"/>
        </w:rPr>
        <w:t>в районных, зональных, краевых, межрегиональных, Всероссийских конкурсах, фестивалях, выста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вышение квалификации педагогических работнико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сохранение доли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10% </w:t>
      </w:r>
      <w:r>
        <w:rPr>
          <w:color w:val="000000"/>
          <w:sz w:val="28"/>
          <w:szCs w:val="28"/>
          <w:lang w:val="ru-RU"/>
        </w:rPr>
        <w:t>в 2024-2029 гг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та субсидии на предоставление мер социальной поддержки педагогическим работникам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едоставление мер социальной поддержки педагогическим работни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предоставление мер социальной поддержки по оплате жилых помещений, отопления и освещения педагогическим работникам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в полном объе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музыкальных инструментов, обору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иобретение музыкальных инструментов, оборудования в рамках реализации национального проекта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меньшение доли устаревших музыкальных инструментов с 28,9% в 2024 году до 28,4%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апитального, текущего ремонта, реконструкции зданий МБУДО «ДШИ» ЛМО СК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строительство и реконструкция зданий, благоустройство прилегающих территор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зданий МБУДО «ДШИ» ЛМО СК, в которых проведен капитальный и текущий ремонт, реконструкция до 60%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2205</wp:posOffset>
                </wp:positionH>
                <wp:positionV relativeFrom="paragraph">
                  <wp:posOffset>487045</wp:posOffset>
                </wp:positionV>
                <wp:extent cx="14706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3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музейного дела»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обеспечения доступа всех слоев населения к историко-культурному наследию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информационно-просветительской деятельност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ля зданий музеев, в которых проведен капитальный, текущий ремонт, реконструкция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музеев, в которых проведено техническое оснащение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.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9 903,62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а </w:t>
            </w:r>
            <w:r>
              <w:rPr>
                <w:color w:val="000000"/>
                <w:sz w:val="28"/>
                <w:szCs w:val="28"/>
                <w:lang w:val="ru-RU"/>
              </w:rPr>
              <w:t>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 619,4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 619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6 284,15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 426,0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 153,32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 176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4 176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4 176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4 176,19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 на 3,5% в 2024-2029 гг.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доли зданий музеев, в которых проведен капитальный, текущий ремонт, реконструкция до 67% в 2029 году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доли зданий музеев, в которых проведено техническое оснащение до 50% в 2029 год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 к 2029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ост количества экскурсий, проводимых МКУК ЛМО СК «ИКМ им.В.Р.Ясинова» с 376 единиц в 2024 году, до 381 единиц в 2029 году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учно-фондов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зация музейных процес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 «АС-музе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ние, хранение и изучение музейных предметов и музейных коллек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ежегодное увеличение предметов основного и научно-вспомогательного фондов МКУК ЛМО СК «ИКМ им.В.Р.Ясинова» на 3,5% в 2024-2029 г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апитального, текущего ремонта, реконструкции зданий музе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реконструкции здани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проведение капитального и текущего ремонта зданий, благоустройство прилегающих территори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конструкция зд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зданий музеев, в которых проведен капитальный, текущий ремонт, реконструкция до 67% в 2029 год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снащение музее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обретение технического оснащения в рамках национального проекта «Культура»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зданий музеев, в которых проведено техническое оснащение до 50% в 2029 г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музеев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, получивших государственную поддержку, составит не менее 2 единиц к 2029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росветительской и экспозиционной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узейных выставочных проек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лекций, конференций, экскурсий и други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музейных работ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КУК ЛМО СК «ИКМ им.В.Р.Ясинова»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рост количества экскурсий, проводимых МКУК ЛМО СК «ИКМ им.В.Р.Ясинова» с 376 единиц в 2024 году, до 381 единиц в 2029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23495</wp:posOffset>
                </wp:positionV>
                <wp:extent cx="1455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NewRoman;Times New Roman" w:hAnsi="TimesNewRoman;Times New Roman" w:eastAsia="Times New Roman" w:cs="TimesNewRoman;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kern w:val="2"/>
          <w:sz w:val="28"/>
          <w:szCs w:val="28"/>
          <w:lang w:val="ru-RU" w:eastAsia="hi-IN" w:bidi="hi-IN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9 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47 038,79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а </w:t>
            </w:r>
            <w:r>
              <w:rPr>
                <w:color w:val="000000"/>
                <w:sz w:val="28"/>
                <w:szCs w:val="28"/>
                <w:lang w:val="ru-RU"/>
              </w:rPr>
              <w:t>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7 580,7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7 58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9 458,0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 680,75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 755,4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 755,4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4 755,4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4 755,4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4 755,45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7,6% к 2029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Arial" w:cs="Times New Roman"/>
          <w:color w:val="000000"/>
          <w:sz w:val="28"/>
          <w:szCs w:val="28"/>
          <w:lang w:val="ru-RU" w:eastAsia="hi-IN" w:bidi="hi-IN"/>
        </w:rPr>
      </w:pPr>
      <w:r>
        <w:rPr>
          <w:rFonts w:eastAsia="Arial"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 xml:space="preserve">Обеспечение деятельности отдела культуры администрации Левокум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ные выплаты работникам отдела культур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.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дготовка проектной документации на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;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Непосредственным результатом реализации данного основного мероприятия Подпрограммы станет увеличение доли отремонтированных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7,6% к 2029 году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hyperlink w:anchor="P235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еречень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основных мероприятий Подпрограммы приведен в приложении 9 к Программе.</w:t>
      </w:r>
    </w:p>
    <w:p>
      <w:pPr>
        <w:pStyle w:val="Normal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9805</wp:posOffset>
                </wp:positionH>
                <wp:positionV relativeFrom="paragraph">
                  <wp:posOffset>123825</wp:posOffset>
                </wp:positionV>
                <wp:extent cx="1485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и духовных молокан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ля мероприятий, проводимых МБУ</w:t>
            </w:r>
            <w:r>
              <w:rPr>
                <w:sz w:val="28"/>
                <w:szCs w:val="28"/>
                <w:lang w:val="ru-RU"/>
              </w:rPr>
              <w:t xml:space="preserve"> ЛМО СК «ЦТРК казаков-некрасовцев и духовных молокан»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платной основе в общем количестве проводимых мероприятий;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реждений культуры и их работников получивших государственную поддержку 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0 768,72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0 378,72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 386,6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 398,4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 398,4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 398,4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3 398,4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3 398,41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соисполнителей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участников фольклорных программ, праздников, мастер-классов, проводимых МБУ ЛМО СК «ЦТРК казаков-некрасовцев и духовных молокан» с 5 105 человек в 2024 году до 8008 человек в 2029 году;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доли мероприятий, проводимых МБУ ЛМО СК «ЦТРК казаков-некрасовцев и духовных молокан» на платной основе в общем количестве проводимых мероприятий с 31,5% в 2024 году, до 34% в 2029 год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1 единицы к 2029 году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сохранению и популяризации русской культуры казаков-некрасовцев и духовных молокан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праздников, мастер-классов, фестива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, коллективов художественной само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частие коллективов художественной самодеятельности, мастеров декоративно-прикладного творчества МБУ ЛМО СК «ЦТРК казаков-некрасовцев и духовных молокан» в фольклорных фестивалях, смотрах, праздниках, выставках, в том числе краевых, межрегиональных, международны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специалистов МБУ ЛМО СК «ЦТРК казаков-некрасовцев и духовных молока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БУ ЛМО СК «ЦТРК казаков-некрасовцев и духовных молокан», в том числе проведение текущего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количества участников фольклорных программ, праздников, мастер-классов, проводимых МБУ ЛМО СК «ЦТРК казаков-некрасовцев и духовных молокан» с 5105 человек в 2024 году до 8008 человек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латных услуг в МБУ ЛМО СК «ЦТРК казаков-некрасовцев и духовных молока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мероприятий, мастер-классов на платной основ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ЦТРК казаков-некрасовцев и духовных молокан» на платной основе в общем количестве проводимых мероприятий с 31,5% в 2024 году, до 34%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 получивших государственную поддержку составит не менее 1 единицы к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45415</wp:posOffset>
                </wp:positionV>
                <wp:extent cx="16916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ПКиО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, направленной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организацию отдыха и досуга населения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71 662,92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 </w:t>
            </w:r>
            <w:r>
              <w:rPr>
                <w:color w:val="000000"/>
                <w:sz w:val="28"/>
                <w:szCs w:val="28"/>
                <w:lang w:val="ru-RU"/>
              </w:rPr>
              <w:t>– 70 462,92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1 958,4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1 700,9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1 700,8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1 700,8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1 700,8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1 700,89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соисполнителей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20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7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8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9 году – 200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количества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 с 14142 человек в 2024 году до 14480 человек в                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ПКиО» на платной основе в общем количестве проводимых мероприятий с 30% в          2024 году, до 35% в 2029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организации отдыха и досуга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различных культурно-массовых и спортивно-оздровитель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валификации специалистов </w:t>
      </w:r>
      <w:r>
        <w:rPr>
          <w:color w:val="000000"/>
          <w:sz w:val="28"/>
          <w:szCs w:val="28"/>
          <w:lang w:val="ru-RU"/>
        </w:rPr>
        <w:t>МБУ ЛМО СК «ПКи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, в том числе проведение текущего ремонта зданий, аттракционов, обеспечение норм пожарной безопасности и антитеррористической защищ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количества посетителей</w:t>
      </w:r>
      <w:r>
        <w:rPr>
          <w:color w:val="000000"/>
          <w:sz w:val="20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культурно-массовых и физкультурно-оздоровительных мероприятий</w:t>
      </w:r>
      <w:r>
        <w:rPr>
          <w:color w:val="000000"/>
          <w:sz w:val="28"/>
          <w:szCs w:val="28"/>
          <w:lang w:val="ru-RU"/>
        </w:rPr>
        <w:t xml:space="preserve">, проводимых МБУ ЛМО СК «ПКиО» с   14142 человек в 2024 году до                    14480   человек в 2029 год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numPr>
          <w:ilvl w:val="0"/>
          <w:numId w:val="6"/>
        </w:numPr>
        <w:spacing w:before="0" w:after="0"/>
        <w:ind w:left="72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казание платных услуг в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работы аттракционов, проведение мероприятий на платной основ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ПКиО» на платной основе в общем количестве проводимых мероприятий с 30% в 2022 году, до 35% в 2029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55545</wp:posOffset>
                </wp:positionH>
                <wp:positionV relativeFrom="paragraph">
                  <wp:posOffset>147955</wp:posOffset>
                </wp:positionV>
                <wp:extent cx="156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sz w:val="28"/>
          <w:szCs w:val="28"/>
          <w:vertAlign w:val="superscript"/>
          <w:lang w:val="ru-RU"/>
        </w:rPr>
        <w:t xml:space="preserve">* 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82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48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,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60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6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91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ind w:left="11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6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 0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 05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67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ля зданий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6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1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5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764"/>
        <w:gridCol w:w="3726"/>
        <w:gridCol w:w="1782"/>
        <w:gridCol w:w="1634"/>
        <w:gridCol w:w="2977"/>
      </w:tblGrid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4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6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8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9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2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10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музыкальных инструментов, оборудова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БУДО «ДШИ» ЛМО СК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7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8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ое оснащение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9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4.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0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2.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просвети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5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5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22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 направленной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6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6.3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 xml:space="preserve">29 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8056"/>
      </w:tblGrid>
      <w:tr>
        <w:trPr/>
        <w:tc>
          <w:tcPr>
            <w:tcW w:w="757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/>
              <w:snapToGrid w:val="false"/>
              <w:ind w:left="18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ind w:left="18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ind w:left="18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669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  <w:tr>
        <w:trPr/>
        <w:tc>
          <w:tcPr>
            <w:tcW w:w="757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napToGrid w:val="false"/>
              <w:spacing w:lineRule="auto" w:line="25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sz w:val="28"/>
          <w:szCs w:val="28"/>
          <w:lang w:val="ru-RU"/>
        </w:rPr>
        <w:t>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Сохранение и развитие культуры»</w:t>
      </w:r>
    </w:p>
    <w:p>
      <w:pPr>
        <w:pStyle w:val="Normal"/>
        <w:autoSpaceDE w:val="false"/>
        <w:jc w:val="center"/>
        <w:rPr>
          <w:rFonts w:cs="Times New Roman"/>
          <w:bCs/>
          <w:spacing w:val="-4"/>
          <w:sz w:val="28"/>
          <w:szCs w:val="28"/>
          <w:lang w:val="ru-RU"/>
        </w:rPr>
      </w:pPr>
      <w:r>
        <w:rPr>
          <w:rFonts w:cs="Times New Roman"/>
          <w:bCs/>
          <w:spacing w:val="-4"/>
          <w:sz w:val="28"/>
          <w:szCs w:val="28"/>
          <w:lang w:val="ru-RU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12"/>
        <w:gridCol w:w="34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973,4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002,79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45530,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9092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9092,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9092,0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(далее 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008,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037,7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565,3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8127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127,0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127,0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682,6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8,4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6978,1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61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61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61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662,0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15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5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44,21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01,21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19,4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580,7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2325,7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179,3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587,2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265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265,3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265,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242,13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289,8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618,0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120,8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13,5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60,5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91,3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69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26,0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53,32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680,75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86,6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98,4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958,4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700,9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604,1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98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904,1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128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662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662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242,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28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242,1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28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715,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63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015,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939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7539,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6662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876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794,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294,3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редства местного бюджета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794,2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294,3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6,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6,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618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120,8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618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120,8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6,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3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6,1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258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760,8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258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760,8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7311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/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олод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657,7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4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892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657,7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4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892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3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44,2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01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44,2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01,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5013,5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760,5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91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5013,5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760,5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91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1 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4752,5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760,5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4752,5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760,5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220,3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959,3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val="ru-RU" w:eastAsia="ru-RU"/>
              </w:rPr>
              <w:t>261,0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38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11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21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5,5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3,3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19,4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19,4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6,0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3,3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6,0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53,3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1 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809,9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619,4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90,5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115,5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33,3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15,5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033,3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78130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78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056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19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56,19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 Ставропольского края «Сохранение и развитие культуры» и общепрограммные мероприятия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261,54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580,7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580,7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680,7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680,7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сновное мероприятий 1 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 Ставропольского кра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-106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2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506,0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7580,7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25,3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 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51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63,4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86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86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86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86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86,6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/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Федераль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Краево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Ме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 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 юрид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158,4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958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9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9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958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9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958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9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958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9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 юридических 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200,00</w:t>
            </w:r>
            <w:r>
              <w:rPr>
                <w:lang w:val="ru-RU" w:eastAsia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75710</wp:posOffset>
                </wp:positionH>
                <wp:positionV relativeFrom="paragraph">
                  <wp:posOffset>35560</wp:posOffset>
                </wp:positionV>
                <wp:extent cx="19278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745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/>
          <w:sz w:val="28"/>
          <w:szCs w:val="28"/>
          <w:lang w:val="ru-RU" w:eastAsia="ar-SA"/>
        </w:rPr>
        <w:t>о весовых коэффициентах, присвоенных целям муниципальной программы Левокумского муниципального округа Ставропольского края «</w:t>
      </w:r>
      <w:r>
        <w:rPr>
          <w:sz w:val="28"/>
          <w:szCs w:val="28"/>
          <w:lang w:val="ru-RU"/>
        </w:rPr>
        <w:t>Сохранение и развитие культуры</w:t>
      </w:r>
      <w:r>
        <w:rPr>
          <w:rFonts w:eastAsia="Times New Roman"/>
          <w:sz w:val="28"/>
          <w:szCs w:val="28"/>
          <w:lang w:val="ru-RU" w:eastAsia="ar-SA"/>
        </w:rPr>
        <w:t xml:space="preserve">»  </w:t>
      </w:r>
      <w:r>
        <w:rPr>
          <w:rFonts w:eastAsia="Times New Roman"/>
          <w:lang w:val="ru-RU" w:eastAsia="ru-RU"/>
        </w:rPr>
        <w:t xml:space="preserve">&lt;1&gt;, </w:t>
      </w:r>
      <w:r>
        <w:rPr>
          <w:rFonts w:eastAsia="Times New Roman"/>
          <w:sz w:val="28"/>
          <w:szCs w:val="28"/>
          <w:lang w:val="ru-RU" w:eastAsia="ar-SA"/>
        </w:rPr>
        <w:t>задачам подпрограмм Программы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11"/>
        <w:gridCol w:w="1028"/>
        <w:gridCol w:w="882"/>
        <w:gridCol w:w="917"/>
        <w:gridCol w:w="900"/>
        <w:gridCol w:w="901"/>
        <w:gridCol w:w="89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 Программы и задачи подпрограмм Программы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exact" w:line="20" w:before="0" w:after="0"/>
        <w:contextualSpacing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40"/>
        <w:gridCol w:w="1099"/>
        <w:gridCol w:w="855"/>
        <w:gridCol w:w="992"/>
        <w:gridCol w:w="851"/>
        <w:gridCol w:w="996"/>
        <w:gridCol w:w="846"/>
      </w:tblGrid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Программы «Создание условий для обеспечения свободного доступа населения Левокумского муниципального округа к информации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 Программы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организации досуга населения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библиотечного, библиографического обслуживания населения, информатизации основных процессов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и развитие дополнительного образования в сфере культуры. </w:t>
            </w:r>
            <w:r>
              <w:rPr>
                <w:sz w:val="28"/>
                <w:szCs w:val="28"/>
              </w:rPr>
              <w:t>Поддержка молодых дарований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печение деятельности МБУ «ЦТРК казаков-некрасовцев и духовных молокан ЛМО»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Организация отдыха и досуга населения на территории Парка культуры и отдыха»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еятельности МБУ «ПКиО ЛМО», направленной на организацию отдыха и досуга населени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95750</wp:posOffset>
                </wp:positionH>
                <wp:positionV relativeFrom="paragraph">
                  <wp:posOffset>251460</wp:posOffset>
                </wp:positionV>
                <wp:extent cx="17754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lang w:val="ru-RU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57:00Z</dcterms:created>
  <dc:creator>Ольга</dc:creator>
  <dc:description/>
  <cp:keywords/>
  <dc:language>en-US</dc:language>
  <cp:lastModifiedBy>Белоусова_М</cp:lastModifiedBy>
  <cp:lastPrinted>2023-12-27T09:41:00Z</cp:lastPrinted>
  <dcterms:modified xsi:type="dcterms:W3CDTF">2023-12-27T06:41:00Z</dcterms:modified>
  <cp:revision>3</cp:revision>
  <dc:subject/>
  <dc:title/>
</cp:coreProperties>
</file>