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946"/>
      </w:tblGrid>
      <w:tr>
        <w:trPr>
          <w:trHeight w:val="2220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 декабря 2023 года № 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УНИЦИПАЛЬНОЙ СЛУЖБЫ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ДЕЙСТВИЕ КОРРУП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>
          <w:trHeight w:val="416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евокумского муниципального округа Ставропольского края «Развитие муниципальной службы и противодействие коррупции»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муниципального округа Ставропольского края (далее – администрация муниципального округа) в лице отдела правового и кадрового обеспечения  администрации Левокумского муниципального округа Ставропольского края (далее – отдел правового и кадрового обеспечения администрации муниципального округ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09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Левокум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ельского хозяйства и охраны окружающей среды администрации Левокум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Левокум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Левокум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гун-Маджар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аев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н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о-Александров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м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кум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зер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сад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енский территориальный отдел администрации Левокумского муниципального округа Ставропольского края (далее - отраслевые (функциональные) и территориальные органы администрации муниципального округа)</w:t>
            </w:r>
          </w:p>
          <w:p>
            <w:pPr>
              <w:pStyle w:val="Normal"/>
              <w:autoSpaceDE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37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комплекса мероприятий по развитию и совершенствованию муниципальной службы и недопущению проявлений коррупции в администрации </w:t>
            </w:r>
            <w:r>
              <w:rPr>
                <w:rFonts w:eastAsia="Calibri"/>
                <w:sz w:val="28"/>
                <w:szCs w:val="28"/>
              </w:rPr>
              <w:t>муниципального округа</w:t>
            </w:r>
            <w:r>
              <w:rPr>
                <w:sz w:val="28"/>
                <w:szCs w:val="28"/>
              </w:rPr>
              <w:t>, отраслевых (функциональных) и территориальных органах администрации муниципального округ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489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нормативных правовых актов по вопросам муниципальной службы, приведенных в соответствие с законодательство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граждан, принявших участие в мероприятиях, </w:t>
            </w:r>
            <w:r>
              <w:rPr>
                <w:rFonts w:eastAsia="Calibri"/>
                <w:sz w:val="28"/>
                <w:szCs w:val="28"/>
              </w:rPr>
              <w:t>посвященных Международному дню борьбы с коррупцией 09 декабря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ормативных правовых актов администрации муниципального округа, проектов нормативных правовых актов администрации муниципального округа, прошедших антикоррупционную экспертизу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упок товаров, работ, услуг для муниципальных нужд, проведенных в соответствие с действующим законодательством о контрактной систем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</w:tr>
      <w:tr>
        <w:trPr>
          <w:trHeight w:val="332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антикоррупционного сознания у муниципальных служащих администрации </w:t>
            </w:r>
            <w:r>
              <w:rPr>
                <w:rFonts w:eastAsia="Calibri"/>
                <w:sz w:val="28"/>
                <w:szCs w:val="28"/>
              </w:rPr>
              <w:t>муниципального округа</w:t>
            </w:r>
            <w:r>
              <w:rPr>
                <w:sz w:val="28"/>
                <w:szCs w:val="28"/>
              </w:rPr>
              <w:t>, отраслевых (функциональных) и территориальных органов администрации муниципального округ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муниципальной служб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соблюдающих запреты и ограничения, установленных законодательством о муниципальной служб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и, размещенной в средствах массовой информации по антикоррупционной пропаганде среди населения    Левокум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и, размещенной в средствах массовой информации по вопросам прохождения муниципальной служб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олучивших дополнительное профессиональное образование (повышение квалификации, профессиональную переподготовку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аттестацию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2029 годы</w:t>
            </w:r>
          </w:p>
        </w:tc>
      </w:tr>
      <w:tr>
        <w:trPr>
          <w:trHeight w:val="651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ового обеспечения Программы составит 1410,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Левокумского муниципального округа Ставропольского края</w:t>
            </w:r>
            <w:r>
              <w:rPr>
                <w:rFonts w:eastAsia="Calibri"/>
                <w:sz w:val="28"/>
                <w:szCs w:val="28"/>
                <w:lang w:eastAsia="en-US"/>
              </w:rPr>
              <w:t>–1410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4 году – 235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5 году – 235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6 году – 23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7 году –  23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8 году –  235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9 году – 235,00 тыс. рублей.</w:t>
            </w:r>
          </w:p>
        </w:tc>
      </w:tr>
      <w:tr>
        <w:trPr>
          <w:trHeight w:val="470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 xml:space="preserve">Сохранение </w:t>
            </w:r>
            <w:r>
              <w:rPr>
                <w:sz w:val="28"/>
                <w:szCs w:val="28"/>
              </w:rPr>
              <w:t>в 2024-2029 годах</w:t>
            </w:r>
            <w:r>
              <w:rPr>
                <w:color w:val="2D2D2D"/>
                <w:sz w:val="28"/>
                <w:szCs w:val="28"/>
              </w:rPr>
              <w:t xml:space="preserve"> доли </w:t>
            </w:r>
            <w:r>
              <w:rPr>
                <w:sz w:val="28"/>
                <w:szCs w:val="28"/>
              </w:rPr>
              <w:t>нормативных правовых актов по вопросам муниципальной службы</w:t>
            </w:r>
            <w:r>
              <w:rPr>
                <w:color w:val="00B05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риведенных в соответствие с законодательством на уровне 100 %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ст количества граждан, принявших участие в мероприятиях, </w:t>
            </w:r>
            <w:r>
              <w:rPr>
                <w:rFonts w:eastAsia="Calibri"/>
                <w:sz w:val="28"/>
                <w:szCs w:val="28"/>
              </w:rPr>
              <w:t>посвященных Международному дню борьбы с коррупцией 09 декабря, с 20 человек в 2024 году до 35 человек к 2029 году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в 2024-2029 годах доли нормативных правовых актов администрации муниципального округа, проектов нормативных правовых актов администрации муниципального округа, прошедших антикоррупционную экспертизу на уровне 100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в 2024-2029 годах количества закупок товаров, работ, услуг для муниципальных нужд, проведенных в соответствии с действующим законодательством о контрактной системе не ниже 3500 контракт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в 2024-2029 годах доли муниципальных служащих, соблюдающих запреты и ограничения, установленные законодательством о муниципальной службе на уровне                          100 %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размещение в средствах массовой информации 4 публикаций по антикоррупционной пропаганде среди населения Левокумского района в 2024-2029 годах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средствах массовой информации 4 публикаций по вопросам прохождения муниципальной службы в                              2024-2029 годах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ост количества муниципальных служащих, получивших дополнительное профессиональное образование (повышение квалификации, профессиональную переподготовку) с 15 человек в                        2024 году до 20 человек к 2029 году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Сохранение в 2024-2029 годах доли муниципальных служащих, прошедших аттестацию, на уровне 100 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9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Arial" w:hAnsi="Arial" w:cs="Arial"/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Приоритеты и цели реализуемой в Левокумском муниципальном округе Ставропольского края муниципальной политики в сфере развития муниципальной службы и </w:t>
      </w:r>
      <w:r>
        <w:rPr>
          <w:sz w:val="28"/>
          <w:szCs w:val="28"/>
        </w:rPr>
        <w:t>недопущению проявлений коррупции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8"/>
          <w:szCs w:val="28"/>
          <w:lang w:eastAsia="ar-SA" w:bidi="hi-IN"/>
        </w:rPr>
      </w:pPr>
      <w:r>
        <w:rPr>
          <w:rFonts w:cs="Arial" w:ascii="Arial" w:hAnsi="Arial"/>
          <w:kern w:val="2"/>
          <w:sz w:val="28"/>
          <w:szCs w:val="28"/>
          <w:lang w:eastAsia="ar-SA"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рамма сформирована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«О муниципальной службе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«О противодействии корруп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«О контрактной системе в сфере закупок товаров, работ, услуг для государственных и муниципальных нужд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Указом Президента Российской Федерации от 07 мая 2012 года № 601 «Об основных направлениях совершенствования системы государственного управления»;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Указ</w:t>
        </w:r>
      </w:hyperlink>
      <w:r>
        <w:rPr>
          <w:rFonts w:eastAsia="Calibri"/>
          <w:sz w:val="28"/>
          <w:szCs w:val="28"/>
        </w:rPr>
        <w:t>ом Президента Российской Федерации от 16.08.2021 N 478 «О Национальном плане противодействия коррупции на 2021 - 2024 годы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коном Ставропольского края «Об отдельных вопросах муниципальной службы в Ставропольском крае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коном Ставропольского края «О противодействии коррупции в Ставропольском крае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коном Ставропольского края «О порядке представления сведений о доходах, расходах, об имуществе и обязательствах имущественного характера гражданами Российской Федерации, претендующими на замещение муниципальных должностей в Ставропольском крае, и лицами, замещающими муниципальные должности в Ставропольском крае, и порядке осуществления проверки достоверности и полноты представляемых сведений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от 27 декабря 2019 г. № 110-кз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атегией социально-экономического развития Левокумского муниципального округа Ставропольского края до 2035 года, утвержденной решением Совета Левокумского муниципального района Ставропольского края от 20 декабря 2019 года № 174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иными правовыми актами Ставропольского края и Левокум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овышение эффективности и результативности муниципальной службы, повышение кадрового потенциала в администрации </w:t>
      </w:r>
      <w:r>
        <w:rPr>
          <w:rFonts w:eastAsia="Calibri"/>
          <w:sz w:val="28"/>
          <w:szCs w:val="28"/>
        </w:rPr>
        <w:t>муниципального округа</w:t>
      </w:r>
      <w:r>
        <w:rPr>
          <w:sz w:val="28"/>
          <w:szCs w:val="28"/>
        </w:rPr>
        <w:t>, отраслевых (функциональных) и территориальных органах администрации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существление комплекса мероприятий по недопущению проявлений коррупции в администрации </w:t>
      </w:r>
      <w:r>
        <w:rPr>
          <w:rFonts w:eastAsia="Calibri"/>
          <w:sz w:val="28"/>
          <w:szCs w:val="28"/>
        </w:rPr>
        <w:t>муниципального округа</w:t>
      </w:r>
      <w:r>
        <w:rPr>
          <w:sz w:val="28"/>
          <w:szCs w:val="28"/>
        </w:rPr>
        <w:t>, отраслевых (функциональных) и территориальных органах администрации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нормативной правовой базы по вопросам развития муниципальной службы, противодействия коррупции и профилактики коррупционных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ханизмов экспертизы проектов муниципальных нормативных правовых актов и муниципальных нормативных правов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коррупционных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условий, порождающих коррупц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публичности и открытости деятельности администрации муниципального округа, в том числе при принятии решений должностными лицами администрации муниципального округа и муниципальными служащи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влечение населения Левокумского района в систему антикоррупционного мониторинг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учетом изложенных приоритетных направлений реализации Программы целью Программы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>о</w:t>
      </w:r>
      <w:r>
        <w:rPr>
          <w:sz w:val="28"/>
          <w:szCs w:val="28"/>
        </w:rPr>
        <w:t>существление комплекса мероприятий по развитию и совершенствованию муниципальной службы и недопущению проявлений коррупции в администрации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будет осуществляться решением следующих задач программ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а 1 Формирование антикоррупционного сознания у муниципальных служащих администрации муниципального округа, отраслевых (функциональных) и территориальных органах администрации муниципального округа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а 2 Совершенствование организации муниципальной службы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1 к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ъемы и источники финансового обеспечения Программы приведены в приложении 3 к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Сведения о весовых коэффициентах, присвоенных целям Программы, задачам подпрограмм Программы, приведены в приложении 4 к Программе.</w:t>
      </w:r>
    </w:p>
    <w:p>
      <w:pPr>
        <w:pStyle w:val="Normal"/>
        <w:autoSpaceDE w:val="false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autoSpaceDE w:val="false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Программа предусматривает комплекс следующих основных мероприятий, направленных на развитие муниципальной службы и </w:t>
      </w:r>
      <w:r>
        <w:rPr>
          <w:rStyle w:val="1"/>
          <w:rFonts w:eastAsia="Calibri"/>
          <w:b w:val="false"/>
          <w:sz w:val="28"/>
          <w:szCs w:val="28"/>
        </w:rPr>
        <w:t>противодействию коррупции</w:t>
      </w:r>
      <w:r>
        <w:rPr>
          <w:rStyle w:val="1"/>
          <w:b w:val="false"/>
          <w:sz w:val="28"/>
          <w:szCs w:val="28"/>
        </w:rPr>
        <w:t xml:space="preserve"> в</w:t>
      </w:r>
      <w:r>
        <w:rPr>
          <w:rStyle w:val="1"/>
          <w:rFonts w:eastAsia="Calibri"/>
          <w:b w:val="false"/>
          <w:sz w:val="28"/>
          <w:szCs w:val="28"/>
        </w:rPr>
        <w:t xml:space="preserve"> администрации </w:t>
      </w:r>
      <w:r>
        <w:rPr>
          <w:rFonts w:eastAsia="Calibri"/>
          <w:sz w:val="28"/>
          <w:szCs w:val="28"/>
        </w:rPr>
        <w:t>муниципального округа</w:t>
      </w:r>
      <w:r>
        <w:rPr>
          <w:sz w:val="28"/>
          <w:szCs w:val="28"/>
        </w:rPr>
        <w:t>, отраслевых (функциональных) и территориальных органах администрации муниципального округа</w:t>
      </w:r>
      <w:r>
        <w:rPr>
          <w:rStyle w:val="1"/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>1.</w:t>
      </w:r>
      <w:r>
        <w:rPr>
          <w:rFonts w:eastAsia="Calibri"/>
          <w:sz w:val="28"/>
          <w:szCs w:val="28"/>
        </w:rPr>
        <w:t xml:space="preserve"> Проведение антикоррупционной экспертизы нормативных правовых актов, издаваемых администрацией муниципального округ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 xml:space="preserve"> проведение антикоррупционной экспертизы муниципальных нормативных правовых актов в соответствии с </w:t>
      </w:r>
      <w:r>
        <w:rPr>
          <w:sz w:val="28"/>
          <w:szCs w:val="28"/>
        </w:rPr>
        <w:t>Федеральным законом от 17 июля 2009 года    № 172-ФЗ «Об антикоррупционной экспертизе нормативных правовых актов и проектов нормативных правовых актов», Федеральным законом                                         от 25 декабря 2008 года № 273-ФЗ «О противодействии коррупции» и Правилами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№ 96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Реализация данного основного мероприятия Программы позволит </w:t>
      </w:r>
      <w:r>
        <w:rPr>
          <w:sz w:val="28"/>
          <w:szCs w:val="28"/>
        </w:rPr>
        <w:t>сохранить в 2024-2029 годах долю нормативных правовых актов администрации муниципального округа, проектов нормативных правовых актов администрации муниципального округа, прошедших антикоррупционную экспертизу на уровне 100 %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2. Приобретение наградной продукции, изготовление сувенирной и печатной продукции для мероприятий, посвященных Международному дню борьбы с коррупцией 09 декабря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>организация мероприятий, посвященных Международному дню борьбы с коррупцией 09 декабря, приобретение продукции, которой будут награждаться победители и участники конкурсов, проводимых администрацией округа к Международному дню борьбы с коррупцией 09 декабр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 xml:space="preserve">Реализация данного основного мероприятия Программы позволит обеспечить рост количества граждан, принявших участие в мероприятиях, посвященных Международному дню борьбы с коррупцией 09 декабря, с 20 человек в 2024 году до 35 человек к 2029 году. 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Соисполнителями данного основного мероприятия Программы являются  отраслевые (функциональные) и территориальные органы администрации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3. Изготовление и размещение социальной рекламы антикоррупционной направленности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>организация мероприятий по изготовлению и распространению социальной рекламы антикоррупционной направленности среди муниципальных служащих администрации муниципального округа, отраслевых (функциональных) и территориальных органов администрации муниципального округа, а также среди населения Левокум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Реализация данного основного мероприятия Программы позволит сохранить в 2024-2029 годах долю муниципальных служащих, соблюдающих запреты и ограничения, установленных законодательством о муниципальной службе на уровне 100 %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Соисполнителями данного основного мероприятия Программы являются отраслевые (функциональные) и территориальные органы администрации муниципаль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4.Осуществление закупок товаров, работ, услуг для обеспечения муниципальных нужд администрации </w:t>
      </w:r>
      <w:r>
        <w:rPr>
          <w:rFonts w:eastAsia="Calibri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, отраслевых (функциональных) и территориальных органах администрации муниципального округа </w:t>
      </w:r>
      <w:r>
        <w:rPr>
          <w:rFonts w:eastAsia="Calibri"/>
          <w:iCs/>
          <w:sz w:val="28"/>
          <w:szCs w:val="28"/>
        </w:rPr>
        <w:t>путем соблюдения ограничений и положений Федерального закона от 05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> проводить закупки товаров, работ, услуг для муниципальных нужд с соблюдением норм законодательства о контрактной систем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Реализация данного основного мероприятия Программы позволит </w:t>
      </w:r>
      <w:r>
        <w:rPr>
          <w:sz w:val="28"/>
          <w:szCs w:val="28"/>
        </w:rPr>
        <w:t>о</w:t>
      </w:r>
      <w:r>
        <w:rPr>
          <w:rFonts w:eastAsia="Calibri"/>
          <w:iCs/>
          <w:sz w:val="28"/>
          <w:szCs w:val="28"/>
        </w:rPr>
        <w:t xml:space="preserve">беспечить сохранение в 2024-2029 годах количества закупок товаров, работ, услуг для муниципальных нужд, проведенных в соответствии с действующим законодательством о контрактной системе не ниже 3500 </w:t>
      </w:r>
      <w:r>
        <w:rPr>
          <w:rFonts w:eastAsia="Calibri"/>
          <w:iCs/>
          <w:color w:val="FF0000"/>
          <w:sz w:val="28"/>
          <w:szCs w:val="28"/>
        </w:rPr>
        <w:t>единиц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 xml:space="preserve"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 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Соисполнителями данного основного мероприятия Программы являются  </w:t>
      </w:r>
      <w:r>
        <w:rPr>
          <w:sz w:val="28"/>
          <w:szCs w:val="28"/>
        </w:rPr>
        <w:t>отраслевые (функциональные) и территориальные органы администрации муниципального округа</w:t>
      </w:r>
      <w:r>
        <w:rPr>
          <w:rFonts w:eastAsia="Calibri"/>
          <w:iCs/>
          <w:sz w:val="28"/>
          <w:szCs w:val="28"/>
        </w:rPr>
        <w:t>: отдел образования администрации Левокумского муниципального округа Ставропольского края, отдел культуры администрации Левокумского муниципального округа Ставропольского края, отдел имущественных и земельных отношений администрации Левокумского муниципального округа Ставропольского края, управление труда и социальной защиты населения администрации Левокумского муниципального округа Ставропольского края, управление сельского хозяйства и охраны окружающей среды администрации Левокумского муниципального округа Ставропольского края, финансовое управление администрации Левокумского муниципального округа Ставропольского края, Бургун-Маджарский территориальный отдел администрации Левокумского муниципального округа Ставропольского края; Величаевский территориальный отдел администрации Левокумского муниципального округа Ставропольского края; Владимировский территориальный отдел администрации Левокумского муниципального округа Ставропольского края; Заринский территориальный отдел администрации Левокумского муниципального округа Ставропольского края; Левокумский территориальный отдел администрации Левокумского муниципального округа Ставропольского края; Николо-Александровский территориальный отдел администрации Левокумского муниципального округа Ставропольского края; Новокумский территориальный отдел администрации Левокумского муниципального округа Ставропольского края; Правокумский территориальный отдел администрации Левокумского муниципального округа Ставропольского края; Приозерский территориальный отдел администрации Левокумского муниципального округа Ставропольского края; Турксадский территориальный отдел администрации Левокумского муниципального округа Ставропольского края; Урожайненский территориальный отдел администрации Левокум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>5.</w:t>
      </w:r>
      <w:r>
        <w:rPr>
          <w:rFonts w:eastAsia="Calibri"/>
          <w:sz w:val="28"/>
          <w:szCs w:val="28"/>
        </w:rPr>
        <w:t xml:space="preserve"> Размещение сведений в средствах массовой информации по вопросам прохождения муниципальной службы, антикоррупционной пропаганде среди населения Левокум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> опубликовывать статьи, информационные бюллетени, в том числе объявления о проведении конкурсов на вакантные должности муниципальной службы и по формированию резерва управленческих кадров и кадрового резерва, по вопросам прохождения муниципальной службы и антикоррупционной пропаганде в общественно-политической газете Левокумского муниципального округа Ставропольского края «Левокумье» и на официальном сайте администрации муниципального округа в сети Интернет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Реализация данного основного мероприятия Программы позволит обеспечить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- е</w:t>
      </w:r>
      <w:r>
        <w:rPr>
          <w:sz w:val="28"/>
          <w:szCs w:val="28"/>
        </w:rPr>
        <w:t>жегодное размещение в средствах массовой информации 4 публикаций по антикоррупционной пропаганде среди населения Левокумского района;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sz w:val="28"/>
          <w:szCs w:val="28"/>
        </w:rPr>
        <w:t>- 4 информации по вопросам прохождения муниципальной службы в 2024-2029 годах</w:t>
      </w:r>
      <w:r>
        <w:rPr>
          <w:rFonts w:eastAsia="Calibri"/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- долю муниципальных служащих, соблюдающих запреты и ограничения, установленных законодательством о муниципальной службе на уровне 100 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>Соисполнителями данного основного мероприятия Программы являются</w:t>
      </w:r>
      <w:r>
        <w:rPr>
          <w:rFonts w:eastAsia="Calibri"/>
          <w:iCs/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отраслевые (функциональные) и территориальные органы администрации муниципального округа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Совершенствование нормативной правовой базы администрации муниципального округа по вопросам развития муниципальн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рограммы предполаг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и принятие нормативных правовых актов по вопросам муниципальной службы и противодействия коррупции, приведение муниципальных правовых актов в соответствие с федеральным и краевым законодательством, совершенствование правовой базы администрации муниципального округа в сфере противодействия корруп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данного основного мероприятия Программы позволит обеспечить сохранение в 2024-2029 годах доли нормативных правовых актов по вопросам муниципальной службы, приведенных в соответствии с законодательством на уровне 100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7.</w:t>
      </w:r>
      <w:r>
        <w:rPr>
          <w:rFonts w:eastAsia="Calibri"/>
          <w:sz w:val="28"/>
          <w:szCs w:val="28"/>
        </w:rPr>
        <w:t xml:space="preserve"> Организация дополнительного профессионального образования муниципальных служащих, </w:t>
      </w:r>
      <w:r>
        <w:rPr>
          <w:sz w:val="28"/>
          <w:szCs w:val="28"/>
        </w:rPr>
        <w:t>включая расходы на проезд и проживани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 xml:space="preserve"> организация повышения квалификации, профессиональной переподготовки и дополнительного профессионального образования муниципальных служащих администрации муниципального округа, </w:t>
      </w:r>
      <w:r>
        <w:rPr>
          <w:sz w:val="28"/>
          <w:szCs w:val="28"/>
        </w:rPr>
        <w:t>отраслевых (функциональных) и территориальных органов администрации муниципального округа</w:t>
      </w:r>
      <w:r>
        <w:rPr>
          <w:rFonts w:eastAsia="Calibri"/>
          <w:iCs/>
          <w:sz w:val="28"/>
          <w:szCs w:val="28"/>
        </w:rPr>
        <w:t xml:space="preserve"> за счет средств краевого и местного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 xml:space="preserve">Реализация данного основного мероприятия Программы позволит обеспечить </w:t>
      </w:r>
      <w:r>
        <w:rPr>
          <w:sz w:val="28"/>
          <w:szCs w:val="28"/>
        </w:rPr>
        <w:t>рост количества муниципальных служащих, получивших дополнительное профессиональное образование (повышение квалификации, профессиональную переподготовку) с 15 человек в 2024 году до 20 человек к 2029 году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 xml:space="preserve">Соисполнителями данного основного мероприятия Программы являются </w:t>
      </w:r>
      <w:r>
        <w:rPr>
          <w:sz w:val="28"/>
          <w:szCs w:val="28"/>
        </w:rPr>
        <w:t>отраслевые (функциональные) и территориальные органы администрации муниципального округа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8. </w:t>
      </w:r>
      <w:r>
        <w:rPr>
          <w:rFonts w:eastAsia="Calibri"/>
          <w:sz w:val="28"/>
          <w:szCs w:val="28"/>
        </w:rPr>
        <w:t>Проведение аттестации муниципальных служащих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 xml:space="preserve"> организация аттестации муниципальных служащих администрации муниципального округа, </w:t>
      </w:r>
      <w:r>
        <w:rPr>
          <w:sz w:val="28"/>
          <w:szCs w:val="28"/>
        </w:rPr>
        <w:t>отраслевых (функциональных) и территориальных органов администрации муниципального округа</w:t>
      </w:r>
      <w:r>
        <w:rPr>
          <w:rFonts w:eastAsia="Calibri"/>
          <w:iCs/>
          <w:sz w:val="28"/>
          <w:szCs w:val="28"/>
        </w:rPr>
        <w:t xml:space="preserve"> в соответствии с требованиями </w:t>
      </w:r>
      <w:r>
        <w:rPr>
          <w:rFonts w:eastAsia="Calibri"/>
          <w:sz w:val="28"/>
          <w:szCs w:val="28"/>
        </w:rPr>
        <w:t>Закона Ставропольского края «Об отдельных вопросах муниципальной службы в Ставропольском крае»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 xml:space="preserve">Реализация данного основного мероприятия Программы позволит </w:t>
      </w:r>
      <w:r>
        <w:rPr>
          <w:sz w:val="28"/>
          <w:szCs w:val="28"/>
        </w:rPr>
        <w:t>с</w:t>
      </w:r>
      <w:r>
        <w:rPr>
          <w:rFonts w:eastAsia="Calibri"/>
          <w:iCs/>
          <w:sz w:val="28"/>
          <w:szCs w:val="28"/>
        </w:rPr>
        <w:t>охранить в 2024-2029 годах долю муниципальных служащих, прошедших аттестацию на уровне 100 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 xml:space="preserve">Соисполнителями данного основного мероприятия Программы являются </w:t>
      </w:r>
      <w:r>
        <w:rPr>
          <w:sz w:val="28"/>
          <w:szCs w:val="28"/>
        </w:rPr>
        <w:t>отраслевые (функциональные) и территориальные органы администрации муниципального округа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Перечень основных мероприятий подпрограмм Программы приведен в приложении 2 к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2240" w:h="15840"/>
      <w:pgMar w:left="1701" w:right="850" w:gutter="0" w:header="72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D7F4C25D37ACD708ABF0B312F4C895B0E385DD8F38D5BB0063C492B6F300E860A7BAFEF2551F58A75E4646C9h8J7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10:00Z</dcterms:created>
  <dc:creator>Женя</dc:creator>
  <dc:description/>
  <cp:keywords/>
  <dc:language>en-US</dc:language>
  <cp:lastModifiedBy>Администрация</cp:lastModifiedBy>
  <cp:lastPrinted>2019-12-23T08:46:00Z</cp:lastPrinted>
  <dcterms:modified xsi:type="dcterms:W3CDTF">2023-07-28T13:13:00Z</dcterms:modified>
  <cp:revision>8</cp:revision>
  <dc:subject/>
  <dc:title/>
</cp:coreProperties>
</file>