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полнительные документы, представляемые вместе с проектом муниципальной программы Левокумского муниципального района Ставропольского края «Развитие сельского хозяйства»</w:t>
      </w:r>
    </w:p>
    <w:p>
      <w:pPr>
        <w:pStyle w:val="Style25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Характеристика текущего состояния сельского хозяйства в Левокумском муниципальном округе Ставропольского края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Левокумском муниципальном округе Ставропольского края сельскохозяйственная отрасль представлена - 20 сельскохозяйственными предприятиями, 372 крестьянскими (фермерскими) хозяйствами (в реестре АПК состоит 157) и около 14 тыс. сельскими подворья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йон располагает 418 тыс. га сельхозугодиями, в том числе: 176 тыс. га пашня, 218 тыс. га пастбища,  24 тыс. га сенокосы</w:t>
      </w:r>
      <w:r>
        <w:rPr>
          <w:b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льхозтоваропроизводители района произвели   валовой продукции на сумму 6545 млн. руб., или на 1244 млн. руб. больше чем в 2021 год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бъеме  валовой продукции на долю  растениеводства  приходится  -  3778 млн. руб., или  57,7%,  животноводства –  2767 млн. руб., или 42,3 %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производства продукции сельского хозяйства сельскохозяйственные организации  занимают – 42,1 %, фермерские хозяйства – 35,8 %,  ЛПХ – 22,1 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е виды деятельности  в растениеводстве - зерновое производство, виноградарство и овощеводство. </w:t>
      </w:r>
    </w:p>
    <w:p>
      <w:pPr>
        <w:pStyle w:val="Normal"/>
        <w:shd w:fill="FCFDF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площад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80,8 тыс. га намолочено 234 тыс. тонн зерновых культур при урожайности 29 ц/га.  То есть, получен лучший результат, чем в  предшествующем году, увеличение составило 67 тыс. тонн. </w:t>
      </w:r>
    </w:p>
    <w:p>
      <w:pPr>
        <w:pStyle w:val="Normal"/>
        <w:shd w:fill="FCFDF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льхозпредприятия с площади 50,6 тыс. га намолотили 158,7 тыс. тонн при урожайности 31,3 ц/га,  крестьянскими фермерскими хозяйствами с площади 30,1 тыс. га и намолочено 75,3 тыс. тонн при урожайности 25 ц/га.</w:t>
      </w:r>
    </w:p>
    <w:p>
      <w:pPr>
        <w:pStyle w:val="Normal"/>
        <w:shd w:fill="FCFDF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рупными производители зерна в районе являются ООО «Новоурожайненское», ЗАО «Октябрьский», СПК «Владимировский», ООО «Приозерское», </w:t>
      </w:r>
      <w:r>
        <w:rPr>
          <w:rFonts w:cs="Times New Roman" w:ascii="Times New Roman" w:hAnsi="Times New Roman"/>
          <w:sz w:val="28"/>
          <w:szCs w:val="28"/>
        </w:rPr>
        <w:t xml:space="preserve">ООО «Прогресс»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ОО «Кристалл». </w:t>
      </w:r>
    </w:p>
    <w:p>
      <w:pPr>
        <w:pStyle w:val="Normal"/>
        <w:shd w:fill="FCFDF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лощадь виноградников по району составляет 1540 га или на 93 га больше задани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тчетном году  собрано 11000  тонн винограда, или   на 1,0 тыс. тонн больше, чем в предыдущем году.  Выращиванием винограда  в районе занимаются четыре    предприятия       -   ЗАО «Левокумское», ЗАО «Заря»,   ООО «Феникс», КФХ «Голубовский В.М.».  С площади  908 га   собрано  6437 тонн  винограда, или на 338 тонн больше, чем  в предшествующем году.</w:t>
      </w:r>
    </w:p>
    <w:p>
      <w:pPr>
        <w:pStyle w:val="Normal"/>
        <w:shd w:fill="FCFDFD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аловой сбор овощей открытого грунта составил 13564 тонны, при индикаторе 14200 тонн.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производителями овощеводческой продукции в районе являются крестьянские (фермерские) хозяйства, на их долю приходится  70,5 процента, доля производства  в личных подсобных хозяйствах – 29,5 процента.</w:t>
      </w:r>
    </w:p>
    <w:p>
      <w:pPr>
        <w:pStyle w:val="Normal"/>
        <w:shd w:fill="FCFDFD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вязи с отсутствием реализации картофеля в 2021 году, КФХ не произвели посадку картофеля в 2022  году, индикатор по производству в 1300 тонн не выполнен, собрано 250 тон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Животноводство района представлено молочным и мясным скотоводством, свиноводством, овцеводством, птицеводством и рыбоводство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о итогам   отчетного года  реализовано  15824 тонн скота и птицы, при задании 15,2 тыс. тонн.  Крупные производители скота - ООО «Турксад», СПК «Овцевод», ЗАО «Октябрьский».   Основной прирост производства   мяса в хозяйствах всех категорий   получен за счет  увеличения продуктивности общественного поголовья скота.  Среднесуточный привес крупного рогатого скота возрос с 438 гр. до 499 гр.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ольшое внимание  в районе уделяется развитию племенного животноводства.  Основная задача племенных репродукторов – получение, выращивание и реализация на племя в другие хозяйства племенных животных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Левокумском муниципальном округе три  племенные организации.   По итогам 2022 года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содержится   5,2 тыс.    условных голов племенного скота, или задание  выполнено на 136,8 %.    Крупного рогатого скота    молочного направления  содержалось  634 голов, мясного направления - 2213  головы, овцематок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3743 головы.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ООО «Турксад» и  ООО «СПК «Овцевод» являются племенными репродукторами по разведению крупного рогатого скота калмыцкой породы и овец породы советский меринос.    ЗАО «Октябрьский» является  репродуктором  по выращиванию крупного рогатого скота красной степной породы молочного направлен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отчетном году этими хозяйствами реализовано племенного скота - КРС-1167 голов,    овец – 4360 гол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Численность поголовья крупного рогатого скота в хозяйствах всех категорий увеличилось на 2,5 % по сравнению с 2021 годом, на начало 2022 года составило 29805 голов, на конец года   увеличилось до 30539 голов    В сельскохозяйственных предприятиях численность поголовья крупного рогатого скота на начало 2022 года составило 9154  головы, на конец года увеличилось до 11023 голов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Коров содержалось 14076 голов, или уменьшилось на 435 головы за счет уменьшения поголовья  у населения, в сельхозпредприятиях  поголовье коров увеличилось за год на 509 голов и составило 4390 голов.</w:t>
      </w:r>
    </w:p>
    <w:p>
      <w:pPr>
        <w:pStyle w:val="Normal"/>
        <w:shd w:fill="FCFDF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головье овец в хозяйствах всех категорий уменьшилась на 5,5 % по сравнению с 2021 годом и составило 379794 головы, в том числе овцематок 270050 голов.</w:t>
      </w:r>
    </w:p>
    <w:p>
      <w:pPr>
        <w:pStyle w:val="Normal"/>
        <w:shd w:fill="FCFDF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нижение поголовья КРС и овец в ЛПХ и КФХ связано с отсутствием пастбищ для выпаса скота, с увеличением арендной платы за пастбища и неблагоприятными погодными условиями. 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итогам   отчетного года  реализовано  15824 тонн скота и птицы, при задании 15,2 тыс. тонн.  Крупные производители скота - ООО «Турксад», СПК «Овцевод», ЗАО «Октябрьский». 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ой прирост производства   мяса в хозяйствах всех категорий   получен за счет  увеличения продуктивности общественного поголовья скота.  Среднесуточный привес крупного рогатого скота возрос с 438 гр. до 499 гр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олока    надоено 28,03тыс. тонн при задании 20 тыс. тонн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Средний удой молока на 1 фуражную корову составил 4556 кг. По сравнению с прошлым годом увеличение составило   107 кг.</w:t>
      </w:r>
    </w:p>
    <w:p>
      <w:pPr>
        <w:pStyle w:val="Normal"/>
        <w:shd w:fill="FCFDF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начало 2023 года в сельхозпредприятиях числится 2002 молочные коровы, в КФХ- 400 голов, или 2,4 тыс.  голов, задание выполнено на 240,0 %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учка от реализации сельскохозяйственной продукции по   составила  2808,0 млн. руб., или 120,4 % к уровню   предыдущего  года. </w:t>
      </w:r>
    </w:p>
    <w:p>
      <w:pPr>
        <w:pStyle w:val="Normal"/>
        <w:tabs>
          <w:tab w:val="clear" w:pos="708"/>
          <w:tab w:val="left" w:pos="540" w:leader="none"/>
          <w:tab w:val="left" w:pos="9360" w:leader="none"/>
          <w:tab w:val="left" w:pos="9540" w:leader="none"/>
        </w:tabs>
        <w:spacing w:lineRule="auto" w:line="240" w:before="0" w:after="0"/>
        <w:ind w:right="-5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быль по балансу составила 703,8 млн. руб.,  в прошлом году было 786,6 млн. руб.</w:t>
      </w:r>
    </w:p>
    <w:p>
      <w:pPr>
        <w:pStyle w:val="Normal"/>
        <w:tabs>
          <w:tab w:val="clear" w:pos="708"/>
          <w:tab w:val="left" w:pos="540" w:leader="none"/>
          <w:tab w:val="left" w:pos="9360" w:leader="none"/>
          <w:tab w:val="left" w:pos="9540" w:leader="none"/>
        </w:tabs>
        <w:spacing w:lineRule="auto" w:line="240" w:before="0" w:after="0"/>
        <w:ind w:right="-5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рентабельности в целом по сельхозпредприятиям  – 33,4 %  при задании 20 %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По   итогам работы 2022 года число прибыльных хозяйств составляет 100 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, занятых в сельском хозяйстве, по итогам     отчетного  года составила – 908 человек,  в 2021 году среднесписочная численность работников составляла 897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реднемесячная заработная плата на одного работника по предприятиям аграрного сектора сложится в сумме 31804 рубля, против 26640 руб. в 2021 году, прирост  составит       19,4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отчетном  году   СПК «Владимировский», ООО «Новоурожайненское», ООО «Прогресс» продолжили реализацию мероприятий инвестиционных проектов по расширению  молочно-товарных ферм.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22 году АО «Левокумское»  приступило к реализации мероприятий  двух инвестиционных проектов «Реконструкция цеха первичной переработки и модернизация оборудования винзавода» и «Посадка  молодых виноградников».  Общая стоимость проектов- 341 млн. руб.  в истекшем году освоено 128 млн. руб.</w:t>
      </w:r>
    </w:p>
    <w:p>
      <w:pPr>
        <w:pStyle w:val="Normal"/>
        <w:shd w:fill="FCFDF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ельскохозяйственных предприятиях объем освоенных инвестиций в 2022 году составил 835,7 млн. руб., собственные и кредитные средства, лизинг)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hd w:fill="FCFDF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стижению таких результатов способству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оставляемый аграриям широкий спектр мер государственной поддержки. Поддержка сельского хозяйства Левокумского района осуществлялась в виде предоставленных субсидий и грантов, также инвестиционных кредитов.                                                                                                                                                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2 го</w:t>
        <w:softHyphen/>
        <w:t>ду 131 участник   по</w:t>
        <w:softHyphen/>
        <w:t>лу</w:t>
        <w:softHyphen/>
        <w:t>чили го</w:t>
        <w:softHyphen/>
        <w:t>су</w:t>
        <w:softHyphen/>
        <w:t>дар</w:t>
        <w:softHyphen/>
        <w:t>ствен</w:t>
        <w:softHyphen/>
        <w:t>ную под</w:t>
        <w:softHyphen/>
        <w:t>держ</w:t>
        <w:softHyphen/>
        <w:t>ку из краевого бюджета в сум</w:t>
        <w:softHyphen/>
        <w:t>ме 193,1 млн. руб</w:t>
        <w:softHyphen/>
        <w:t>лей.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льхозтоваропроизводители района произвели в 1 квартале 2023 года валовой продукции на сумму 429,1 млн. руб., или 105,8 % к уровню 2022 года.</w:t>
      </w:r>
      <w:r>
        <w:rPr>
          <w:rFonts w:cs="Times New Roman" w:ascii="Times New Roman" w:hAnsi="Times New Roman"/>
          <w:sz w:val="28"/>
          <w:szCs w:val="28"/>
        </w:rPr>
        <w:t xml:space="preserve"> В структуре производства продукции сельского хозяйства сельскохозяйственные организации  занимают 23,5 %, фермерские хозяйства – 36,1  %,  ЛПХ – 40,4  %.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состоянию на 31.03.2023 г.  численность поголовья крупного рогатого скота по району составило – 33537 голов, в том числе коров -15010 голов, что соответственно выше уровня предыдущего года  на 2620 головы и 142 головы, в сельхозпредприятиях АПК поголовье  крупного рогатого скота составило – 12327 голов  против -8640 голов в   2022 году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головье мясного скота в хозяйствах всех форм собственности по итогам первого  квартала 2023 года составило  24537 голов.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 31 марта 2023 года  в сельхозпредприятиях содержалось 388589 голов овец, или на 50108 голов  меньше, чем в 2022 году, уменьшено поголовье в КФХ и ЛПХ.   Поголовье овцематок  составило 269,5  тыс.  голов, или на уровне 2022 года. В сельхозпредприятиях содержалось 47,9 овцематки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Style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нижение поголовья овец в ЛПХ и КФХ связано с отсутствием пастбищ для выпаса скота, с увеличением арендной платы за пастбища и неблагоприятными погодными условиями. </w:t>
      </w:r>
    </w:p>
    <w:p>
      <w:pPr>
        <w:pStyle w:val="Style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 трех племенных хозяйствах - ЗАО «Октябрьский», ООО «Турксад», ООО «СПК «Овцевод»- содержалось 3,82 тыс. условных голов племенного поголовья, при задании 3,8 тыс. условных голов, в том числе коров молочного направления -620 голов, мясного направления -1848  голов, овец- 13550 го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ельскохозяйственных организациях  в   текущем году   произведено скота   в объёме – 1848 тонн, что  составляет 95,8 % к уровню прошлого года, в том числе по сельхозпредприятиям 164 тонны при уровне 2022 года 266  тонн.  Уменьшили производство скота ООО «Турксад», ООО «СПК «Овцевод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итогам 1 квартала 2023 года  среднесуточный привес  крупного рогатого скота  равен   406 гр.     против    402 гр. в 2022 году.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едприятиями всех форм собственности реализовано  скота и птицы в первом квартале  2023 года – 1862 тонны, при уровне 2022 года – 2520 тонн. Уровень предыдущего года уменьшен на 658 тонн. Уменьшили реализацию скота ООО «Турксад»,  ООО «СПК «Овцевод»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олока надоено  за январь - март 2023 года  5452 тонны, прирост к уровню 2022 года  составил 827 тонн. Средний удой на фуражную корову по предприятиям увеличился с 1101 до 1320  кг,   что составляет 119,9  % к уровню прошлого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овано продукции сельского хозяйства и оказано услуг на сумму 514,6 млн. руб., или 141,6 % к уровню 2022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алансовая прибыль сельхозпредприятий района за отчетный период составила – 199,2  млн. руб.,  по сравнению с аналогичным периодом прошлого года увеличение на  80,9 млн.  руб.  </w:t>
      </w:r>
    </w:p>
    <w:p>
      <w:pPr>
        <w:pStyle w:val="Normal"/>
        <w:tabs>
          <w:tab w:val="clear" w:pos="708"/>
          <w:tab w:val="left" w:pos="540" w:leader="none"/>
          <w:tab w:val="left" w:pos="9360" w:leader="none"/>
          <w:tab w:val="left" w:pos="9540" w:leader="none"/>
        </w:tabs>
        <w:spacing w:lineRule="auto" w:line="240" w:before="0" w:after="0"/>
        <w:ind w:right="-5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нтабельность сельскохозяйственного производства в первом квартале 2023 года  составила 36,3 % при индикаторе 20 %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По   итогам работы  в первом квартале 2023 года число прибыльных хозяйств составило 100 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, занятых в сельском хозяйстве, по итогам  первого квартала   текущего года составила – 795  человек,  за аналогичный период 2022 года среднесписочная численность работников - 825 человек, уменьшение  за год  на 30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реднемесячная заработная плата на одного работника по предприятиям аграрного сектора при индикаторе 31021  руб.,  сложилась в размере  28232 рубля, против 25061 руб. за аналогичный период прошлого года, что составило 112,7 %  к уровню 2022 г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ыполнили показатель по средней зарплате  четыре предприятия из двадцати – ЗАО  «Заря», АО «Левокумское»,  ООО «Кристалл»,  ООО «Туркса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Фонд оплаты труда увеличился с 62,0 млн. руб. до 67,5 млн. руб., или на 8,9%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ельскохозяйственных предприятиях объем освоенных инвестиций  в первом квартале 2023 года составил 30,6 млн. руб.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течение 2024-2029 годов сельхозпредприятия всех форм собственности будут работать над   важнейшими   вопросами -   увеличение урожайности зернобобовых культур, работа с минеральными удобрениями, повышение продуктивности животных, мелиорация, техническое обеспечение, привлечение молодых специалистов в отрасль, повышение заработной платы работников агропромышленного комплекса. 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ложительные результаты работы на период 2024-2029 годов в сельскохозяйственном производстве будут возможны в связи с комплексным подходом к решению поставленных задач. 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отрасли животноводства продолжится целенаправленная работа по стабилизации поголовья животных, совершенствованию племенной работы, улучшению генофонда стада в направлении дальнейшего роста продуктивности скота, увеличение маточного поголовья за счет своего ремонтного молодняка и покупки в племенных хозяйствах края и за его пределами.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отрасли растениеводства продолжится работа по повышению плодородия почв с помощью увеличения внесения минеральных удобрений   до 100 кг на один га посевов, сплошной химзащиты зерновых культур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труктуре посевных площадей зерновых и многолетних трав следует иметь сорта с разными сроками созревания, высевать в пределах 20% раннеспелых и до 40% среднеспелых сортов. Шире применять в севообороты такие культуры - лен, кукурузу, подсолнечник. Проводить ежегодный сортообмен семян, приобретая более урожайные сорта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2. Обоснование необходимых объемов бюджетных ассигнований бюджета Левокумского муниципального округа Ставропольского края (далее-местный бюджет) на реализацию Программы.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ассовое исполнение финансовых средств в 2022 году составило 12760,99 тыс. руб., в том числе по бюджетам: краевой-3984,72 тыс. руб., районный -6972,71 тыс. руб. и внебюджетные средства участников программы-1803,56 тыс. руб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разрезе подпрограмм исполнение следующее: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программа «Развитие растениеводства» - 300 тыс. руб.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дпрограмма «Развитие животноводства» - 1296</w:t>
      </w:r>
      <w:r>
        <w:rPr>
          <w:sz w:val="28"/>
          <w:szCs w:val="28"/>
        </w:rPr>
        <w:t>,76 тыс. руб.;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-подпрограмма </w:t>
      </w:r>
      <w:r>
        <w:rPr>
          <w:rFonts w:cs="Times New Roman" w:ascii="Times New Roman" w:hAnsi="Times New Roman"/>
          <w:sz w:val="28"/>
          <w:szCs w:val="28"/>
        </w:rPr>
        <w:t>«Развитие ярмарок и фермерских рынков для реализации сельхозпродукции»2013,56 тыс. руб.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одпрограмма «Обеспечение реализации муниципальной программы  Левокумского муниципального округа Ставропольского края «Развитие сельского хозяйства»  и общепрограммные мероприятия» - 9150,67 тыс. руб. 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ланируемый объем финансовых средств на реализацию муниципальной программы Левокумского округа Ставропольского края «Развитие сельского хозяйства» в 2024-2029 годах составляет 125979,82 тыс. рублей, в том числ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средства федерального бюджета– 0,00 тыс. рублей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средства бюджета Ставропольского края – 20984,94 тыс. рублей;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  средства местного бюджета– 96414,88 тыс. рублей,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редства юридических лиц-8580 тыс. рублей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Финансовые средства, предусмотренные на реализацию Программы, распределены в разрезе подпрограмм Программы следующим образом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дпрограмма 1. «Развитие растениеводства» – 1800,00 тыс. рублей (1,43 процента в общем объеме финансовых средств на реализацию Программы)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дпрограмма 2. «Развитие животноводства» – 2664,42 тыс. рублей (2,11 процента в общем объеме финансовых средств на реализацию Программы);</w:t>
      </w:r>
    </w:p>
    <w:p>
      <w:pPr>
        <w:pStyle w:val="Style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программа 3. «Комплексное развитие сельских территорий Левокумского муниципального округа Ставропольского края»  - 00,00 тыс. рублей (0,0  процента в общем объеме финансовых средств на реализацию Программы).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дпрограмма 4. «Развитие ярмарок и фермерских рынков для реализации сельхозпродукции»»  - 9840,00 тыс. рублей (7,81 процента в общем объеме финансовых средств на реализацию Программы).</w:t>
      </w:r>
    </w:p>
    <w:p>
      <w:pPr>
        <w:pStyle w:val="Style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дпрограмма 5. «Охрана окружающей среды и рациональное природопользование»–53298,00 тыс. рублей (42,31   процента в общем объеме финансовых средств на реализацию Программы).</w:t>
      </w:r>
    </w:p>
    <w:p>
      <w:pPr>
        <w:pStyle w:val="Style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дпрограмма 6. «Обеспечение реализации муниципальной программы Левокумского муниципального района Ставропольского края "Развитие сельского хозяйства» и общепрограммные мероприятия» –58377,40 тыс. рублей (46,34 процента в общем объеме финансовых средств на реализацию Программы).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бъемы и источники финансового обеспечения основных мероприятий подпрограмм Программы приведены в приложении 8 к Программе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ируемое финансовое обеспечение реализации основных меро</w:t>
        <w:softHyphen/>
        <w:t>приятий подпрограмм Программы.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1. «Развитие растениеводства»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1. Основное мероприятие – развитие зернопроизводства и овощеводства.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Финансирование данного мероприятия за счет местного бюджета не предусмотрено. Финансирование будет осуществляться за счет бюджета Ставропольского края в рамках реализации региональных программ поддержки развития отраслей сельского хозяйства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рамках мероприятия планируется увеличение производства зерновых культур на зерно, овощей, картофеля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2. Основное мероприятие – развитие виноградарства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данного мероприятия за счет местного бюджета не предусмотрено. Финансирование будет осуществляться за счет бюджета Ставропольского края в рамках реализации региональных программ поддержки развития отраслей сельского хозяйства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рамках мероприятия планируется увеличение площадей виноградников в плодоносящем возра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3. Основное мероприятие – строительство, реконструкция, техническое перевооружение мелиоративных систем общего пользования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е данного мероприятия за счет местного бюджета не предусмотрено. Финансирование будет осуществляться за счет бюджета Ставропольского края в рамках реализации региональных программ поддержки развития отраслей сельского хозяйст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4. Основное мероприятие – проведение соревнования в агропромышленном комплексе Левокумского муниципального округа Ставропольского края</w:t>
      </w:r>
    </w:p>
    <w:p>
      <w:pPr>
        <w:pStyle w:val="Style2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инансирование данного мероприятия за счет местного бюджета  предусмотрено в сумме 1800,00 тыс. руб.</w:t>
      </w:r>
    </w:p>
    <w:p>
      <w:pPr>
        <w:pStyle w:val="Style2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</w:r>
    </w:p>
    <w:p>
      <w:pPr>
        <w:pStyle w:val="Style25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Подпрограмма 2. «Развитие животноводства»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1. Основное мероприятие – развитие племенного животноводства в Левокумском райо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нансирование данного мероприятия за счет местного бюджета не предусмотрено. Финансирование будет осуществляться за счет бюджета Ставропольского края в рамках реализации региональных программ поддержки развития отраслей сельского хозяй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рамках реализации указанного мероприятия планируется увеличение численности племенного условного маточного поголовья сельскохозяйственных животн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 Основное мероприятие – развитие овцевод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Финансирование данного мероприятия за счет местного бюджета не предусмотрено. Финансирование будет осуществляться за счет бюджета Ставропольского края в рамках реализации региональных программ поддержки развития отраслей сельского хозя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амках реализации указанного мероприятия планируется увеличение поголовья овцематки в хозяйствах всех формах собственности, производства шер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3. Основное мероприятие – развитие молочного скотоводства и увеличение производства молок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данного мероприятия за счет местного бюджета не предусмотрено. Финансирование будет осуществляться за счет бюджета Ставропольского края в рамках реализации региональных программ поддержки развития отраслей сельского хозяй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рамках реализации указанного мероприятия планируется увеличение численности молочных коров в хозяйствах всех формах собственности,  увеличение производства мол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4. Основное мероприятие – развитие мясного скотоводства и увеличение производства ско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нансирование данного мероприятия за счет   бюджетов всех уровней  не предусмотре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В рамках реализации указанного мероприятия планируется увеличение численности   поголовья крупного рогатого скота специализированных мясных пород и поместного скота, полученного от скрещивания со специализированными мясными породами в хозяйствах всех формах собственности, производства ско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5. Основное мероприятие – борьба с иксодовыми клещами-переносчиками геморрагической лихорадки в природных биотоках (пастбищах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ланируемый объем рас</w:t>
        <w:softHyphen/>
        <w:t>ходных обязательств за счет средств бюджета на 2024-2029 годы составит – 2664,42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анное мероприятие предполагает обработку пастбищ против иксодового клеща-переносчика геморрагической лихорадки площадью 494 га. 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5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Подпрограмма 3. «Комплексное развитие сельских территорий»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Основное мероприятие -  улучшение жилищных условий граждан, проживающих на сельских территориях Левокумского муниципального округа.       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инансирование данного мероприятия за счет местного бюджета не предусмотрено. Финансирование будет осуществляться за счет бюджета Ставрополь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данного основного мероприятия Подпрограммы позволит улучшить жилищные условия  граждан, проживающих  на территории Левокумского муниципального округа. 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2. Основное мероприятие - благоустройство сельских территорий Левокумского муниципального округа 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амках данного основного мероприятия Подпрограммы предполагается реализация общественно значимых проектов по благоустройству сельских территорий Левокумского округа. 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ю данного основного мероприятия Подпрограммы предполагается осуществлять путем предоставления субсидий из бюджета Ставропольского края бюджетам муниципальных образований Левокумского района на благоустройстве сельских территорий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3. Основное мероприятие - современный облик сельских территорий Левокумского муниципального округ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данного основного мероприятия Подпрограммы предполагается реализация проектов комплексного развития сельских территорий Левокумского муниципального округ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ю данного основного мероприятия Подпрограммы планируется осуществлять путем предоставления субсидий из бюджета Ставропольского края муниципальным образованиям района.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а 4. «Развитие ярмарок и фермерских рынков для реализации сельхозпродукци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4.1. Основное мероприят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и  проведение ярмарочных, выставочных  мероприятий с участием краевых и районных товаропроизводителей</w:t>
      </w:r>
    </w:p>
    <w:p>
      <w:pPr>
        <w:pStyle w:val="Style2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Финансирование данного мероприятия за счет местного бюджета  предусмотрено в сумме 1260,00 тыс. руб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рамках данного основного мероприятия Подпрограммы предполагае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благоприятных условий для реализации продукции местных товаропроизводителей, участие районных сельхозтоваропроизводителей  в краевых ярмарках и выставках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2. Основное мероприят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повышение эффективности работы МУП «Рынок»</w:t>
      </w:r>
    </w:p>
    <w:p>
      <w:pPr>
        <w:pStyle w:val="Style2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Финансирование данного мероприятия за счет местного бюджета  не предусмотрено.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рамках данного основного мероприятия Подпрограммы предполагается прирост объем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ализованной продукции на ярмарках «выходного дня», </w:t>
      </w:r>
      <w:r>
        <w:rPr>
          <w:rFonts w:cs="Times New Roman" w:ascii="Times New Roman" w:hAnsi="Times New Roman"/>
          <w:sz w:val="28"/>
          <w:szCs w:val="28"/>
        </w:rPr>
        <w:t xml:space="preserve">прирост  объем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ыручки от реализации продукции на ярмарках «выходного дня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а 5. «Охрана окружающей среды и рациональное природопользование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5.1. Основное мероприят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Доля населения Левокумского муниципального округа, вовлеченного в мероприятия экологической направленности.</w:t>
      </w:r>
    </w:p>
    <w:p>
      <w:pPr>
        <w:pStyle w:val="Style2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Финансирование данного мероприятия за счет местного бюджета  не предусмотрено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рамках данного основного мероприятия Подпрограммы предполагае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лучшение экологической обстановки на территории  Левокумского района Ставропольского кра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2. Основное мероприят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организация ликвидации несанкционированных свалок на территории Левокумского района Ставропольского края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Финансирование данного мероприятия за счет местного бюджета   предусмотрено в сумме53298,00 тыс. руб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данного основного мероприятия Подпрограммы предполагае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благоприятной окружающей среды и оздоровление экологической обстановки на территории Левокумского района Ставропольского края».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3. Основное мероприят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образование и формирование экологической культуры населения Левокумского района Ставропольского края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Финансирование данного мероприятия за счет местного бюджета   не предусмотрено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данного основного мероприятия Подпрограммы предполагае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ирование населения </w:t>
      </w:r>
      <w:r>
        <w:rPr>
          <w:rFonts w:cs="Times New Roman" w:ascii="Times New Roman" w:hAnsi="Times New Roman"/>
          <w:sz w:val="28"/>
          <w:szCs w:val="28"/>
        </w:rPr>
        <w:t xml:space="preserve">Левокумского муниципального округа Ставропольского кр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вопросам экологической культуры и бережного отношения к окружающей среде создание благоприятной окружающей среды и оздоровление экологической обстановки на территории Левокумского района Ставропольского края»</w:t>
      </w:r>
    </w:p>
    <w:p>
      <w:pPr>
        <w:pStyle w:val="Style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а 5  «</w:t>
      </w:r>
      <w:r>
        <w:rPr>
          <w:rFonts w:cs="Times New Roman" w:ascii="Times New Roman" w:hAnsi="Times New Roman"/>
          <w:b/>
          <w:bCs/>
          <w:sz w:val="28"/>
          <w:szCs w:val="28"/>
        </w:rPr>
        <w:t>Обеспечение реализации муниципальной программы Левокумского муниципального округа Ставропольского края «</w:t>
      </w:r>
      <w:r>
        <w:rPr>
          <w:rFonts w:cs="Times New Roman" w:ascii="Times New Roman" w:hAnsi="Times New Roman"/>
          <w:b/>
          <w:sz w:val="28"/>
          <w:szCs w:val="28"/>
        </w:rPr>
        <w:t>Развитие сельского хозяйства» и общепрограммные мероприятия»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Планируемый объем расходных обязательств на 2024-2029 годы составит 58377,40 тыс. рублей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. Основное мероприятие - Обеспечение деятельности управления сельского хозяйства и охраны окружающей среды администрации Левокумского муниципального округа Ставропольского края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рамках данного мероприятия планируется направить средства на осуществление деятельности Управления по обеспечению реализации Программы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Сведения об источнике информации и методике расчета ин</w:t>
        <w:softHyphen/>
        <w:t>дикаторов достижения целей Программы и показателей ре</w:t>
        <w:softHyphen/>
        <w:t>шения задач подпрограмм Программы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ведения об источнике информации и методике расчета индикаторов достижения целей Программы и показателей решения задач подпрограмм Программы приведены в приложении 1 к дополнительным документам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здел 4. Сведения об объемах средств местного бюджета, планируемых для направления на развитие инновационной деятельности в Левокумском округе Ставропольского края в рамках реализации Программы.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тдельные мероприятия, направленные на развитие инновационной деятельности не предусмотрены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090410</wp:posOffset>
              </wp:positionH>
              <wp:positionV relativeFrom="paragraph">
                <wp:posOffset>125095</wp:posOffset>
              </wp:positionV>
              <wp:extent cx="1784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7.7pt;mso-wrap-distance-left:0pt;mso-wrap-distance-right:0pt;mso-wrap-distance-top:0pt;mso-wrap-distance-bottom:0pt;margin-top:9.85pt;mso-position-vertical-relative:text;margin-left:558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imes New Roman" w:hAnsi="Times New Roman" w:cs="Times New Roman"/>
      <w:sz w:val="2"/>
    </w:rPr>
  </w:style>
  <w:style w:type="character" w:styleId="Style18">
    <w:name w:val="Основной текст Знак"/>
    <w:qFormat/>
    <w:rPr>
      <w:sz w:val="28"/>
      <w:szCs w:val="24"/>
      <w:lang w:val="ru-RU" w:bidi="ar-SA"/>
    </w:rPr>
  </w:style>
  <w:style w:type="character" w:styleId="Style19">
    <w:name w:val="Текст письма Знак"/>
    <w:qFormat/>
    <w:rPr>
      <w:rFonts w:eastAsia="Calibri"/>
      <w:sz w:val="28"/>
      <w:szCs w:val="28"/>
      <w:lang w:val="ru-RU" w:bidi="ar-SA"/>
    </w:rPr>
  </w:style>
  <w:style w:type="character" w:styleId="1">
    <w:name w:val="Заголовок №1_"/>
    <w:qFormat/>
    <w:rPr>
      <w:sz w:val="21"/>
      <w:szCs w:val="21"/>
      <w:lang w:bidi="ar-SA"/>
    </w:rPr>
  </w:style>
  <w:style w:type="character" w:styleId="Extendedtextshort">
    <w:name w:val="extended-text__short"/>
    <w:basedOn w:val="Style14"/>
    <w:qFormat/>
    <w:rPr/>
  </w:style>
  <w:style w:type="character" w:styleId="Style20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исьма"/>
    <w:basedOn w:val="Normal"/>
    <w:qFormat/>
    <w:pPr>
      <w:spacing w:lineRule="auto" w:line="240" w:before="0" w:after="0"/>
      <w:ind w:firstLine="709"/>
      <w:jc w:val="both"/>
    </w:pPr>
    <w:rPr>
      <w:sz w:val="28"/>
      <w:szCs w:val="28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0"/>
      <w:ind w:firstLine="660"/>
      <w:jc w:val="both"/>
      <w:outlineLvl w:val="0"/>
    </w:pPr>
    <w:rPr>
      <w:sz w:val="21"/>
      <w:szCs w:val="21"/>
      <w:lang w:val="en-US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6:35:00Z</dcterms:created>
  <dc:creator>e.pismennaya</dc:creator>
  <dc:description/>
  <cp:keywords/>
  <dc:language>en-US</dc:language>
  <cp:lastModifiedBy>ПК</cp:lastModifiedBy>
  <cp:lastPrinted>2019-10-14T09:05:00Z</cp:lastPrinted>
  <dcterms:modified xsi:type="dcterms:W3CDTF">2023-07-14T06:35:00Z</dcterms:modified>
  <cp:revision>3</cp:revision>
  <dc:subject/>
  <dc:title>Дополнительные документы, представляемые вместе с проектом го-сударственной программы Ставропольского края</dc:title>
</cp:coreProperties>
</file>