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бщественной 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»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«ПОДДЕРЖКА ЛЕВОКУМСКОГО РАЙОННОГО КАЗАЧЬЕ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ОБЩЕСТВА СТАВРОПОЛЬСКОГО ОКРУЖНОГО КАЗАЧЬЕГО ОБЩЕСТВА ТЕРСКОГО ВОЙСКОВОГО КАЗАЧЬЕГО ОБЩЕСТВ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И НАРОДНЫХ ДРУЖИН» МУНИЦИПАЛЬНОЙ ПРОГРАММЫ ЛЕВОКУМСКОГО МУНИЦИПАЛЬНОГО ОКРУГА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ЕСПЕЧЕНИЕ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ОБЩЕСТВЕН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ПОДДЕРЖКА ЛЕВОКУМСКОГО РАЙОННОГО КАЗАЧЬЕГО ОБЩЕСТВА СТАВРОПОЛЬСКОГО ОКРУЖНОГО КАЗАЧЬЕГО ОБЩЕСТВА ТЕРСКОГО ВОЙСКОВОГО КАЗАЧЬЕГО ОБЩЕ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>И НАРОДНЫХ ДРУЖИН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225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Левокумского районного казачьего общества Ставропольского окружного казачьего общества Терского войскового казачьего общества и народных друж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Левокумского муниципального округа Ставропольского края «Обеспечение общественной безопасности» (далее соответственно – Подпрограмма, Программ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Левокумского муниципального округа Ставропольского края в лице отдела общественной безопасности администрации Левокумского муниципального округа Ставропольского края (далее - отдела общественной безопасности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Территориальные отделы администрации Левокумского муниципального округа Ставропольского края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окумское районное казачье общ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вропольского окружного казачьего общества Терского войскового казачьего общества (далее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вокумское районное казачье общество СОКО ТВК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;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народные казачьи дружи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районного казачьего общества Ставропольского окружного казачьего общества Терского войскового казачьего общества, добровольные народные дружины (далее - народные дружины)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казачества в Левокумском муниципальном округе Ставропольского края на основе общегражданского патриотизма и верности служению Отечеству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учащихся, привлекаемых к участию в казачьих мероприятиях военно-патриотической направленности в процентном соотношении к предыдущему году;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едставителей народных дружин, принявших участие в конкурсе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учший дружинник» и «Лучшая дружина»;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изготовленной и распространенной печатной, сувенирной и наградной проду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членов народных дружин и представителей общественного объединения правоохранительной направленности Левокумского муниципального округа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636,85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 Левокумского муниципального округа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585,21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65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0,21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7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2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2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2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– 1051,64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01,64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5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жегодное увеличение коли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щихся, привлекаемых к участию в казачьих мероприятиях военно-патриотической направленности в процентном отношении к предыдущему году, с 9,09 % в 2021 году до 12,5 % человек в 2026 году;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количества представителей народных дружин, принявших участие в конкурсах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учший дружинни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«Лучшая дружина» не менее 10 человек ежегодно в 2021-2026 годах;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а изготовленной и распространенной печатной, сувенирной и наградной проду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 не менее 500 единиц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личества членов народных дружин и представителей общественного объединения правоохранительной направленности Левокумского муниципального округа в количестве 76 челове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-2026 годах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основных мероприятий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оведение и участие в казачьих мероприятиях военно-патриотической направлен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культурное, духовное и нравственное воспитание казаков, сохранение и развитие казачьих традиций и обычаев, проведение мероприятий по военно - патриотическому воспитанию казачьей молодежи, культурно-массовой и спортивной работ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азачьих мероприятий, фестивалей, конкурсов казачьей культур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раевых и зональных фестивалях, конкурсах казачьей культур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и изготовление полиграфической, наградной и сувенирной продукции военно-патриотического характера и их вручение победителям и участникам мероприятий </w:t>
      </w:r>
      <w:r>
        <w:rPr>
          <w:rFonts w:cs="Times New Roman" w:ascii="Times New Roman" w:hAnsi="Times New Roman"/>
          <w:sz w:val="28"/>
          <w:szCs w:val="28"/>
        </w:rPr>
        <w:t>по военно - патриотическому воспитанию казачьей молодежи, культурно-массовой и спортивной работ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учащихся, привлекаемых к участию в казачьих мероприятиях военно-патриотической направлен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 130 человек в 2021 году до 150 человек в 2026 год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Левокумское районное казачье общество СОКО ТВК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я и проведение конкурсов «Лучшая дружина» и «Лучший дружинник»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организация и проведение конкурсов «Лучшая дружина» и «Лучший дружинник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изготовление наградной и сувенирной продукции (в том числе буклетов, календарей, плакатов, баннеров и пр.) для проведения форума народных дружин и конкурсов «Лучший дружинник» и «Лучшая дружина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посредственным результатом реализации данного основного мероприятия Подпрограммы станет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охранение количества представителей народных дружин, принявших участие в конкурсах «Лучший дружинник» и «Лучшая дружина», не менее 10 человек ежегодно в 2021-2026 год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оисполнителями данного мероприятия являются территориальные отделы администрации Левокумского муниципального округа Ставропольского края (по согласованию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ализации данного основного мероприятия Подпрограммы участвуют </w:t>
      </w:r>
      <w:r>
        <w:rPr>
          <w:rFonts w:cs="Times New Roman" w:ascii="Times New Roman" w:hAnsi="Times New Roman"/>
          <w:sz w:val="28"/>
          <w:szCs w:val="28"/>
        </w:rPr>
        <w:t>Левокумское районное казачье общество СОКО ТВК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народные дружины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готовление и распространение печатной, сувенирной и наградной продук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готовление и распростран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чатной, сувенирной и наградной продукции профилактической направленности, в том числе листовок, плакатов, информационных стендов, баннер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ая печатная продукция позволяет повысить значимость казачьего общества и народных дружин. Ведь в этих обществах состоят люди с четко выраженной гражданской позицией, неравнодушные к проблемам общества, которым их моральные качества не дадут спокойно пройти мимо несправедливости. Для них понятие «честность, справедливость, принципиальность» не пустые сло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посредственным результатом реализации данного основного мероприятия Подпрограммы станет сохран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а </w:t>
      </w:r>
      <w:r>
        <w:rPr>
          <w:rFonts w:cs="Times New Roman" w:ascii="Times New Roman" w:hAnsi="Times New Roman"/>
          <w:sz w:val="28"/>
          <w:szCs w:val="28"/>
        </w:rPr>
        <w:t xml:space="preserve">изготовленной и распространен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чатной, сувенирной и наградной продукции не менее 500 единиц в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ения деятельности народных дружин и общественного объединения правоохранительной направленности Левокумского муниципального округа Ставропольск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ание жиз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ленов народных дружин и представителей общественного объединения правоохранительной направленности на территории Левокумского муниципального округа </w:t>
      </w:r>
      <w:r>
        <w:rPr>
          <w:rFonts w:cs="Times New Roman" w:ascii="Times New Roman" w:hAnsi="Times New Roman"/>
          <w:iCs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ое мероприятие дает право членам народных дружин и представителям общественного объединения правоохранительной направленности Левокумского муниципального округа </w:t>
      </w:r>
      <w:r>
        <w:rPr>
          <w:rFonts w:cs="Times New Roman" w:ascii="Times New Roman" w:hAnsi="Times New Roman"/>
          <w:iCs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бесплатное оказание медицинской помощи при наступлении страхового случая во время участия в охране общественного порядка, обеспечении экологической о пожарной безопас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е </w:t>
      </w:r>
      <w:r>
        <w:rPr>
          <w:rFonts w:cs="Times New Roman" w:ascii="Times New Roman" w:hAnsi="Times New Roman"/>
          <w:sz w:val="28"/>
          <w:szCs w:val="28"/>
        </w:rPr>
        <w:t>страхование жиз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ленов народных дружин и общественного объединения правоохранительной направленности на территории Левокумского муниципального округ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ьное стимулирование членов добровольных народных дружин, участвующих в охране общественного порядка в Левокумском муниципальном округе Ставропольск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отличительной символикой членов народных дружин, участвующих в охране общественного порядка в Левокумском муниципальном округе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субсидий  участникам Программы (иным некоммерческим организациям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казывающим содействия администрации Левокумского муниципального округа Ставропольского края в осуществлении установленных задач и функций в охране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ственного порядка в Левокумском муниципальном округе Ставропольского кра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соответствии с заключенными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договорами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соглашениями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>сохран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а членов народных дружин и представителей общественного объединения правоохранительной направленности Левокумского муниципального округа </w:t>
      </w:r>
      <w:r>
        <w:rPr>
          <w:rFonts w:cs="Times New Roman" w:ascii="Times New Roman" w:hAnsi="Times New Roman"/>
          <w:iCs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количестве 76 человек </w:t>
      </w:r>
      <w:r>
        <w:rPr>
          <w:rFonts w:cs="Times New Roman" w:ascii="Times New Roman" w:hAnsi="Times New Roman"/>
          <w:sz w:val="28"/>
          <w:szCs w:val="28"/>
        </w:rPr>
        <w:t>в 2021-2026 года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40"/>
        <w:jc w:val="center"/>
        <w:rPr/>
      </w:pPr>
      <w:r>
        <w:rPr/>
        <w:t>______________________</w:t>
      </w:r>
    </w:p>
    <w:p>
      <w:pPr>
        <w:pStyle w:val="ConsPlusNormal"/>
        <w:suppressAutoHyphens w:val="true"/>
        <w:ind w:firstLine="54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письм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E65FD6A25CC92C7CC21F46727BA51321D36B3B072D72D45FE8EC0B51C41B866C9843DE972D484203473361AABC9A3E5FFCA9A2BAAF7F79d9uFH" TargetMode="External"/><Relationship Id="rId3" Type="http://schemas.openxmlformats.org/officeDocument/2006/relationships/hyperlink" Target="consultantplus://offline/ref=A2F5632B0356F9551B52F368B81F05E192E96C5529BAD64B613B1A9C5D92DF233718E9E0F7EEE70C7E389AMCpB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17:00Z</dcterms:created>
  <dc:creator>e.pismennaya</dc:creator>
  <dc:description/>
  <cp:keywords/>
  <dc:language>en-US</dc:language>
  <cp:lastModifiedBy>Администрация ЛМО</cp:lastModifiedBy>
  <cp:lastPrinted>2023-05-17T10:42:00Z</cp:lastPrinted>
  <dcterms:modified xsi:type="dcterms:W3CDTF">2024-05-08T11:30:00Z</dcterms:modified>
  <cp:revision>24</cp:revision>
  <dc:subject/>
  <dc:title>Приложение 1</dc:title>
</cp:coreProperties>
</file>