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й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ЗАЦИЯ МЕЖНАЦИОНАЛЬНЫХ ОТНОШЕНИЙ» МУНИЦИПАЛЬНОЙ ПРОГРАММЫ ЛЕВОКУМ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ГАРМОНИЗАЦИЯ МЕЖНАЦИОНАЛЬНЫХ ОТНОШЕНИЙ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5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армонизация межнациональных отношений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Левокумского муниципального округа Ставропольского края в лице отдела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ственной безопасности администрации Левокумского муниципального округа 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отде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бщественной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 образования администрации Левокумского муниципа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- отдел образования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Левокумского 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– отдел культуры);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территориальные отделы администрации Левокум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 xml:space="preserve">тдел министерства внутренних дел Российской                              Федерации по Левокумскому району (далее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тдел МВД России по Левокумскому району) (по согласованию); государственное бюджетное учреждение здравоохранения Ставропольского края Левокумская районная больница (далее - ГБУЗСК «Левокумская РБ») (по согласованию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конфликтных ситуаций на почве межнациональных и межконфессиональных отношений, этнического  экстремизма в процентном отношении к предыдущему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мероприятий, направленных на профилактику межнациональных и межконфессиональных отношений, этнического  экстремизм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мероприятий, направленных на гармонизацию межконфессиональных отношений округа и профилактику  экстремизма к общему числу совершеннолетних в  округе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60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00,00 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количества проведенных мероприятий, направленных на профилакти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х и межконфессиональных отношений, этнического экстремизма в процентном отношении к предыдущему году с 8,3 в 2021 году до 8,9 в 2026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 участников мероприятий, направленных на гармонизацию   межконфессиональных отношений округа и профилактику экстремизма к общему числу совершеннолетних в округе с 14 процентов в 2021 году до 23 процентов в 2026 году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о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е информационно - пропагандистских мероприятий, направленных на профилактику межнациональных и межконфессиональных отношений, этнического экстремизм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 обрядовой культуры «Уведливая (приветливая) старина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йонного финала военно-спортивной игры «Зарница» с участием несовершеннолетних разных национальностей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 «Дети Левокумья за мир на Кавказе» фестиваля национальных культур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а юных дарований «Зажги свою звезду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основного мероприятия Подпрограммы позволит обеспеч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я количества проведенных мероприятий, направленных на профилактику </w:t>
      </w:r>
      <w:r>
        <w:rPr>
          <w:rFonts w:cs="Times New Roman" w:ascii="Times New Roman" w:hAnsi="Times New Roman"/>
          <w:sz w:val="28"/>
          <w:szCs w:val="28"/>
        </w:rPr>
        <w:t>межнациональных и межконфессиональных отношений, этнического экстремизма в процентном отношении к предыдущему году с                  8,3 процентов в 2021 году до 8,9 процентов в 2026 год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                                 муниципального округа Ставропольского края (по согласованию);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одпрограммы                             участвуют о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тдел МВД России по Левокумскому району (по согласованию); ГБУЗСК «Левокумская РБ» (по согласованию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2. Обеспечен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 xml:space="preserve"> взаимодей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ствия органов местного самоуправления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 xml:space="preserve">Левокумского муниципальн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округа </w:t>
      </w: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val="en-US"/>
        </w:rPr>
        <w:t>Ставропольского кра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 xml:space="preserve"> и национально-культурных объединений, направленного на гармонизацию межнациональных и межконфессиональных отношений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 xml:space="preserve"> и профилактику экстремизм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этнического совета при администрации Левокумского муниципального округа Ставропольского кра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нформирование в местных средствах массовой информации о значимых этнических и религиозных праздниках, исторических событиях, связанных с единением и общими достижениями народов России, с целью распространения знаний об истории и культуре народов, проживающих в Левокумском муниципальном </w:t>
      </w:r>
      <w:r>
        <w:rPr>
          <w:rFonts w:cs="Times New Roman" w:ascii="Times New Roman" w:hAnsi="Times New Roman"/>
          <w:sz w:val="28"/>
          <w:szCs w:val="28"/>
        </w:rPr>
        <w:t xml:space="preserve">округе Ставропольского края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формирования культуры межнационального общени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правоохранительными органами сведений о вновь зарегистрированных гражданах на территории рай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основного мероприятия Подпрограммы позволит обеспе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ие доли участников мероприятий, направленных на гармонизацию межконфессиональных отношений округа и профилактику экстремизма к общему числу совершеннолетних в округе с 14 процентов в 2021 году до 23 процентов в 2026 год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                                            муниципального округа Ставропольского края (по согласованию);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вокум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одпрограммы                                 участвуют о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тдел МВД России по Левокумскому району (по согласованию); ГБУЗСК «Левокумская РБ» (по согласованию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исьма Знак"/>
    <w:qFormat/>
    <w:rPr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44:00Z</dcterms:created>
  <dc:creator>e.pismennaya</dc:creator>
  <dc:description/>
  <cp:keywords/>
  <dc:language>en-US</dc:language>
  <cp:lastModifiedBy>Администрация ЛМО</cp:lastModifiedBy>
  <cp:lastPrinted>2022-03-01T14:14:00Z</cp:lastPrinted>
  <dcterms:modified xsi:type="dcterms:W3CDTF">2024-05-08T11:29:00Z</dcterms:modified>
  <cp:revision>12</cp:revision>
  <dc:subject/>
  <dc:title>Приложение 1</dc:title>
</cp:coreProperties>
</file>