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бщественной 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«ОСУЩЕСТВЛЕНИЕ ПРОФИЛАКТИЧЕСКИХ МЕР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НАПРАВЛЕННЫХ НА ПРЕДУПРЕЖДЕНИЕ ТЕРРОРИСТИЧЕСКОЙ ДЕЯТЕЛЬНОСТИ» МУНИЦИПАЛЬНОЙ ПРОГРАММЫ ЛЕВОКУМСКОГО МУНИЦИПАЛЬН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ОБЩЕСТВЕН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auto" w:line="240" w:before="0" w:after="0"/>
        <w:ind w:left="-142" w:right="1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ОСУЩЕСТВЛЕНИЕ ПРОФИЛАКТИЧЕСКИХ МЕР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ПРАВЛЕННЫХ НА ПРЕДУПРЕЖДЕНИЕ ТЕРРОРИСТИЧЕСКОЙ ДЕЯТЕЛЬНОСТИ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83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08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профилактических мер, направленных на предупреждение террористическ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Левокумского муниципального округа Ставропольского края «Обеспечение общественной безопасности» (далее соответственно –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08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Левокумского муниципального округа Ставропольского края в лице отдела  общественной безопасности администрации Левокумского муниципального округа Ставропольского края (далее - отдел  общественной безопасности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08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округа Ставропольского края (по согласованию);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округа Ставропольского края (по согласованию);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территориальные отделы администрации  Левокумского муниципального округа  Ставропольского края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08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Отдел министерства внутренних дел Российской Федерации по Левокумскому району (далее - отдел МВД России по Левокумскому району)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542" w:hRule="atLeast"/>
        </w:trPr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08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антитеррористической защищённости учреждений образования, спорта, культуры, мест массового пребывания на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филактических, в том числе воспитательных и пропагандистских мер, направленных на предупреждение террористической деятельности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708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ктов потенциальных террористических посягательств, оснащенных техническими средствами защиты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нформационных материалов антитеррористического характера, размещенных в местах массового пребывания люд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ыставок, конкурсов, фестивалей, форумов и круглых столов, направленных на предупреждение проявлений терроризма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8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083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186,52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Левокум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1586,52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75,43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50,05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40,26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– 600,0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08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ли объектов потенциальных террористических посягательств, оснащенных техническими средствами защиты, на уровне 66 единиц в 2021- 2026 годах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- 2026 годах количество информационных материалов антитеррористического характера, размещенных в местах массового пребывания людей, составит ежегодно не менее 1000 единиц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выставок, конкурсов, фестивалей, форумов и круглых столов, направленных на предупреждение проявлений терроризма, с 3-х                           в  2021 году до 4-х в 2026 году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ка технических средств, в целях антитеррористической защищенности в учреждениях образования, спорта, культуры, здании администрации Левокумского муниципального округ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а прилегающей территории, в местах массового пребывания люд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приобретение и установка на объектах, находящихся в муниципальной собственности или в ведении органов местного самоуправления, средств связи, оптических средств, беспилотных летательных аппаратов, и иных инженерно-технических средств и комплектующих к ним, в соответствии с требованиями, предъявляемыми законодательством Российской Федерации и иными нормативными документами к антитеррористической защищенности потенциальных объектов террористических посягатель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 доли количества объектов потенциальных террористических посягательств, оснащенных техническими средствами защиты, на уровне 66 единиц в 2021- 2026 год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данного основного мероприяти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оисполнителями данного мероприятия являются территориальные отделы Левокумского муниципального округа Ставропольского края (по согласованию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готовление и размещение в местах массового пребывания граждан информационных материалов о действиях в случае угроз террористического характера, а также соответствующей информации на информационных стенд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рганизация информационно-пропагандистской работы, направленной на противодействие идеологии терроризма и неонацизма, в том числе ее распространение украинскими радикальными структурам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информирование населения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Ставропольского края по вопросам противодействия терроризму, выработка стойкого неприятия террористической идеологии пут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работки, изготовления и размещения на территории Левокумского муниципального округа Ставропольского края информационных материалов и продукции профилактического характера антитеррористической направленности (полиграфические материалы, сувенирная продукция с логотипом, видеоматериалы), в том числе и их распространение в период проведения мероприятий по профилактике терроризм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хранение ежегодного </w:t>
      </w:r>
      <w:r>
        <w:rPr>
          <w:rFonts w:cs="Times New Roman" w:ascii="Times New Roman" w:hAnsi="Times New Roman"/>
          <w:sz w:val="28"/>
          <w:szCs w:val="28"/>
        </w:rPr>
        <w:t>количества информационных материалов антитеррористического характера, размещенных в местах массового пребывания людей, не менее 1000 единиц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2021- 2026 год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: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муниципального округа Ставропольского края (по согласованию);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окум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 (по согласованию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выставок, конкурсов, конференций, семинар - совещаний, фестивалей, форумов и круглых столов (включая закупку наградной продукции и организацию питания участников), направленных на предупреждение проявлений терроризм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я конкурса детских рисунков антитеррористической направлен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форума «Левокумье против терроризма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круглых столов, направленных на профилактику и предупреждение проявлений терроризм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и изготовление полиграфической, наградной и сувенирной продукции антитеррористического характера и их вручение победителям и участникам мероприятий, посвященных противодействию терроризм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 количества выставок, конкурсов, фестивалей, форумов и круглых столов, направленных на предупреждение проявлений терроризма, не менее 3-х в 2021 году и 4-х в 2026 год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ализации данного основного мероприятия Подпрограммы участвует отдел МВД России по Левокумскому району (по согласованию)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исьм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16:00Z</dcterms:created>
  <dc:creator>e.pismennaya</dc:creator>
  <dc:description/>
  <cp:keywords/>
  <dc:language>en-US</dc:language>
  <cp:lastModifiedBy>Администрация ЛМО</cp:lastModifiedBy>
  <cp:lastPrinted>2020-12-29T12:06:00Z</cp:lastPrinted>
  <dcterms:modified xsi:type="dcterms:W3CDTF">2024-05-08T11:30:00Z</dcterms:modified>
  <cp:revision>11</cp:revision>
  <dc:subject/>
  <dc:title>Приложение 1</dc:title>
</cp:coreProperties>
</file>