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/>
        <w:t>бюджета Левокумского муниципального округа Ставропольского края по кодам видов доходов и подвидов доходов за первый квартал 2023 года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401,1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 105,4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704,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952,8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45 493,60 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3 459,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23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79,2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50,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3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9,2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0,74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42,8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70,2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,3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2,8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70,2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313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588,7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                       724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1,4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                         57,2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60,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70,6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410,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1 250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46,1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1 296,1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50,7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,7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,4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   7,5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8,2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2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0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0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18,5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24,8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506,25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6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65,0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4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6,3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1,3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44,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27,5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49,8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1 777,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7,5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9,8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1 777,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87,3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74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86,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21,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6,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21,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6,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21,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6,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6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2,0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2,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,3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0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40,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6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06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,3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,2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0,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3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2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0,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7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32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,4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9,6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4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1 093,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49,6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1 093,16 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9,6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-                      1 118,55 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 448,2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 611,8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163,59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6 146,47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 469,1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322,6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662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662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662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662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662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662,5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542,3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46,8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 12 395,50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26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18,7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-                         607,9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8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8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54,3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7 554,3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7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923,5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25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1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69,75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1,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1 158,5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26,15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2 126,1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 808,1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543,4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735,3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15,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8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            145,63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3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6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99,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358,6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0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48,0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77,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 02 30024 14 004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  6,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1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63,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18,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6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25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28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2,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32,9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65,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2,35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33,6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8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109,3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316,7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         5 792,52 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072,7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990,4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12 082,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1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-                           30,32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2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7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1 457,7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09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10,3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8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67,2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68,4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2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8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5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25,3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98,8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73,5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6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1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87,5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32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  0,0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7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759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2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0,1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4,8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0,0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12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01,9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2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29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876,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547,5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20,7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0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1 433,6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7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6,3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19,8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76,6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1,9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25,30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                        447,9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4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17,1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17,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,5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,5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420,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2 118,7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857,2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61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318,9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318,9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25555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30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 30,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7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24,1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24,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1 799,7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483,4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6,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04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3-05-10T12:28:00Z</dcterms:modified>
  <cp:revision>10</cp:revision>
  <dc:subject/>
  <dc:title>Приложение 2</dc:title>
</cp:coreProperties>
</file>