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9072" w:hanging="28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2</w:t>
      </w:r>
    </w:p>
    <w:p>
      <w:pPr>
        <w:pStyle w:val="Normal"/>
        <w:suppressAutoHyphens w:val="true"/>
        <w:ind w:left="9072" w:hanging="28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роекту решения Совета Левокумского муниципального округа от             2023 года № «Об исполнении бюджета Левокумского муниципального округа Ставропольского края   за 2022 год»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/>
        <w:t>бюджета Левокумского муниципального округа Ставропольского края по кодам видов доходов и подвидов доходов            за 2022 год</w:t>
      </w:r>
    </w:p>
    <w:tbl>
      <w:tblPr>
        <w:tblW w:w="19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960"/>
        <w:gridCol w:w="960"/>
        <w:gridCol w:w="960"/>
        <w:gridCol w:w="360"/>
        <w:gridCol w:w="600"/>
        <w:gridCol w:w="100"/>
        <w:gridCol w:w="3151"/>
        <w:gridCol w:w="2520"/>
        <w:gridCol w:w="2369"/>
        <w:gridCol w:w="60"/>
        <w:gridCol w:w="2491"/>
        <w:gridCol w:w="989"/>
        <w:gridCol w:w="960"/>
        <w:gridCol w:w="960"/>
      </w:tblGrid>
      <w:tr>
        <w:trPr>
          <w:trHeight w:val="31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3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ы измерения: тыс. рублей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я доход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ые назначения (с учетом измене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ьзованные назначени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06 001,08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69 763,6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36 237,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 403,93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286 450,0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046,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3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71,7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571,7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3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871,7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71,73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rFonts w:cs="Arial CYR" w:ascii="Arial CYR" w:hAnsi="Arial CYR"/>
                <w:b/>
                <w:bCs/>
                <w:color w:val="339966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183,8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593,7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9,95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000 1 03 02000 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183,8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593,7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9,95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15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182,2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                     3 132,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1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14,5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24,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116,6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213,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98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38,8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8 941,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 05 04000 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 xml:space="preserve">2 315,00    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12,2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7,22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355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729,2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374,28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 375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7,4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,4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98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011,8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31,86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00,9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,9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8 03000 00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00,9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9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 184,67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627,1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                  557,48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12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599,5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1 900,48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24 14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71,8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71,85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11 05034 05 0000 12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2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5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155,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74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 1,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312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710,12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695,6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85,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2 01000 01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10,12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695,6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85,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487,34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012,4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25,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377,8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768,2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90,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990 00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377,8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768,2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90,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13 01994 14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377,8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768,2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90,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, в части доходов казенных учрежден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1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в части доходов казенных учреждений по платным услуга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7001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в части доходов казенных учреждений по родительской плате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7003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177,8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343,9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66,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09,54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44,2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134,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6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9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6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6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2064 14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6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99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95,59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91,5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9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2994 14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5,59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91,5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,9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НЕМАТЕРИАЛЬНЫХ АКТИВ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33,6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33,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2042 14 0000 4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81,2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1,2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2042 14 0000 4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6012 14 0000 4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52,0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02,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1 155,26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50,8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,5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7,7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52,3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,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1040 14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5040 14 0000 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6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ициативные платеж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15000 00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,7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7,7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1502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7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,7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45 597,1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83 313,6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62 283,54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1 545 960,85 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83 687,3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62 273,5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 827,38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 827,3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 167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 167,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15001 14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06 167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06 167,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т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9999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60,38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60,3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дотации бюджетам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19999 14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60,38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60,3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 799,48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 117,5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- 58 681,92 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0216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 547,1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 865,4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- 58 681,7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097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45,9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45,9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закупку контейнеров для раздельного накопления твердых коммунальных отход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26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,7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,7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3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122,2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122,0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 0,16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467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2,8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2,8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497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,1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481,19 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азвитие сети учреждений культурно-досугового тип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13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72,2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72,2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округов на поддержку отрасли культур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1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7,4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7,4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2 02 25555 14 0000 150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 544,1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 544,1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17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04,4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04,4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04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  0,0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13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899,52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899,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54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67,58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67,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 436,8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 430,2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    6,5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br/>
              <w:br/>
              <w:t>000 2 02 30024 14 002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5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5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28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1,3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1,3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32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6,76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6,7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3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1,5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74,1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327,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3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788,3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1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61,4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61,4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 02 30024 14 0042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5 0045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7,0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7,0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7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66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106,2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106,2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9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771,3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771,3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14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763,0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763,0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181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0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953,9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953,9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08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 591,9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 591,9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1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3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5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  5,81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  ( 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22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954,6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4,6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09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21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42,2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42,2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56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74,3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71,7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  2,5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6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1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72,8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72,8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084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436,1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634,2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98,0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18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8,1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63,8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164,35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20 14 0000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2,91 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22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6,4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04,7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171,7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25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6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6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302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 257,8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 257,3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  0,4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303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91,6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759,5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532,1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4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56,1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55,9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  0,18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462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573 14 0000 1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661,6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661,6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9998 14 1157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150,0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150,0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местным бюджетам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9998 14 1158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21,6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21,6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 897,13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 312,0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3 585,05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5179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66,6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7,4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59,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кругов на создание модельных муниципальных библиотек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545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0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 бюджетам муниципальных округов  (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федеральным законодательством минимального размера оплаты труда, а также на обеспечение выплаты работникам муниципальных учреждений коэффициента к заработной плате за работу в пустынных и безводных местностях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0005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234,8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234,8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средства резервного фонда Правительства Ставропольского края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2 02 49999 14 0049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3,6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3,6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0064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,3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,7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73,6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"Прочие межбюджетные трансферты, передаваемые  бюджетам муниципальных округов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"О мероприятиях по реализации государственной социальной политики"", от 1 июня 2012 года № 761 ""О Национальной стратегии действий в интересах детей на 2012-2017 годы"" и от 28 декабря 2012 года № 1688 ""О некоторых мерах по реализации государственной политики в сфере защиты детей-сирот и детей, оставшихся без попечения родителей""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019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256,4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256,4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121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9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74,7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44,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1249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1,1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33,2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867,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1255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19,6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19,6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 бюджетам муниципальных округов  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127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22,3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</w:t>
            </w:r>
            <w:r>
              <w:rPr>
                <w:bCs/>
              </w:rPr>
              <w:t>5 222,3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обеспечение питания в образовательных организациях в результате удорожания стоимости продуктов питания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1272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8,0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3 008,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возмещение части затрат, дополнительно направленных муниципальными образованиями на реализацию инициативных проектов в связи с увеличением цен на приобретение товаров, выполнение работ (оказание услуг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1281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,9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,9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870,3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870,3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7 0405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70,3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70,3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4 234,0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4 244,0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  1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25497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79,7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79,7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250 14 0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5,9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5,9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4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1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10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573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43,9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53,9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1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6010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3 994,4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3 994,4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360" w:footer="0" w:bottom="3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56:00Z</dcterms:created>
  <dc:creator>Гавриш Е.В.</dc:creator>
  <dc:description/>
  <cp:keywords/>
  <dc:language>en-US</dc:language>
  <cp:lastModifiedBy>User</cp:lastModifiedBy>
  <cp:lastPrinted>2014-07-28T08:56:00Z</cp:lastPrinted>
  <dcterms:modified xsi:type="dcterms:W3CDTF">2023-03-15T06:53:00Z</dcterms:modified>
  <cp:revision>13</cp:revision>
  <dc:subject/>
  <dc:title>Приложение 2</dc:title>
</cp:coreProperties>
</file>