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Левокумское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исполнении бюджета Левокумского муниципального округа Ставропольского края за 2022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264.6 Бюджетного кодекса Российской Федерации,  Уставом Левокумского муниципального округа Ставропольского края,   Положением о бюджетном процессе в Левокумском муниципальном округе  Ставропольского края, утвержденном  решением Совета Левокумского муниципального округа от 19 ноября 2020 года № 37, Совет Левокумского муниципального округа Ставропольского кра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отчет об исполнении бюджета Левокумского муниципального округа Ставропольского края (долее – местный бюджет) за 2022 год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м в сумме 1 769 763,69 тыс. рублей и расходам в сумме 1 789 224,67 тыс. рублей  с превышением расходов над доходами в сумме 19 460,98 тыс. рублей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 за 2022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Левокум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по кодам классификации доходов бюджетов за 2022 год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3. Расходы бюджета Левокумского муниципального округа 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за 2022 год согласно приложению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Расходы бюджета Левокумского муниципального округа Ставропольского края по разделам и подразделам классификации расходов бюджетов за 2022 год  согласно приложению № 4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Численность муниципальных служащих и работников муниципальных учреждений Левокумского муниципального округа Ставропольского края за 2022 год  согласно приложению № 5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.Ф.Радченк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яющий обязанности        главы Левоку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 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В.Бондаренко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носит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главы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С.В.Бондаренк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изируют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 главы администрации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Н.А.Беги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 финансового управлени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 Левокумского муниципального округа                                    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 Дубов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правового и кадрового обеспечени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Левокумского муниципального  округа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А.Сивкаев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2:00Z</dcterms:created>
  <dc:creator>User</dc:creator>
  <dc:description/>
  <cp:keywords/>
  <dc:language>en-US</dc:language>
  <cp:lastModifiedBy>Совет</cp:lastModifiedBy>
  <dcterms:modified xsi:type="dcterms:W3CDTF">2023-03-16T11:02:00Z</dcterms:modified>
  <cp:revision>2</cp:revision>
  <dc:subject/>
  <dc:title/>
</cp:coreProperties>
</file>