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907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ложение №3</w:t>
      </w:r>
    </w:p>
    <w:p>
      <w:pPr>
        <w:pStyle w:val="Normal"/>
        <w:suppressAutoHyphens w:val="true"/>
        <w:spacing w:lineRule="auto" w:line="240" w:before="0" w:after="0"/>
        <w:ind w:left="9072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 проекту решения Совета Левокумского муниципального округа от             2023 года №    «Об исполнении бюджета Левокумского муниципального округа Ставропольского края    за 2022 год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6"/>
        <w:jc w:val="center"/>
        <w:rPr>
          <w:b w:val="false"/>
          <w:b w:val="false"/>
        </w:rPr>
      </w:pPr>
      <w:r>
        <w:rPr>
          <w:b w:val="false"/>
        </w:rPr>
        <w:t>Расходы</w:t>
      </w:r>
    </w:p>
    <w:p>
      <w:pPr>
        <w:pStyle w:val="Heading6"/>
        <w:jc w:val="center"/>
        <w:rPr>
          <w:b w:val="false"/>
          <w:b w:val="false"/>
        </w:rPr>
      </w:pPr>
      <w:r>
        <w:rPr>
          <w:b w:val="false"/>
        </w:rPr>
        <w:t>бюджета Левокумского муниципального округа Ставропольского края по разделам и подразделам, целевым статьям и видам расходов классификации расходов бюджетов бюджетной классификации Российской Федерации в ведомственной структуре расходов за 2022 год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ыс. рублей</w:t>
      </w:r>
    </w:p>
    <w:tbl>
      <w:tblPr>
        <w:tblW w:w="16089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02"/>
        <w:gridCol w:w="709"/>
        <w:gridCol w:w="567"/>
        <w:gridCol w:w="425"/>
        <w:gridCol w:w="1560"/>
        <w:gridCol w:w="850"/>
        <w:gridCol w:w="1559"/>
        <w:gridCol w:w="1418"/>
        <w:gridCol w:w="1417"/>
        <w:gridCol w:w="1382"/>
      </w:tblGrid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таток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вет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43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3034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,3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3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3034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,3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48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9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3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(муниципальной)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48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9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3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вет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48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9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3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2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4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4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2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2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2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25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2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2 00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4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4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2 00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4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4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связанные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дминистрация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1737,2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36902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834,3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257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56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,2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7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4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1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(муниципальной)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7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4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1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7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4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1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3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3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3 00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2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9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1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3 00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2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9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1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1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50 3 00 754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50 3 00 754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68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9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,21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(муниципальной)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68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9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,21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601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08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,1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3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1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,31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9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,5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70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77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6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91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00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,8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91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00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,8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1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50 4 00 754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50 4 00 754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венции бюджетам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76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76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1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1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76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венции бюджетам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76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76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венции бюджетам на выполнение передаваемых полномочий субъектов Российской Федерации (осуществление отдельных государственных полномочий Ставропольского края по формированию, содержанию и использованию Архивного фонда Ставропольского кр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76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7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7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76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8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8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76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ый архив, включая хранение архивных фондов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7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4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4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7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7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7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7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7 00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2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2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7 00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2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2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(муниципальной)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зервные фонды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зервный фонд администрации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 1 00 2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 1 00 2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730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66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3,8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47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947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,6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47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947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,6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7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7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связанные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4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2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1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3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5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7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4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76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3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76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5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76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2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на выполнение передаваемых полномочий субъектов Российской Федерации (реализация Закона Ставропольского края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1 00 76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1 00 76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ое казенное учреждение «Центр обеспечения хозяйственной деятельности учреждений Левокумского муниципального округа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11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89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9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,5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11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4257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57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11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5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89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,5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11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организации и проведению праздничных и зрелищ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20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9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,0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20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9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,0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Организация и осуществление мероприятий по гражданской обороне, защите населения и территории от чрезвычайных ситу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внедрению и развитию аппаратно-программного комплекса "Безопасный город" на территории Левокум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правленные на мероприятия по внедрению и развитию аппаратно-программного комплекса "Безопасный город" на территории Левокум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0 022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0 022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, направленные на обучение должностных лиц и специалистов в области гражданской обороны и защиты от чрезвычайных ситуаций, включая расходы на проживание и проез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0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учение должностных лиц и специалистов в области гражданской обороны и защиты от чрезвычайных ситуаций, включая расходы на проживание и проез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0 05 205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0 05 205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0 05 205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Развитие эконом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2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2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эффективности предоставления государственных и муниципальных услуг в муниципальном бюджетном учреждении «Многофункциональный центр предоставления государственных и муниципальных услуг» в Левокумском муниципальном округе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2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2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функционирования муниципального бюджетного учреждения «Многофункциональный центр предоставления государственных и муниципальных услуг» в Левокумском муниципальном округе Ставропольского края» в целях предоставления государственных и муниципальных услуг по принципу «одного ок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2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2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функционирования муниципального бюджетного учреждения «Многофункциональный центр предоставления государственных и муниципальных услуг» в Левокумском муниципальном округе Ставропольского края» в целях предоставления государственных и муниципальных услуг по принципу «одного ок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4 01 20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2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2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муниципальным бюджетом автономным, бюджет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4 01 20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2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2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Развитие муниципальной службы и противодействие корруп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уществление комплекса мероприятий по развитию и совершенствованию муниципальной службы, недопущению проявлений коррупции в администрации Левокумского муниципального округа Ставропольского кр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развитие и совершенствование муниципальной службы и недопущению проявлений коррупции в администрации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0 01 20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0 01 20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профилактике коррупции, антикоррупционное просвещение и пропага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, направленные на мероприятия по профилактике коррупции, антикоррупционное просвещение и пропага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0 02 20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0 02 20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рганизации дополнительного профессионального образован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0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рганизацию дополнительного профессионального образован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0 03 20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0 03 20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0 03 20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Обеспечение обществен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7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0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0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рофилактика правонарушений, алкоголизма и незаконного потребления наркоти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91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созданию системы предупреждения и профилактики правонарушений на территории Левокумского муниципального округа Ставропольского края, в том числе в состоянии алкогольного и наркотического опья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91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едупреждение и профилактику правонарушений на территории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 1 01 2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91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 1 01 2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9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 1 01 2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4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1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Осуществление профилактических мер, направленных на предупреждение террористическ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9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предупреждение террористиче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ка технических средств в целях антитеррористической защищенности в учреждениях образования, спорта, культуры, здании администрации Левокумского муниципального округа Ставропольского края и прилегающей территории, мест массового пребывания люд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 3 01 21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 3 01 21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организации и проведению выставок, конкурсов, фестивалей, форумов и «круглых столов», направленных на предупреждение проявлений терро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 3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рганизацию и проведение выставок, конкурсов, фестивалей, форумов и круглых сто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 3 02 22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 3 02 22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8 3 02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8 3 02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информационно-пропагандистских мероприятий, направленных на профилактику идеологии терроризма за счет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8 3 02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8 3 02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Поддержка Левокумского районного казачьего общества Ставропольского окружного казачьего общества Терского войскового казачьего общества народных дружи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поддержке казачьего об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, направленные на проведение конкурса «Лучший дружинни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 4 01 209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 4 01 209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 4 01 209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на обеспечение деятельности народных дружин и ООПН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 4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, направленные на обеспечение деятельности народных дружин и ООПН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 4 02 20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 4 02 20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муниципальным бюджетом автономным, бюджет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 4 02 20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жилищно-коммунального хозяйства, дорожной и транспортной системы, благоустройство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8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82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Развитие систем коммунальной инфрастру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8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82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отлову и содержанию безнадзорных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8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82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деятельности по обращению с животными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1 01 77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8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82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1 01 77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8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82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реализации мероприятий, связанных с призывом граждан Российской Федерации на военную службу по частичной мобилизации в Вооруженные Сил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76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76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43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7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3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43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7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3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Организация и осуществление мероприятий по гражданской обороне, защите населения от чрезвычайных ситу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43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7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3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функционированию и развитию муниципального казенного учреждения «Единая дежурно-диспетчерская служба»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43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7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3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е услуг) поисковых и аварийно-спасательных учреждений, единых дежурно-диспетчерских служ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0 01 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43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7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3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0 01 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80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80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0 01 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9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3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0 01 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58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14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3,4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05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96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8,32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жилищно-коммунального хозяйства, дорожной и транспортной системы, благоустройство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05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96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8,32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дорожной сети, обеспечение безопасности дорожного движения и транспортное обслуживание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05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96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8,32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и ремонт автомобильных дорог общего пользования местного значения в границах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05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96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8,32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и ремонт автомобильных дорог общего пользования местного значения в границах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2 01 20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05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96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8,32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2 01 20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05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96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8,32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3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7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,1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Развитие эконом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9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,1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5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9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пропаганде, популяризации и проведение информационных кампаний для создания и развития предпринимательской деятельности на территории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асходы, направленные на пропаганду, популяризацию и проведение информационных кампаний для создания и развития предпринимательской деятельности на территории Левокумского муниципального округа Ставропольского кр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1 2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1 2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оказанию на конкурсной основе муниципальной поддержки в виде субсидии субъектам малого и среднего предпринимательства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, направленные на оказание мер финансовой поддержки субъектам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2 2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1 02 2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Формирование благоприятного инвестиционного климата в Левокумском муниципальном округе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4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,7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формированию инвестиционной привлекательности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7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, направленные на создание условий для улучшения инвестиционного климата на территории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2 01 20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7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2 01 20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7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оказанию на конкурсной основе муниципальной поддержки в виде субсидии субъектам малого и среднего предпринимательства, реализующим инвестиционные проекты на территории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2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казание на конкурсной основе муниципальной поддержки в виде субсидии субъектам малого и среднего предпринимательства, реализующим инвестиционные проекты на территории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2 02 2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2 02 2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потребительского рынка на территории Левокумского муниципального округа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размещению в средствах массовой информации материалов по вопросам потребительской грамотности населения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3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, направленные на информирование населения в средствах массовой информации по вопросам защиты прав потреб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3 02 20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3 02 20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Развитие физической культуры, спорта, молодежной политики и туриз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туриз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7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развития туризма и туристиче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7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проведение праздничных мероприятий, фестивалей, направленных на привлечение туристов на территорию Левокумского муниципального округа Ставропольского края, изготовление рекламно-сувенирной продук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7 3 01 22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7 3 01 22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Градостроительство и 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8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8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, направленные на разработку документов градостроительного зонирования и территориального план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8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8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, направленные на проведение работ по разработке градостроительной документации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0 02 2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1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8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0 02 2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1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8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, направленные на организацию рабочих мест для ведения автоматизированных б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0 02 207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0 02 207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595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608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86,9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595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608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86,9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Формирование современной городской сре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340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353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86,8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егионального проекта «Формирование комфортной городской сре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0 F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340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353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86,8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грамм формирования современной городской среды за счет средств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0 F2 5555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544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544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0 F2 5555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544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544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грамм формирования современной городской сред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0 F2 5555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96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09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86,8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0 F2 5555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96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09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86,8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Развитие жилищно-коммунального хозяйства, дорожной и транспортной системы, благоустройство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5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4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Благоустройство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5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4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на государственную поддержку закупки контейнеров для раздельного накопления твердых коммунальных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4 3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G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55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4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осударственная поддержка закупки контейнеров для раздельного накопления твердых коммунальных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4 3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G2 52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 за счет средств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 G2 52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осударственная поддержка закупки контейнеров для раздельного накопления твердых коммунальных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4 3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G2 52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 G2 52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21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3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2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21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3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2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Развитие физической культуры, спорта, молодежной политики и туриз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21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3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2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Молодежная полити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21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3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2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, направленные на обеспечение деятельности (оказание услуг) муниципального казенного учреждения «Центр по работе с молодежью»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1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3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1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беспечение деятельности (оказание услуг) муниципального казенного учреждения «Центр по работе с молодежью» Левокумского муниципального округ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 2 01 1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1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3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1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 2 01 1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1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6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2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 2 01 1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4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 2 01 1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оддержке талантливой и инициативной молодежи и художественного творчества детей, проведение мероприятий по патриотическому воспитанию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 2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5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5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, направленные на поддержку талантливой и инициативной молодежи и художественного творчества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 2 02 2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3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3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 2 02 2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3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3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связанные с патриотическим воспитанием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 2 02 2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 2 02 2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 2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 2 03 2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 2 03 2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37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9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7,3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4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0 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4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Социальное обеспечение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0 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4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оставлению мер социальной поддержки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4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социальную поддержку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11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4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11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4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11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муниципальным бюджетом автономным, бюджет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11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Доступ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социокультурных мероприятий для инвалидов, способствующих восстановлению культурного статуса инвалида как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 реабилитации и социальной интеграции инвалидов в округе творчества граждан с ограниченными возможност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2 01 2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2 01 2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46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17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9,8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Градостроительство и 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46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17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9,8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Мероприятия, направленные на предоставление молодым семьям социальных выплат на приобретение (строительство) жиль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46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17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9,8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молодым семьям социальных выплат на приобретение (строительство) жилья за счет средств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1 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8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1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0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1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1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молодым семьям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1 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1 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на предоставление молодым семьям социальных выплат на приобретение (строительство) жилья за счет средств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0 01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S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4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4,3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0 01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S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4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4,3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на предоставление молодым семьям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0 01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S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4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0 01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S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4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23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41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,8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93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,8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округа «Развитие физической культуры, спорта, молодежной политики и туриз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93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,8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93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,8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, направленные на обеспечение деятельности (оказание услуг) муниципального казенного учреждения физкультурно-спортивный патриотический комплекс «Русич»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9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5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(оказание услуг) муниципального казенного учреждения физкультурно-спортивный патриотический комплекс «Русич»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 1 01 11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9,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5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 1 01 11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7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7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 1 01 11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4,6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1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 1 01 11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, направленные на обеспечение деятельности (оказание услуг) муниципального казенного учреждения спортивно-оздоровительный комплекс «Юность»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34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54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,7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беспечение деятельности (оказание услуг) муниципального казенного учреждения спортивно-оздоровительный комплекс «Юность» Левокумского муниципального округа Ставропольского края «Юность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1 02 11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34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54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,7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1 02 11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0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1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41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1 02 11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3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5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4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1 02 11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8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9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округа «Развитие физической культуры, спорта, молодежной политики и туризма на 2021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 1 03 21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 1 03 21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дел имущественных и земельных отношений администрации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85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6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,3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85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6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,3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85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6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,3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Управление муниципальным имуществ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85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6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,3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Управление муниципальной собственностью Левокумского муниципального округа Ставропольского края в области имущественных и земель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8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0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4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, направленные на управление, распоряжение и контроль за использованием муниципальн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8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0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4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мероприятий, направленных на управление, распоряжение и контроль за использованием муниципальн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 1 01 20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8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0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4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 1 01 20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8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0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4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Обеспечение реализации муниципальной программы Левокумского муниципального округа Ставропольского края «Управление муниципальным имуществом» и общ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46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0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9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, направленные на обеспечение деятельности по реализации Программы, механизм которой предусматривает руководство и управление в сфере установленных функций отдела как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46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0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9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 2 01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 2 01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 2 01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 2 01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 2 01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9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8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 2 01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9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8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1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9 2 01 754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 2 01 75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гарантий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 2 01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 2 01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нансовое управление администрации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689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962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26,9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689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62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6,9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21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64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3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Управление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21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64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3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Обеспечение реализации муниципальной программы Левокумского муниципального округа Ставропольского края «Управление финансами» и общ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21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64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3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деятельности финансового управления по реализации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21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64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3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2 01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4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3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2 01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2 01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3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6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,8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Иные бюджетные ассигн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2 01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4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2 01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94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94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2 01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78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94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1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0 2 01 754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0 2 01 754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67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98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9,62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Муниципальная программа Левокумского муниципального округа Ставропольского края «Управление финансам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46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92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4,51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сбалансированности и устойчивости бюджетной системы Левокумского муниципального округа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33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92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,0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существлению контроля за целевым и эффективным использованием бюджет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33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92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,0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е услуг) работы муниципального казенного учреждения «Централизованная бухгалтерия Левокумского муниципального округа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1 01 2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33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92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,0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1 01 2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62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62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1 01 2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9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1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,2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1 01 2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8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Обеспечение реализации муниципальной программы Левокумского муниципального округа Ставропольского края «Управление финансами» и общ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,4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деятельности финансового управления по реализации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,4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2 01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2 01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связанные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2 01 2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8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8,5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2 01 2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8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8,5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Развитие муниципальной службы и противодействие корруп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рганизации дополнительного профессионального образован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0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рганизацию дополнительного профессионального образован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0 03 20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0 03 20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5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5,11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5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5,11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5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5,11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5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5,11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дел образования администрации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4096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7586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10,41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Муниципальная программа Левокумского муниципального округа Ставропольского края «Развитие образова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Обеспечение реализации муниципальной программы Левокумского муниципального округа Ставропольского края «Развитие образования» и общ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функционирования отдела образования и обеспечение гарантий муниципальных служащи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5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5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005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5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005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Обеспечение обществен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рофилактика правонарушений, алкоголизма и незаконного потребления наркоти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профилактику безнадзорности, беспризорности, правонарушений и антиобщественных действий несовершеннолетних в Левокумском муниципальном округе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филактику безнадзорности, беспризорности, правонарушений и антиобщественных действий несовершеннолетних в Левокумском муниципальном округе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 1 02 2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 1 02 2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Гармонизация межнациональ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профилактику межнациональных и межконфессиональных отношений, этнического и религиозн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направленные на проведение информационно-пропагандистских мероприятий, направленных на профилактику межнациональных и межконфессиональных отношений и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 2 01 2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 2 01 2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грацион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на реализацию мероприятий по временному социально-бытовому обустройству и питанию граждан Российской Федерации, Украины, Донецкой Народной Республики, Луганской Народной Республики и лиц без гражданства, постоянно проживающих на территориях Украины, Донецкой Народной Республики, Луганской Народной Республики, вынужденно покинувших территории Украины, Донецкой Народной Республики и Луганской Народной Республики, прибывших на территорию Российской Федерации в экстренном массовом порядке и находящихся в пунктах временного размещения на территории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56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56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56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1985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5872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12,4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449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202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6,4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 00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449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202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6,4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Развитие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1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0 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770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429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1,25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(оказание услуг) детских дошко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770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429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1,25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1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3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795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791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,75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1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3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99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92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9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1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3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35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37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7,7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1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3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1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1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1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17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53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53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1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17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66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66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1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17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1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17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антитеррористических мероприятий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3 1 01 S8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,6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3 1 01 S8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5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,6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антитеррористических мероприятий в муниципальных образовательных организациях за счет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3 1 01 S8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8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3 1 01 S8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8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ой местности, рабочих поселках (поселках городского тип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1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89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83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83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1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89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66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66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1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89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7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7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Организация питания воспитанников и обучающихся образовательны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3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0 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78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7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5,1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организации горячего питания воспитанников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78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7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5,1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беспечение воспитанников дошкольных образовательных организаций горячим питани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3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55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73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7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3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55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73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7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итания в образовательных организациях в результате удорожания стоимости продуктов 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3 01 76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5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5,1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3 01 76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5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5,1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7094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4456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37,8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0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7094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4456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37,8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Развитие общего и дополните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0 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2306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591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4,9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беспечение деятельности (оказание услуг) общеобразовательных организ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501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845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5,6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4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318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488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9,7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4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15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15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4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950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20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9,7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4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4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2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2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16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470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470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16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897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897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16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73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73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2 01 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47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04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,9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2 01 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47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04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,9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ой местности, рабочих поселках (поселках городского тип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89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69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69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89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18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18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89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0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0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 (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2 01 77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6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7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2 01 77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6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7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антитеррористических мероприятий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03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S8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1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9,65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03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S8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1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9,65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антитеррористических мероприятий в муниципальных образовательных организациях за счет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03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S8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61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03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S8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61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2 ЕВ 5179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1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2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2 ЕВ 5179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1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2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егионального проекта «Современная шко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2 E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7,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7,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центров образования цифрового и гуманитарного профилей за счет средств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3 2 E1 S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99,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99,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E1 S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02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02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E1 S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6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6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центров образования цифрового и гуманитарного профиле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E1 S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8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8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E1 S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4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4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E1 S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егионального проекта «Успех каждого ребен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3 2 Е2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7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7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за счет средств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2 Е2 50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5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5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2 Е2 50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5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5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бюджетов на создание в общеобразовательных организациях, расположенных в сельской местности, условий для занятий физической культурой и спортом (софинансирование за счет средств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2 Е2 50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2 Е2 50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Организация питания воспитанников и обучающихся образовательны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8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64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2,9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организации горячего питания обучающихся в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3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8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64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2,9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обучающихся образовательных организаций горячим пит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3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2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56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59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59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3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2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56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84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84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3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2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56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5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5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3 3 02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64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64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5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3 02 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64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64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5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за счет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3 02 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3 02 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итания в образовательных организациях в результате удорожания стоимости продуктов 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3 02 76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2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2,75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3 02 76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2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2,75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11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19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,65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(оказание услуг) организаций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11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19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,65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gree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2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5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03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36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7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2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5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95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95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2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5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4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7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7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2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5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ой местности, рабочих поселках (поселках городского тип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89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9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9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89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2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2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89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организации отдыха детей и подростков в каникулярное время в оздоровительно - образовательных лагер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3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87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62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8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е услуг) муниципального казенного учреждения дополнительного образования оздоровительно-образовательного центра «Светлячо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03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8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8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03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2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2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03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1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1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03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антитеррористических мероприятий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03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S8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4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5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62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03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S8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4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5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62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антитеррористических мероприятий в муниципальных образовательных организациях за счет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03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S8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2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03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S8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2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7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4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Развитие общего и дополните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7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4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рганизации оздоровительной кампани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7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4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отдыха и оздоровле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2 04 78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7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4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4 78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4 78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8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5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42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08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0 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42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08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Обеспечение реализации муниципальной программы Левокумского муниципального округа Ставропольского края «Развитие образования» и общ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5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0 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42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08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функционирования отдела образования и обеспечение гарантий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5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43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43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5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1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1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1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5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1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5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1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5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2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2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5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2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2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5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2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1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1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5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2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5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5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5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2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1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3 5 01 754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5 01 75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обеспечению деятельности муниципального казенного учреждения «Информационно-методический центр системы образования Левокумского муниципального округа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5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4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4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2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5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3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3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4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4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2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5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3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3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20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20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5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3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3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2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обеспечению деятельности муниципального казенного учреждения «Финансово-хозяйственный центр системы образования Левокумского муниципального округа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5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54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20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92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Финансово-хозяйственного центра системы образования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5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4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31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54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20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92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5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4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31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23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23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5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4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31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6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92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5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4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31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22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22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22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22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0 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22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22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Развитие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1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0 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72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72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(оказание услуг) детских дошко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72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72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омпенсация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1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14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72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72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1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14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4" w:leader="none"/>
                <w:tab w:val="center" w:pos="53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4" w:leader="none"/>
                <w:tab w:val="center" w:pos="53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4" w:leader="none"/>
                <w:tab w:val="center" w:pos="53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1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14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3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3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Поддержка детей, нуждающихся в особой заботе государства, и их сем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4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0 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щита прав и законных интересов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ы денежных средств на содержание ребенка опекуну (попечител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4 01 78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4 01 78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ыплаты на содержание детей-сирот и детей, оставшихся без попечения родителей, в приемных семьях, а также на вознаграждение, причитающееся приемным родител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4 01 78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4 01 78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ы единовременного пособия усыновител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4 01 78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4 01 78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округа «Развитие физической культуры, спорта, молодежной политики и туризма на 2021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 1 03 21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 1 03 21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 1 03 21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е бюджетное общеобразовательное учреждение «Средняя общеобразовательная школа   № 1»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7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890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2,7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Обеспечение обществен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рофилактика правонарушений, алкоголизма и незаконного потребления наркоти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профилактику безнадзорности, беспризорности, правонарушений и антиобщественных действий несовершеннолетних в Левокумском муниципальном округе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филактику безнадзорности, беспризорности, правонарушений и антиобщественных действий несовершеннолетних в Левокумском муниципальном округе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 1 02 2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 1 02 2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6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881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2,7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76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94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2,7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0 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76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94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2,7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Развитие общего и дополните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0 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849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64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,65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беспечение деятельности (оказание услуг) общеобразовательных организ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772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570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,65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62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62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ом автономным, бюджет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62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62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2 01 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4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5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21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муниципальным бюджетом автономным, бюджет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2 01 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4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5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21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1 77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21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21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ом автономным, бюджет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1 77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21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21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 (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2 01 77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4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2 01 77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4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ой местности, рабочих поселках (поселках городского тип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8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убсидий муниципальным бюджетом автономным, бюджет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8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2 ЕВ 5179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2 ЕВ 5179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Организация питания воспитанников и обучающихся образовательны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3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0 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27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47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организации горячего питания обучающихся в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3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27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47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обучающихся образовательных организаций горячим пит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3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2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56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ом автономным, бюджет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02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3 02 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7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7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ом автономным, бюджет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3 02 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7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7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3 02 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ом автономным, бюджетным учреждениям и иным некоммерческим организациям за счет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3 02 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итания в образовательных организациях в результате удорожания стоимости продуктов 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3 02 76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ом автономным, бюджетным учреждениям и иным некоммерческим организациям за счет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3 02 76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7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7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0 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7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7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Развитие общего и дополните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0 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7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7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рганизации оздоровительной кампани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7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7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отдыха и оздоровле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32 04 78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7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7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ом автономным, бюджет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4 78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7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7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дел культуры администрации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175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141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7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7,31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Обеспечение реализации муниципальной программы Левокумского муниципального округа Ставропольского края «Сохранение и развитие культуры» и общ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5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0 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реализацию муниципальной программы Левокумского муниципального округа Ставропольского края «Сохранение и развитие культуры Левокумского муниципального округа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5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5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5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5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5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Обеспечение обществен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рофилактика правонарушений, алкоголизма и незаконного потребления наркоти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профилактику безнадзорности, беспризорности, правонарушений и антиобщественных действий несовершеннолетних в Левокумском муниципальном округе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филактику безнадзорности, беспризорности, правонарушений и антиобщественных действий несовершеннолетних в Левокумском муниципальном округе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 1 02 2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 1 02 2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Гармонизация межнациональ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профилактику межнациональных и межконфессиональных отношений, этнического и религиозн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направленные на проведение информационно-пропагандистских мероприятий, направленных на профилактику межнациональных и межконфессиональных отношений и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 2 01 2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 2 01 2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2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2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2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2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Развитие жилищно-коммунального хозяйства дорожной и транспортной системы, благоустройство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2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2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Благоустройство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2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2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, направленные на мероприятия по организации и содержанию мест захорон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4 2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2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2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4 2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6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6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4 2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65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65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65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65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Сохранение и 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0 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65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65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Сохранение и развитие дополнительного образования в сфере культуры. Поддержка молодых дарова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3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0 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65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65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, направленные на развитие дополнительного образования в области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60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60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3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5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31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31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3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5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31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31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ой местности, рабочих поселках (поселках городского тип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3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2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89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4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4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3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2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89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4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4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486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363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,3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56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933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,3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Сохранение и 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0 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56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933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,3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Сохранение традиционной народной культуры и развитие культурно-досугов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1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0 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515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515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организации культурно-досуговой работы, сохранение и развитие традиционной народн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792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792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учреждений (оказание услуг)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1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25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82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82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1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25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82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82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1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1 01 L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за счет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1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1 01 L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регионального проекта «Культур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1 А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2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2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осударственная поддержка отрасли культуры (создание и модернизация учреждений культурно-досугового типа в сельской местности, включая строительство, реконструкцию и капитальный ремонт зданий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1 А1 55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2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2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1 А1 55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2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2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регионального проекта «Творческие люд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1 А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1 А2 551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1 А2 551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1 А2 55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1 А2 55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Сохранение и развитие системы библиотечного обслуживания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0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05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15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1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комплектованию библиотечного фонда, осуществление библиотечного, библиографического и информационного обслужива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52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63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1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(оказание услуг)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27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806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17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1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27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26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2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27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5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6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1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27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2 01 11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тование книжных фондов библиотек муниципальных образований за счет средств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2 01 L51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2 01 L51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тование книжных фондов библиотек муниципальных образова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2 01 L51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2 01 L51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регионального проекта «Культур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2 А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здание модельных муниципаль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2 А1 54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2 А1 54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регионального проекта «Творческие люд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2 А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2 А2 551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2 А2 551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2 А2 55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2 А2 55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Сохранение и развитие музейного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4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0 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97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1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на осуществление просветительской, экспозиционной и научно-фондов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97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1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(оказание услуг) музеев и постоянных выст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4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26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97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1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4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26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7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7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4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26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9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6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1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4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4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26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Сохранение и популяризация русской культуры казаков-некрасовцев и духовных молок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6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4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4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реализации подпрограммы «Сохранение и популяризация русской культуры казаков-некрасовцев и духовных молок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6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4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4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«Центр традиционной русской культуры казаков-некрасовцев и духовных молокан»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6 01 11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4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4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учреждений (оказание услуг)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6 01 11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4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4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6 01 11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4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4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рганизация отдыха и досуга населения на территории Парка культуры и отдых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7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0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0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по организации отдыха 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7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0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0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«Парк культуры и отдыха»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7 01 11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0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0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7 01 11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0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0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9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9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Сохранение и 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 00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9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9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Обеспечение реализации муниципальной программы Левокумского муниципального округа Ставропольского края «Сохранение и развитие культуры» и общ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5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0 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9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9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, направленные на реализацию муниципальной программы Левокумского муниципального округа Ставропольского края «Сохранение и развитие культуры Левокумского муниципального округа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5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9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9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5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1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5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1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5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1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5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4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4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5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4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4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1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5 01 754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 5 01 75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правление труда и социальной защиты населения администрации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90345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90168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6,21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7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7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7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Обеспечение реализации программы и общепрограммные мероприят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7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3 01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7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3 01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3 01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7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33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15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,4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433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261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91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433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261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91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Социальное обеспечение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433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261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91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оставлению мер социальной поддержки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373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201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91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1 5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96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96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1 5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1 5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96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96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1 78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73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73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1 78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1 78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13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13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1 78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5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5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1 78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1 78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03 сентября 1945 года и постоянно проживающим на территории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1 77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2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2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1 77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1 77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1 76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8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8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1 76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8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8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4 1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87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87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1 R4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87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87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выплаты социального пособия на погреб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1 78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1 78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а ежегодного социального пособия на проезд студен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1 76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1 76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1 76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1 5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6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4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7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1 5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1 5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4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4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7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выплаты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1 76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61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61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1 76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6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1 76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54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54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выплаты денежной компенсации семьям, в которых в период с 01 января 2011 года по 31 декабря 2015 года родился третий или последующий ребе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1 77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1 77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1 77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1 78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93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93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1 78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1 78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19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19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1 78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76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7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1 78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9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9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1 78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76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7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1 78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1 78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1 78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Ежемесячные денежные выплаты семьям погибших ветеранов боевых дей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1 78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1 78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1 78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на выполнение передаваемых полномочий субъектов Российской Федерации (предоставление дополнительной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1 78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1 78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1 78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на выплату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, и школьных письменных принадлеж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1 77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54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54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1 77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1 77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 за счет средств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1 77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1 77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1 77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венции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4 1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4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8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8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4 1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4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8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8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4 1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4 1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Доступ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социокультурных мероприятий для инвалидов, способствующих восстановлению культурного статуса инвалида как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 реабилитации и социальной интеграции инвалидов (участие в фестивале художественного творчества граждан с ограниченными возможностя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2 01 2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2 01 2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454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453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предоставлению мер социальной поддержки семьям и дет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371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369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а ежемесячного пособия на ребе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2 76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06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06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2 76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2 76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04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0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2 7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2 7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2 73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2 73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4 1 02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909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909,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4 1 02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909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909,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4 1 02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832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832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4 1 02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832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832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регионального проекта «Финансовая поддержка семей при рождении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Р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083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08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Р1 5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279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279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Р1 5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279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279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Р1 5084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48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48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Р1 5084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48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48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Р1 55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45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455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Р1 55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45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455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42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42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Социальное обеспечение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оставлению мер социальной поддержки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1 5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1 5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1 5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1 5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01 5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Р1 55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Р1 55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1 Р1 55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Обеспечение реализации муниципальной программы Левокумского муниципального округа Ставропольского края «Социальная поддержка граждан» и общ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52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52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е по обеспечению деятельности по реализации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52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52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3 01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2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2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3 01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2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2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3 01 76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63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63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3 01 76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98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98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3 01 76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2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2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3 01 76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1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4 3 01 754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3 01 75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правление сельского хозяйства и охраны окружающей среды администрации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549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039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0,1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Развитие сельск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Обеспечение реализации муниципальной программы Левокумского муниципального округа Ставропольского края «Развитие сельского хозяйства» и общ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6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управления сельского хозяйства и охраны окружающей среды администрации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6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гарантий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6 01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6 01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46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36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,1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36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26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,1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Развитие сельск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36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26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,1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одпрограмма «Развитие растениеводств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, направленные на развитие растениеводства на территории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Мероприятия по проведению соревнований в агропромышленном комплексе Левокумского муниципального округа Ставропольского кр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1 01 2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1 01 2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1 01 2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Развитие животновод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1 2 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6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6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развитие растениеводства на территории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1 2 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6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6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2 01 76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6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6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2 01 76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6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6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Обеспечение реализации муниципальной программы Левокумского муниципального округа Ставропольского края «Развитие сельского хозяйства» и общ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6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9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9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,1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управления сельского хозяйства и охраны окружающей среды администрации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6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9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9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,1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6 01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1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3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,02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6 01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6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6 01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0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0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9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6 01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3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6 01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2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88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6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6 01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2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88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6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6 01 76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1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4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,4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6 01 76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2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2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22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6 01 76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9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,25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1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1 6 01 754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6 01 75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Развитие ярмарок и фермерских рынков для реализации сельхозпродук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и проведение ярмарочных, выставочных мероприятий с участием краевых и районных товаропроизв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(оказание услуг) муниципального автономного учреждения Левокумского муниципального округа Ставропольского края «Рыно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4 01 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4 01 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нтрольно-счетный отдел Левокумского муниципального округа Ставропольского кр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43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14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9,1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43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14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,1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8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4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31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(муниципальной)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8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4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31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Расходы на обеспечение деятельности руководителя контрольно-счетной палаты муниципального образования и его замест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6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2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2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6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6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6 00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1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1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6 00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1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1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Центральный аппарат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5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1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31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31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31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9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9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9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9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ургун-Маджарский территориальный отдел администрации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61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29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2,1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0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6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7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27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0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1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(муниципальной)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27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0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1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27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0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1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2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1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5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3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6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9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3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3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0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3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1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50 4 00 754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50 4 00 754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2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2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2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связанные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2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1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21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1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1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1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Организация и осуществление мероприятий по гражданской обороне, защите населения и территорий от чрезвычайных ситу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ервичных мер пожарной безопасности и осуществление мероприятий по обеспечению безопасности людей на водных объектах, охране их жизни и здоровья в границах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мероприятия по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4 2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4 2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жилищно-коммунального хозяйства, дорожной и транспортной системы, благоустройство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дорожной сети, обеспечение безопасности дорожного движения и транспортное обслуживание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и ремонт автомобильных дорог общего пользования местного значения в границах населенного пункта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2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содержание и ремонт автомобильных дорог общего пользования местного знач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2 02 205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2 02 205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0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6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0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6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Развитие жилищно-коммунального хозяйства дорожной и транспортной системы, благоустройство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0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6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Благоустройство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0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6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энергосбережению, ремонту и содержанию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направленные на мероприятия по энергосбережению, ремонту и содержанию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1 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1 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содержанию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, направленные на мероприятия по организации и содержанию мест захорон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4 2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4 2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направленные на 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5 2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5 2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реализации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ых проектов («Обустройство детской площадки с игровым гимнастическим комплексом в поселке Кумская Долина Левокумского муниципального округа Ставропольского края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3 06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П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8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8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6 SИП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8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8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ых проектов («Обустройство детской площадки с игровым гимнастическим комплексом в поселке Кумская Долина Левокумского муниципального округа Ставропольского края»)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6 SИП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6 SИП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инициативных проектов («Обустройство детской площадки с игровым гимнастическим комплексом в поселке Кумская Долина Левокумского муниципального округа Ставропольского края») средства организаций и физических лиц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6 2ИП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6 2ИП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 общественной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8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направленные на мероприятия по озеленению общественной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8 2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8 2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я по уборке территор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85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направленные на мероприятия по уборке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9 2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85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9 2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85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и содержание элементов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1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связанные с размещением и содержанием элементов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10 2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10 2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еличаевский территориальный отдел администрации Левокумского муниципального округа Ставропольского кр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97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48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8,0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36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58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8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60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1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5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(муниципальной)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60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1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5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60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1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5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1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2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5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2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2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3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3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3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3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1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50 4 00 754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50 4 00 754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3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3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3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связанные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4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1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1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1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8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8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1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Организация и осуществление мероприятий по гражданской обороне, защите населения и территорий от чрезвычайных ситу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ервичных мер пожарной безопасности и осуществление мероприятий по обеспечению безопасности людей на водных объектах, охране их жизни и здоровья в границах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мероприятия по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4 2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4 2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3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1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3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1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жилищно-коммунального хозяйства, дорожной и транспортной системы, благоустройство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3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1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дорожной сети, обеспечение безопасности дорожного движения и транспортное обслуживание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3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1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и ремонт автомобильных дорог общего пользования местного значения в границах населенного пункта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3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1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содержание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2 02 205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3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1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2 02 205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3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1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1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7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1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7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Формирование современной городской сре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4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проведения работ по благоустройству общественных территорий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4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изготовление проектно-смет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0 01 20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0 01 20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благоустройство Парка Героев по адресу Ставропольский край, Левокумский район, село Величаевское, площадь Ленина, 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0 01 2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7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7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0 01 2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7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7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Развитие жилищно-коммунального хозяйства дорожной и транспортной системы, благоустройство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47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0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Благоустройство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47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0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энергосбережению, ремонту и содержанию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7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7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направленные на мероприятия по энергосбережению, ремонту и содержанию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1 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7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7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1 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7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7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содержанию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8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, направленные на мероприятия по организации и содержанию мест захорон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4 2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8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4 2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8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направленные на 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5 2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5 2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на обустройство пешеходных дорожек на территории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устройство пешеходных дорожек на территории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7 2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7 2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 общественной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8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6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3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7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направленные на мероприятия по озеленению общественной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8 2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6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3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7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8 2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6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3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7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я по уборке территор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5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6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6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направленные на мероприятия по уборке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9 2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5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6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6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9 2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5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6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6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и содержание элементов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1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связанные с размещением и содержанием элементов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10 2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10 2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ладимировский территориальный отдел администрации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974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202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771,95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87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2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7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71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7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7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(муниципальной)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71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7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7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71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7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7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3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3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3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3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1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50 4 00 754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50 4 00 754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связанные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7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7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1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1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Организация и осуществление мероприятий по гражданской обороне, защите населения и территорий от чрезвычайных ситу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ервичных мер пожарной безопасности и осуществление мероприятий по обеспечению безопасности людей на водных объектах, охране их жизни и здоровья в границах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мероприятия по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4 2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4 2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12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62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49,22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12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62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49,22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жилищно-коммунального хозяйства, дорожной и транспортной системы, благоустройство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12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62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49,22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дорожной сети, обеспечение безопасности дорожного движения и транспортное обслуживание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12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62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49,22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и ремонт автомобильных дорог общего пользования местного значения в границах населенного пункта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12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62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49,22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содержание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 02 205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3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3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 02 205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3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3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апитальный ремонт и ремонт автомобильных дорог общего пользования местного значения муниципальных округов и городских округ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2 02 S8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60,5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99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61,29</w:t>
            </w:r>
          </w:p>
        </w:tc>
        <w:tc>
          <w:tcPr>
            <w:tcW w:w="138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2 02 S8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60,5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99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61,29</w:t>
            </w:r>
          </w:p>
        </w:tc>
        <w:tc>
          <w:tcPr>
            <w:tcW w:w="138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 (софинансирование из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2 02 S8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8,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,43</w:t>
            </w:r>
          </w:p>
        </w:tc>
        <w:tc>
          <w:tcPr>
            <w:tcW w:w="138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2 02 S8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8,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,43</w:t>
            </w:r>
          </w:p>
        </w:tc>
        <w:tc>
          <w:tcPr>
            <w:tcW w:w="138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4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36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9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4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36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9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Формирование современной городской сре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проведения работ по благоустройству общественных территорий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изготовление проектно-смет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0 01 20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0 01 20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Развитие жилищно-коммунального хозяйства дорожной и транспортной системы, благоустройство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4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86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9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Благоустройство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4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86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9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энергосбережению, ремонту и содержанию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9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4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направленные на мероприятия по энергосбережению, ремонту и содержанию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1 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9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4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1 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9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4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на организацию ликвидации мест несанкционированного размещения твердых коммунальных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ликвидацию мест несанкционированного размещения твердых коммунальных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 02 20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 02 20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направленные на 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5 2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5 2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на обустройство пешеходных дорожек на территории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6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6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устройство пешеходных дорожек на территории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 07 2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6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6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 07 2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6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6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 общественной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8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направленные на мероприятия по озеленению общественной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8 2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8 2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я по уборке территор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7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направленные на мероприятия по уборке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9 2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7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9 2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7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и содержание элементов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1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связанные с размещением и содержанием элементов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10 2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10 2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ринский территориальный отдел администрации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633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227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405,9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3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97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3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0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3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(муниципальной)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0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3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0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3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2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6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2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6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2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3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3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3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3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1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50 4 00 754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50 4 00 754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связанные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1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1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1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83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5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97,95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83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5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97,95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жилищно-коммунального хозяйства, дорожной и транспортной системы, благоустройство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83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5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97,95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дорожной сети, обеспечение безопасности дорожного движения и транспортное обслуживание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83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5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97,95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и ремонт автомобильных дорог общего пользования местного значения в границах населенного пункта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83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5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97,95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содержание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 02 205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5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5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 02 205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5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5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апитальный ремонт и ремонт автомобильных дорог общего пользования местного значения муниципальных округов и городских округ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2 02 S8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78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78,0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2 02 S8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78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78,0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 (софинансирование из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2 02 S8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9,9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2 02 S8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9,9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3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2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3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2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Развитие жилищно-коммунального хозяйства дорожной и транспортной системы, благоустройство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3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2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Благоустройство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3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2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энергосбережению, ремонту и содержанию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2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направленные на мероприятия по энергосбережению, ремонту и содержанию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1 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2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1 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2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содержанию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, направленные на мероприятия по организации и содержанию мест захорон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4 2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4 2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направленные на 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5 2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5 2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 общественной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8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направленные на мероприятия по озеленению общественной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8 2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8 2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я по уборке территор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направленные на мероприятия по уборке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9 2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9 2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9 2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и содержание элементов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1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связанные с размещением и содержанием элементов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10 2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10 2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bookmarkStart w:id="0" w:name="_Hlk120029500"/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евокумский территориальный отдел администрации Левокумского муниципального округа Ставропольского края</w:t>
            </w:r>
            <w:bookmarkEnd w:id="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012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817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194,6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2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15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8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0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73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8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(муниципальной)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0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73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8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0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73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8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1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5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8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4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7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8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9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9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9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9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1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50 4 00 754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50 4 00 754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1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1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8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8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8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8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связанные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5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5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1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1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организации и проведению праздничных и зрелищ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20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3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3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20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3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3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Развитие муниципальной службы и противодействие корруп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рганизации дополнительного профессионального образован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0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рганизацию дополнительного профессионального образован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0 03 20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 0 03 20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Организация и осуществление мероприятий по гражданской обороне, защите населения и территорий от чрезвычайных ситу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ервичных мер пожарной безопасности и осуществление мероприятий по обеспечению безопасности людей на водных объектах, охране их жизни и здоровья в границах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мероприятия по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4 2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4 2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629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49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79,71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629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49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79,71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жилищно-коммунального хозяйства, дорожной и транспортной системы, благоустройство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629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49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79,71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дорожной сети, обеспечение безопасности дорожного движения и транспортное обслуживание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629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49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79,71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и ремонт автомобильных дорог общего пользования местного значения в границах населенного пункта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629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49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79,71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содержание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 02 205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58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54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 02 205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58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54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казание услуг по осуществлению строительного контроля за выполнением подрядных работ по ремонту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2 02 205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2 02 205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апитальный ремонт и ремонт автомобильных дорог общего пользования местного значения муниципальных округов и городских округ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2 02 S8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97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96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01,3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2 02 S8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97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96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01,3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 (софинансирование из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2 02 S8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6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2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3,7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2 02 S8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6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2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3,7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1" w:name="_Hlk120029556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92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04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8,0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2" w:name="_Hlk120029608"/>
            <w:bookmarkEnd w:id="2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92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04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8,0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3" w:name="_Hlk12002965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Развитие жилищно-коммунального хозяйства дорожной и транспортной системы, благоустройство населенных пунктов»</w:t>
            </w:r>
            <w:bookmarkEnd w:id="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92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04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8,0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4" w:name="_Hlk120029667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Благоустройство населенных пунктов»</w:t>
            </w:r>
            <w:bookmarkEnd w:id="4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92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04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8,0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энергосбережению, ремонту и содержанию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0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3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7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направленные на мероприятия по энергосбережению, ремонту и содержанию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1 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0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3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7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1 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0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3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7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содержанию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7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7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, направленные на мероприятия по организации и содержанию мест захорон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4 2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7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7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4 2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7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7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направленные на 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5 2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5 2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5" w:name="_Hlk120029713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 общественной территории</w:t>
            </w:r>
            <w:bookmarkEnd w:id="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8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9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9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0,3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6" w:name="_Hlk120029772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направленные на мероприятия по озеленению общественной территории</w:t>
            </w:r>
            <w:bookmarkEnd w:id="6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8 2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9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9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0,3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8 2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9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9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0,3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я по уборке территор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9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9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направленные на мероприятия по уборке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9 2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9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9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9 2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9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9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и содержание элементов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1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55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55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связанные с размещением и содержанием элементов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10 2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55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55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10 2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55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55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иколо-Александровский территориальный отдел администрации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94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2,4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97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10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3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1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9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0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(муниципальной)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1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9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0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1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9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0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9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5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0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3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9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0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3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5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3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5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1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50 4 00 754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50 4 00 754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2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2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2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связанные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2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1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1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1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1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1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,55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1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Организация и осуществление мероприятий по гражданской обороне, защите населения и территорий от чрезвычайных ситу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ервичных мер пожарной безопасности и осуществление мероприятий по обеспечению безопасности людей на водных объектах, охране их жизни и здоровья в границах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мероприятия по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4 2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4 2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9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9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жилищно-коммунального хозяйства, дорожной и транспортной системы, благоустройство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9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дорожной сети, обеспечение безопасности дорожного движения и транспортное обслуживание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9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и ремонт автомобильных дорог общего пользования местного значения в границах населенного пункта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9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содержание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 02 205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9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 02 205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9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9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7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22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9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7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22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Развитие жилищно-коммунального хозяйства дорожной и транспортной системы, благоустройство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9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7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22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Благоустройство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9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7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22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энергосбережению, ремонту и содержанию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21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направленные на мероприятия по энергосбережению, ремонту и содержанию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1 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21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1 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21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содержанию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, направленные на мероприятия по организации и содержанию мест захорон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4 2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4 2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направленные на 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5 2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5 2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я по уборке территор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направленные на мероприятия по уборке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9 2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9 2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9 2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и содержание элементов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1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связанные с размещением и содержанием элементов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10 2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10 2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овокумский территориальный отдел администрации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764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7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91,02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4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40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9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99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0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1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(муниципальной)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99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0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1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99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0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1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1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05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3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3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3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3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1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50 4 00 754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50 4 00 754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связанные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1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1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1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Организация и осуществление мероприятий по гражданской обороне, защите населения и территорий от чрезвычайных ситу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ервичных мер пожарной безопасности и осуществление мероприятий по обеспечению безопасности людей на водных объектах, охране их жизни и здоровья в границах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мероприятия по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4 2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4 2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31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4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67,3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31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4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67,3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жилищно-коммунального хозяйства, дорожной и транспортной системы, благоустройство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31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4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67,3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дорожной сети, обеспечение безопасности дорожного движения и транспортное обслужива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31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4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67,3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и ремонт автомобильных дорог общего пользования местного значения в границах населенного пункта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31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4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67,3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содержание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 02 205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3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3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 02 205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3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3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казание услуг по осуществлению строительного контроля за выполнением подрядных работ по ремонту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2 02 205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2 02 205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апитальный ремонт и ремонт автомобильных дорог общего пользования местного значения муниципальных округов и городских округ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2 02 S8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93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9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74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2 02 S8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93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9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74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 (софинансирование из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2 02 S8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,3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2 02 S8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,3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4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6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4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6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Развитие жилищно-коммунального хозяйства дорожной и транспортной системы, благоустройство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4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6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Благоустройство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4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6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энергосбережению, ремонту и содержанию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9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направленные на мероприятия по энергосбережению, ремонту и содержанию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1 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9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1 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9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содержанию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, направленные на мероприятия по организации и содержанию мест захорон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4 2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4 2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направленные на 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5 2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5 2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 общественной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8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направленные на мероприятия по озеленению общественной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8 2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8 2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я по уборке территор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6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направленные на мероприятия по уборке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9 2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6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9 2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6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и содержание элементов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1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связанные с размещением и содержанием элементов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10 2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10 2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авокумский территориальный отдел администрации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143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115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,4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75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67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4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2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14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4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(муниципальной)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2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14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4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2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14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4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4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7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9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4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1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1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1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1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1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50 4 00 754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50 4 00 754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3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3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3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3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3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3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связанные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3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3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4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4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1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1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1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Организация и осуществление мероприятий по гражданской обороне, защите населения и территорий от чрезвычайных ситу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ервичных мер пожарной безопасности и осуществление мероприятий по обеспечению безопасности людей на водных объектах, охране их жизни и здоровья в границах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мероприятия по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4 2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4 2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48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48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48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48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жилищно-коммунального хозяйства, дорожной и транспортной системы, благоустройство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48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48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дорожной сети, обеспечение безопасности дорожного движения и транспортное обслуживание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48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48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и ремонт автомобильных дорог общего пользования местного значения в границах населенного пункта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48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48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содержание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 02 205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6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6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 02 205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6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6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казание услуг по осуществлению строительного контроля за выполнением подрядных работ по ремонту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 02 205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 02 205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green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апитальный ремонт и ремонт автомобильных дорог общего пользования местного значения муниципальных округов и городских округ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2 02 S8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2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2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2 02 S8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2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2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 (софинансирование из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2 02 S8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2 02 S8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8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8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8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8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Развитие жилищно-коммунального хозяйства дорожной и транспортной системы, благоустройство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8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8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Благоустройство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8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8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энергосбережению, ремонту и содержанию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9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9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направленные на мероприятия по энергосбережению, ремонту и содержанию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1 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9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9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1 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9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9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содержанию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, направленные на мероприятия по организации и содержанию мест захорон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4 2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4 2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направленные на 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5 2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5 2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 общественной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8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направленные на мероприятия по озеленению общественной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8 2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8 2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я по уборке территор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направленные на мероприятия по уборке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9 2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9 2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мещение и содержание элементов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 1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5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5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, связанные с размещением и содержанием элементов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 10 2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5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5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 10 2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5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5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озерский территориальный отдел администрации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557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294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262,8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47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62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5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55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81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(муниципальной)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5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55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81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5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55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81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5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81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6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2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3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3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3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3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1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50 4 00 754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50 4 00 754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1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1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1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связанные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1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5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1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1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Организация и осуществление мероприятий по гражданской обороне, защите населения и территорий от чрезвычайных ситу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ервичных мер пожарной безопасности и осуществление мероприятий по обеспечению безопасности людей на водных объектах, охране их жизни и здоровья в границах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мероприятия по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4 2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4 2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7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0,72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7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0,72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жилищно-коммунального хозяйства, дорожной и транспортной системы, благоустройство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7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0,72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дорожной сети, обеспечение безопасности дорожного движения и транспортное обслуживание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7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0,72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и ремонт автомобильных дорог общего пользования местного значения в границах населенного пункта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7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0,72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содержание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 02 205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0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 02 205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0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апитальный ремонт и ремонт автомобильных дорог общего пользования местного значения муниципальных округов и городских округ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2 02 S8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0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0,7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2 02 S8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0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0,7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 (софинансирование из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2 02 S8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,8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2 02 S8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,8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1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4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1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4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Развитие жилищно-коммунального хозяйства дорожной и транспортной системы, благоустройство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1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4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Благоустройство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1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4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энергосбережению, ремонту и содержанию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9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направленные на мероприятия по энергосбережению, ремонту и содержанию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1 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9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1 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9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содержанию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, направленные на мероприятия по организации и содержанию мест захорон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4 2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4 2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направленные на 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5 2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5 2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на обустройство пешеходных дорожек на территории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устройство пешеходных дорожек на территории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 07 2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 07 2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 общественной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8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направленные на мероприятия по озеленению общественной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8 2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8 2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я по уборке территор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9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9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направленные на мероприятия по уборке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9 2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9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9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9 2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9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9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урксадский территориальный отдел администрации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983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571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412,2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98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3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6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26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1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1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(муниципальной)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26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1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1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26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1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1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3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9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55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4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3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2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5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3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2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5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1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50 4 00 754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50 4 00 754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связанные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2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2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1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2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1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2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1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Организация и осуществление мероприятий по гражданской обороне, защите населения и территорий от чрезвычайных ситу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ервичных мер пожарной безопасности и осуществление мероприятий по обеспечению безопасности людей на водных объектах, охране их жизни и здоровья в границах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мероприятия по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4 2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4 2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55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2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03,1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55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2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03,1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жилищно-коммунального хозяйства, дорожной и транспортной системы, благоустройство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55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2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03,1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дорожной сети, обеспечение безопасности дорожного движения и транспортное обслуживание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55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2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03,1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и ремонт автомобильных дорог общего пользования местного значения в границах населенного пункта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55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2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03,1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содержание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 02 205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2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2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7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 02 205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2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2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7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апитальный ремонт и ремонт автомобильных дорог общего пользования местного значения муниципальных округов и городских округ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2 02 S8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86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86,2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2 02 S8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86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86,2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 (софинансирование из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2 02 S8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7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7,1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2 02 S8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7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7,17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5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7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2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5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7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2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Развитие жилищно-коммунального хозяйства дорожной и транспортной системы, благоустройство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5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7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2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Благоустройство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5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7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2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энергосбережению, ремонту и содержанию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9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направленные на мероприятия по энергосбережению, ремонту и содержанию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1 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9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1 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9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содержанию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, направленные на мероприятия по организации и содержанию мест захорон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4 2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4 2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направленные на 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5 2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5 2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 общественной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8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направленные на мероприятия по озеленению общественной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8 2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8 2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я по уборке территор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1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направленные на мероприятия по уборке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9 2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1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9 2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1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рожайненский территориальный отдел администрации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170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092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8,22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78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24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05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78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9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0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(муниципальной)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78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9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0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78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9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0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6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8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5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4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5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3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2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4 00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3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2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1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50 4 00 754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50 4 00 754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9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9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9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9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9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9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связанные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4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11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5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3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2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5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3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1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1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1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Организация и осуществление мероприятий по гражданской обороне, защите населения и территорий от чрезвычайных ситу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ервичных мер пожарной безопасности и осуществление мероприятий по обеспечению безопасности людей на водных объектах, охране их жизни и здоровья в границах Левокум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мероприятия по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4 2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4 2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79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78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79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78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жилищно-коммунального хозяйства, дорожной и транспортной системы, благоустройство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79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78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дорожной сети, обеспечение безопасности дорожного движения и транспортное обслуживание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79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78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и ремонт автомобильных дорог общего пользования местного значения в границах населенного пункта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79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78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содержание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 02 205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9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9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9,01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0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 02 205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9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9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9,01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апитальный ремонт и ремонт автомобильных дорог общего пользования местного значения муниципальных округов и городских округ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2 02 S8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29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29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2 02 S8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29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29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 (софинансирование из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2 02 S8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9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9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2 02 S8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9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9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2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07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4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2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07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4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Левокумского муниципального округа Ставропольского края «Развитие жилищно-коммунального хозяйства дорожной и транспортной системы, благоустройство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2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07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4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Благоустройство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2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07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4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энергосбережению, ремонту и содержанию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направленные на мероприятия по энергосбережению, ремонту и содержанию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1 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1 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содержанию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, направленные на мероприятия по организации и содержанию мест захорон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4 2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4 2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3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направленные на 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5 2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5 2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реализации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7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9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1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ых проектов (Благоустройство зоны отдыха в селе Урожайном Левокумского округа Ставропольского края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3 06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П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8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2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6 SИП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8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2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7" w:name="_Hlk101172424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ых проектов («Благоустройство зоны отдыха в селе Урожайном Левокумского округа Ставропольского края») за счет средств местного бюджета</w:t>
            </w:r>
            <w:bookmarkEnd w:id="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6 SИП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0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3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1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6 SИП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0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3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14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инициативных проектов («Благоустройство зоны отдыха в селе Урожайном Левокумского округа Ставропольского края») средства организаций и физических лиц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6 2ИП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7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7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6 2ИП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7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7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 общественной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8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5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направленные на мероприятия по озеленению общественной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8 2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5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8 2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5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я по уборке территор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7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6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направленные на мероприятия по уборке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9 2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7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6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09 2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7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6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и содержание элементов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1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связанные с размещением и содержанием элементов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10 2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 10 2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дминистрация Николо-Александровского сельсовета Левокумского муниципального район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мероприятий по преобразованию Левокумского муниципального района в муниципальный окр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2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2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дминистрация муниципального образования села Правокумского Левокумского район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мероприятий по преобразованию Левокумского муниципального района в муниципальный окр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2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1 00 2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7979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89224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565,4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bCs/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000000"/>
      <w:sz w:val="28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11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2">
    <w:name w:val="Основной шрифт абзаца1"/>
    <w:qFormat/>
    <w:rPr/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13">
    <w:name w:val="Текст примечания Знак1"/>
    <w:qFormat/>
    <w:rPr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14">
    <w:name w:val="Тема примечания Знак1"/>
    <w:qFormat/>
    <w:rPr>
      <w:b/>
      <w:bCs/>
      <w:sz w:val="20"/>
      <w:szCs w:val="20"/>
    </w:rPr>
  </w:style>
  <w:style w:type="character" w:styleId="111">
    <w:name w:val="Заголовок 1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483" w:hanging="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>
      <w:suppressAutoHyphens w:val="true"/>
      <w:spacing w:before="0" w:after="120"/>
      <w:ind w:right="0" w:hanging="0"/>
      <w:jc w:val="left"/>
    </w:pPr>
    <w:rPr>
      <w:rFonts w:cs="Mangal"/>
      <w:b w:val="false"/>
      <w:bCs w:val="false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выноски"/>
    <w:basedOn w:val="Normal"/>
    <w:qFormat/>
    <w:pPr>
      <w:widowControl w:val="false"/>
      <w:autoSpaceDE w:val="false"/>
      <w:spacing w:lineRule="auto" w:line="240" w:before="0" w:after="0"/>
      <w:ind w:firstLine="220"/>
    </w:pPr>
    <w:rPr>
      <w:rFonts w:ascii="Segoe UI" w:hAnsi="Segoe UI" w:eastAsia="Times New Roman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2">
    <w:name w:val="Заголовок 11"/>
    <w:basedOn w:val="Normal"/>
    <w:next w:val="Normal"/>
    <w:qFormat/>
    <w:pPr>
      <w:keepNext w:val="true"/>
      <w:keepLines/>
      <w:spacing w:lineRule="auto" w:line="240"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/>
    </w:pPr>
    <w:rPr>
      <w:rFonts w:ascii="Arial" w:hAnsi="Arial" w:eastAsia="Times New Roman" w:cs="Arial"/>
      <w:sz w:val="20"/>
      <w:szCs w:val="20"/>
      <w:lang w:val="en-US"/>
    </w:rPr>
  </w:style>
  <w:style w:type="paragraph" w:styleId="Style23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4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1:02:00Z</dcterms:created>
  <dc:creator>User</dc:creator>
  <dc:description/>
  <dc:language>en-US</dc:language>
  <cp:lastModifiedBy>Совет</cp:lastModifiedBy>
  <cp:lastPrinted>2023-01-23T10:58:00Z</cp:lastPrinted>
  <dcterms:modified xsi:type="dcterms:W3CDTF">2023-03-16T11:02:00Z</dcterms:modified>
  <cp:revision>2</cp:revision>
  <dc:subject/>
  <dc:title/>
</cp:coreProperties>
</file>