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/>
        <w:t>бюджета Левокумского муниципального округа Ставропольского края по кодам видов доходов и подвидов доходов за девять месяцев 2023 года</w:t>
      </w:r>
    </w:p>
    <w:tbl>
      <w:tblPr>
        <w:tblW w:w="19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960"/>
        <w:gridCol w:w="960"/>
        <w:gridCol w:w="960"/>
        <w:gridCol w:w="360"/>
        <w:gridCol w:w="600"/>
        <w:gridCol w:w="100"/>
        <w:gridCol w:w="3151"/>
        <w:gridCol w:w="2520"/>
        <w:gridCol w:w="2369"/>
        <w:gridCol w:w="60"/>
        <w:gridCol w:w="2491"/>
        <w:gridCol w:w="989"/>
        <w:gridCol w:w="960"/>
        <w:gridCol w:w="960"/>
      </w:tblGrid>
      <w:tr>
        <w:trPr>
          <w:trHeight w:val="31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3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8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ы измерения: тыс. рублей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поступления доход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строки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а по БК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ные бюджетные назначения (с учетом изменен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использованные назначени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- всего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197 037,95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16 936,29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 898,3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      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 177,92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81 706,16  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8,2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465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 526,07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1 938,9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465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 526,07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 938,93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339966"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339966"/>
              </w:rPr>
            </w:pPr>
            <w:r>
              <w:rPr>
                <w:rFonts w:cs="Arial CYR" w:ascii="Arial CYR" w:hAnsi="Arial CYR"/>
                <w:b/>
                <w:bCs/>
                <w:color w:val="339966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339966"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366,36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627,58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61,22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/>
              <w:t>000 1 03 02000 01 0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366,36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627,58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61,22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 806,65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 081,44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3 274,7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1000 00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3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649,03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26,0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2000 02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</w:t>
            </w:r>
            <w:r>
              <w:rPr/>
              <w:t>76,91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67,9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3000 01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524,65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843,73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2 319,0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5 04000 02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 xml:space="preserve">3 050,00    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11,77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1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538,23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0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482,87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 xml:space="preserve">                      </w:t>
            </w:r>
            <w:r>
              <w:rPr>
                <w:b/>
                <w:bCs/>
              </w:rPr>
              <w:t>2 817,13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6 01000 00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0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70,73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</w:t>
            </w:r>
            <w:r>
              <w:rPr>
                <w:bCs/>
              </w:rPr>
              <w:t>270,73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6 06000 00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50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412,14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 xml:space="preserve">                     </w:t>
            </w:r>
            <w:r>
              <w:rPr>
                <w:bCs/>
              </w:rPr>
              <w:t xml:space="preserve"> 3 087,86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14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016,68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2,68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8 03000 00 0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4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16,68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6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 820,25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401,25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                     2 419,00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12 14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46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502,97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4 243,03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24 14 0000 12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5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04,97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99,97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1 11 05034 05 0000 120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5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19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</w:t>
            </w:r>
            <w:r>
              <w:rPr/>
              <w:t>41,5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74 14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6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0 1 11 05312 14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6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7014 14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59,87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718,98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859,1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2 01000 01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59,87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18,98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</w:t>
            </w:r>
            <w:r>
              <w:rPr/>
              <w:t>859,1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646,5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831,97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185,4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75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181,4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106,4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оказания платных услуг (работ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990 00 0000 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75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181,4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106,4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1 13 01994 14 0000 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75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181,4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106,4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, в части доходов казенных учреждени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1994 14 1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25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2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в части доходов казенных учреждений по платным услугам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1994 14 7001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2,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в части доходов казенных учреждений по родительской плате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1994 14 7003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8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816,53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,5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1,5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,49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78,9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60 00 0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85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07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2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2064 14 0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85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7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2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компенсации затрат государств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990 00 0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0,65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,4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7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2994 14 0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65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4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,7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НЕМАТЕРИАЛЬНЫХ АКТИВ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633,67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3,6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4 06012 14 0000 4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33,67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6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1 736,55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32,07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    304,4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82,74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953,58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470,8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7 01040 14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  8,88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   8,8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7 05040 14 0000 1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,7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,7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ициативные платеж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7 15000 00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482,7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702,7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220,00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7 15020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</w:rPr>
              <w:t>2 482,7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  <w:bCs/>
              </w:rPr>
              <w:t>2 702,7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220,00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15 860,03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35 230,1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 370,10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98 425,85  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20 926,34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500,49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 987,5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 987,5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на выравнивание бюджетной обеспеченности из бюджета субъекта Российской Федераци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15001 00 0000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 987,5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 987,5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15001 14 0000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 987,5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 987,5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 049,25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 725,49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-                      4 323,76 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0216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 621,4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 559,54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 61,91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5598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43,99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43,99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5304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 253,4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050,73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        </w:t>
            </w:r>
            <w:r>
              <w:rPr>
                <w:bCs/>
              </w:rPr>
              <w:t>-                      2 202,72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округов на поддержку отрасли культуры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5519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6,86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6,86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2 02 25555 14 0000 150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015,22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569,57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554,35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5576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47,06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                       1 847,06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финансовое обеспечение выполнения комплексных кадастровых работ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9999 14 0008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489,48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3 489,48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9999 14 1204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4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4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9999 14 1213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609,27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541,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1 067,77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9999 14 1254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277,47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49,9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                      3 227,57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7 602,38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4 425,59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 823,21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7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br/>
              <w:br/>
              <w:t>000 2 02 30024 14 0026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78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6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                          46,1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28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73,77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92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                         371,85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30024 14 0032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7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49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    4,5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2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36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90,07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15,6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374,4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9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4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16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</w:t>
            </w:r>
            <w:r>
              <w:rPr/>
              <w:t>535,6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  14,4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2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41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682,56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568,22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85,6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2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 02 30024 14 0042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1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9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1,8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5 0045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95,41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,6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                        100,7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47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19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6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                        128,5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66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50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712,05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787,9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8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9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198,8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307,8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08,97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147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134,7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5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884,7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181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107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324,2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270,39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                    11 053,85 </w:t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108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 349,32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 959,8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3 389,5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11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6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</w:t>
            </w:r>
            <w:r>
              <w:rPr/>
              <w:t>16,54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122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78,59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422,56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2 743,97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209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68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7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                          29,81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221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726,0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374,12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48,07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256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18,8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18,84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26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6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9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287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67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4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297,33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9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83,88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22,91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3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084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701,28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827,39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873,89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118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65,06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90,59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174,47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120 14 0000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32  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                            0,02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179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24,89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1,05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723,84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220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1,02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36,75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73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250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736,11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37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00,89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302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 968,13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 421,5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453,41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303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362,3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151,8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1 210,43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404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071,01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028,87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2 042,14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462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                          21,0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ая субвенция местным бюджетам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9998 14 1157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330,5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 133,49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802,99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ая субвенция местным бюджетам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9998 14 1158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76,21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84,08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                        792,13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786,72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787,76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4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49999 14 0064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37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41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(поощрение муниципальных округов и городских округов, обеспечивших высокое качество управления бюджетным процессом и стратегического планирования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49999 14 0081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36,35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36,35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7 00000 00 000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 420,5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339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 3 081,5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7 04050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420,5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339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3 081,5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     986,36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   1 035,21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      48,8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реализацию мероприятий по обеспечению жильем молодых семей из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25497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                         318,98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                       318,98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25555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                           30,68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                         30,68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35250 14 0000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    0,57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  0,57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</w:rPr>
              <w:t>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35573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  49,96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                         66,33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 16,3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60100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586,17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                       618,65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 32,4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9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Цитата 2 Знак"/>
    <w:qFormat/>
    <w:rPr>
      <w:i/>
      <w:iCs/>
      <w:color w:val="404040"/>
      <w:sz w:val="24"/>
      <w:szCs w:val="24"/>
    </w:rPr>
  </w:style>
  <w:style w:type="character" w:styleId="Style18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7:04:00Z</dcterms:created>
  <dc:creator>Гавриш Е.В.</dc:creator>
  <dc:description/>
  <cp:keywords/>
  <dc:language>en-US</dc:language>
  <cp:lastModifiedBy>User</cp:lastModifiedBy>
  <cp:lastPrinted>2014-07-28T08:56:00Z</cp:lastPrinted>
  <dcterms:modified xsi:type="dcterms:W3CDTF">2023-10-26T12:02:00Z</dcterms:modified>
  <cp:revision>18</cp:revision>
  <dc:subject/>
  <dc:title>Приложение 2</dc:title>
</cp:coreProperties>
</file>