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юджета Левокумского муниципального округа Ставропольского края по   целевым статьям (муниципальным программам и непрограммным направлениям деятельности) (ЦСР), и группам видов расходов (ВР) классификации расходов бюджетов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за девять месяцев 2023 го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tbl>
      <w:tblPr>
        <w:tblW w:w="930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79"/>
        <w:gridCol w:w="1689"/>
        <w:gridCol w:w="508"/>
        <w:gridCol w:w="1408"/>
        <w:gridCol w:w="1408"/>
        <w:gridCol w:w="1408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kern w:val="2"/>
              </w:rPr>
              <w:t>ЦС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kern w:val="2"/>
              </w:rPr>
              <w:t>В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kern w:val="2"/>
              </w:rPr>
              <w:t>расх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anish/>
                <w:kern w:val="2"/>
              </w:rPr>
            </w:pPr>
            <w:r>
              <w:rPr>
                <w:bCs/>
                <w:vanish/>
                <w:kern w:val="2"/>
              </w:rPr>
              <w:t>остаток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7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3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6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ункционированию и развитию муниципального казенного учреждения "Единая дежурно-диспетчерская служба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3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исковых и аварийно-спасательных учреждений, единых дежурно-диспетчерских служ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110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3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110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110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110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05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05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ражданскую оборону, защиту населения и территории от чрезвычайных ситуаций природного и техногенного характера в границах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05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05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4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4 202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4 202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ЭКОНОМИК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2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7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, популяризации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паганду. , популяризацию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 п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6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6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казание мер финансовой поддержки субъектам малого и среднего предприним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6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206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Формирование благоприятного инвестиционного климата в Левокумском муниципальном округе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инвестиционной привлекательности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создание условий для улучшения инвестиционного климата на территор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06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206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6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206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потребительского рынка на территории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мещение в средствах массовой информации материалов по вопросам потребительской грамотности населения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информирование населения в средствах массовой информации по вопросам защиты прав потреби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206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206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эффективности предоставления государственных и муниципальных услуг в муниципальном бюджетном учреждении "Многофункциональный центр предоставления государственных и муниципальных услуг" в Левокумском округе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ю функционирования МБУ "МФЦ" в Левокумском округе в целях предоставления предоставления государственных и муниципальных услуг по принципу "одного окн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ю функционирования МБУ "МФЦ" в Левокумском округе в целях предоставления предоставления государственных и муниципальных услуг по принципу "одного окн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9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1 209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8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Развитие информационного об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новлению компьютерной техники в администрац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бновление компьютерной техники в администрац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1 206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1 206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учению должностных лиц и специалистов в области информационных технологий, включая расходы на проживание, проезд, суточ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бучение должностных лиц и специалистов в области информационных технологий, включая расходы на проживание. Проезд. суточ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2 206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2 206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открытости и доступности информации для населения Левокумск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овышение открытости и доступности информации для населения Левокумск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3 2066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5 03 2066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61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78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82,3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8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34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3,7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8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34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3,7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8247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132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15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192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061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30,7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807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921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86,6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1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47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49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7,6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6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67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22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44,6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6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5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6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82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72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10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53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08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44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52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01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0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01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7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4,3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образовательных организац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71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559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270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289,2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71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1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7816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283,2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71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8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8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71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и дополнительного образован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026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27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98,4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общеобразователь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494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83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0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(оказание услуг) муниципальных общеобразователь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1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3872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430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42,3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1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289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075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14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1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953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732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20,6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1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1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655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655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1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66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9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4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0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4,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1 771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4646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0959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686,5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71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862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4307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554,2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71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026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501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524,2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1 771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757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1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07,9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R30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600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151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48,4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R30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281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008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72,1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R30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19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42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6,3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16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33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313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17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16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70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40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29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16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2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организаций дополнительно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5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9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реждений по внешкольной работе с детьми (ДД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76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28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7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76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28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7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реждений по внешкольной работе с детьми (ДЮСШ "Ника"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912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793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,8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912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793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,8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(ДД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2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2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2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2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(ДЮСШ "Ника"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3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3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115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3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3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отдыха детей и подростков в каникулярное время в оздоровительно - образовательных лагер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98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70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28,1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бюджетного учреждения дополнительного образования оздоровительно-образовательного центра "Светлячок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1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98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70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28,1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1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98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70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28,1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оздоровительной кампании дет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18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18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788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18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18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788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788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68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68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788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2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2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Успех каждого ребенк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E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E2 509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E2 509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EВ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93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0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2,5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EВ 517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93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0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2,5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EВ 517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7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7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20,2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EВ 517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6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3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2,2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итания воспитанников и обучающихся образовательных организаци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9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8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0,7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горячего питания воспитанников образователь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57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07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3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оспитанников дошкольных образовательных организаций горячим питан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57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07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3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57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07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3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горячего питания обучающихся в образовательных организац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698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111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587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учающихся образовательных организаций горячим питан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5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49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345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3,8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5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274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099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4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5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88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,8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5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86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86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77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7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7,3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2 77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8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8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9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77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9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L30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57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684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86,0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L30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571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298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72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L30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99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8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3,2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73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84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89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73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84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89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781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32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64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8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781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73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84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89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78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6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9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781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6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9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го пособия усыновител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78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3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3,8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781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3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3,8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образования" и общепрограммные мероприятия";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3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3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1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отдела образования и обеспечение гарантий муниципальных служащ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6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4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5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0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,4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,8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5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3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97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62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5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97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62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5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76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6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1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4,7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5 01 76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9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9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0,1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1 76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4,6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еятельности муниципального казенного учреждения "Информационно-методический центр системы образования Левокумского муниципального округ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60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50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0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3 11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60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50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0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3 11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63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65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8,1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3 11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7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,3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еятельности муниципального казенного учреждения "Финансово-хозяйственный центра системы образования Левокумского муниципального округ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4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30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56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74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-хозяйственного центра системы образования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4 113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30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56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74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4 113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57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00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6,9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4 113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0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35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5,2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5 04 113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0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70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76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4,0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99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44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4,4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предоставлению мер социальной поддержки отдельным категориям гражд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07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4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2,3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отдельным категориям гражд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11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11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11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денежная выплата семьям погибших участников специальной военной оп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11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211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52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52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52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525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025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337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88,6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525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,6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525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930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254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75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6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3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5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7,7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6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3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5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7,7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студента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6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6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1 76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выплаты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6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824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568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56,7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6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6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473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237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36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1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422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422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1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3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3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1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319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319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2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,7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1 77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выплаты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6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,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,8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6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6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,5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8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374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374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8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1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1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78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92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92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01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846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69,3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3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3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,1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742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593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49,1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860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349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1,4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2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5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8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558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063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94,5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79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2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4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7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0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,8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8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8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,8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8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742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96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82,1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7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1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,8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554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798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6,2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9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4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,4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3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1 78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7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3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,0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7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2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2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87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2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2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R40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329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28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0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R40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329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28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0,2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R46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R46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оставлению мер социальной поддержки семьям и дет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46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38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708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708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73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73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пособия на ребен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76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499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1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88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76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76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49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0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87,7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R3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4925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4411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3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R3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4925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4411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3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44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82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24,1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1 508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44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82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24,1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P1 508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44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82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24,1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ступная сред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еабилитации и социальной интеграции инвалидов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07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207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Социальная поддержка граждан" и общепрограммные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9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2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обеспечению деятельности по реализации программ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9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2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75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23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2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75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23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2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76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414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2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64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76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314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486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8,6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76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98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2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6,0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76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муниципальной службы и противодействие коррупци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мплекса мероприятий по развитию и совершенствованию муниципальной службы и недопущению проявлений коррупции в администрации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и совершенствование муниципальной службы и недопущению проявлений коррупции в администрации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20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20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коррупции, антикоррупционное просвещение и пропаган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профилактике коррупции, антикоррупционное просвещение и пропаган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209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209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полнительного профессионального образования муниципальных служащих,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3 209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3 209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хранение и развитие культуры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59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09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традиционной народной культуры и развитие культурно-досуговой деятельности 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15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15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культурно-досуговой работы, сохранение и развитие традиционной народной культу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4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4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112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4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4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112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4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4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A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A2 5519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1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1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A2 5519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1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1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A2 551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A2 551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системы библиотечного обслуживания населен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794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387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6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омплектованию библиотечного фонда, 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794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387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6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библиот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568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161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6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921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783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8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98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61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7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,9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112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,6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L519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L519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6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дополнительного образования в сфере культуры. Поддержка молодых даровани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247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183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дополнительного образования в области культуры и искус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1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1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1 111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1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1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1 111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1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1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35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1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2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35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1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2 768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35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1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Культурная сред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A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A1 5519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A1 5519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музейного дел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96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94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2,1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существление просветительской и экспозиционной и научно-фондовой деятельности,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96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94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2,1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зеев и постоянных выстав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11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96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94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2,1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11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1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31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9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11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11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2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9,3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11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9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A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и капитальный ремонт региональных и муниципальных музее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A1 559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A1 559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3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67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,6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еализацию муниципальной программы Левокумского муниципального округа Ставропольского края "Сохранение и развитие культуры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3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67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,6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2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9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2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2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0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67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0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67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популяризация русской культуры казаков-некрасовцев и духовных молокан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6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43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35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подпрограммы "Сохранение и популяризация русской культуры казаков- некрасовцев и духовных молокан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6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92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5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бюджетного учреждения "Центр традиционной русской культуры казаков-некрасовцев и духовных молокан" Левокумск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6 01 11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92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5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6 01 11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92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5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6 A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6 A2 551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6 A2 551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тдыха и досуга населения на территории Парка культуры и отдых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43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35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92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5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бюджетного учреждения "Парк культуры и отдыха" Левокумск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1 112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92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5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1 112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92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5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4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3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,2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6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4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(оказание услуг) муниципального казенного учреждения "МКУ Русич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4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казенного учреждения "МКУ Русич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26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85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1,4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47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86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,9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0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8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1,8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(оказание услуг) муниципального казенного учреждения "МКУ Юность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60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29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1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казенного учреждения "МКУ Юность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60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29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1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65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25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4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0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3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11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50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93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7,5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спортивных мероприятий, и участие команд и спортсменов в окружных, краевых, всероссийских спортивных мероприяти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3 21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3 21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3 212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ная политик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3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(оказание услуг) муниципального казенного учреждения "Центр по работе с молодежью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8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04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,0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казенного учреждения "Центр по работе с молодежью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8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04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,0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32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21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,4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6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3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,8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7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талантливой и инициативной молодежи и художественного творчества детей, проведение мероприятий по патриотическому воспитанию детей и молодеж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7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2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,2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оддержку талантливой и инициативной молодежи и художественного творчества дет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7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5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7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,3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7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5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7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,3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патриотическим воспитанием детей и молодеж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7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2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7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2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формирование здорового образа жиз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ормирование здорового образа жиз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207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207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туризм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развития туризма и туристической деятель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аздничных мероприятий, фестивалей, направленных на привлечение туристов на территорию Левокумского округа, изготовление рекламно-сувенирной продук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22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22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4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"Обеспечение общественной безопасност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алкоголизма и незаконного потребления наркотиков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в том числе в состоянии алкогольного и наркотического опьян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едупреждение и профилактику правонарушений на территор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2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 Гармонизация межнациональных отношени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профилактику межнациональных и межконфессиональных отношений, этнического и религиозного экстремиз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информационно-пропагандийских мероприятий направленных на профилактику межнациональных и межконфессиональных отношений и этнического экстримиз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2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существление профилактических мер, направленных на предупреждение террористической деятельност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предупреждение террористической деятель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и прилегающей территории, мест массового пребывания люд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216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216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я и проведение выставок, конкурсов, фестивалей, форумов и круглых столов, направленных на предупреждения проявлений террориз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выставок, конкурсов, фестивалей, форумов и круглых стол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2 226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2 226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2 S77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2 S77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Левокумского районного казачьего общества Ставропольского окружного казачьего общества Терского войскового казачьего общества народных дружин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казачьего об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конкурса "Лучший дружинник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95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95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беспечение деятельности народных дружин и ООПН окру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беспечение деятельности народных дружин и ООПН окру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2 209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2 209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2 209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Управление муниципальным имуществом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325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76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48,8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Управление муниципальной собственностью Левокум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3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84,6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управление, распоряжение и контроль за использованием муниципального иму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3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84,6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управление, распоряжение и контроль за использованием муниципального иму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206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0,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206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0,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S64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S64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муниципальным имуществом" и общепрограммные мероприят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89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25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4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89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25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4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6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2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,4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8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5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,4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5,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Управление финансам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87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3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,1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сбалансированности и устойчивости бюджетной системы Левокумского округ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119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895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23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существление контроля за целевым и эффективным использованием бюджет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119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895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23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работы муниципального казенного учреждения "Централизованная бухгалтерия"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21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119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895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23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21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718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39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9,0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21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08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68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9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1 21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2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7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,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7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7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,2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еятельности финансового управления по реализации Программ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7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7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,2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18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04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4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7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0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29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7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1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2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154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649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5,1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154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649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5,1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20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1,0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20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1,0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4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4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9,9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растениеводств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растениеводства на территор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е соревнований в агропромышленном комплексе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20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20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20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 Развитие животноводств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растениеводства на территории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по борьбе с иксодовыми клещами - переносчиками Крымской геморрагической лихорадки в природных биотоп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6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6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Комплексное развитие сельских территорий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 Левоку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208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208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сельских территор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L57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L57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ярмарок и фермерских рынков для реализации сельхозпродукци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ярмарочных, выставочных мероприятий с участием краевых и районных товаропроизводи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автономного учреждения Левокумского муниципального округа Ставропольского края "Рынок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11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11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5,6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ликвидации несанкционированных свалок на территории Левокумского район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5,6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мест несанкционированного размещения твердых коммунальных от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 01 208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7,7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 01 208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7,7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в целях реализации мероприятий, направленных на ликвидацию мест несанкционированного размещения от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 01 208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 01 208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сельского хозяйства" и общепрограммные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9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0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сельского хозяйства и охраны окружающей среды администрации Левокумск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9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0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93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17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4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02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0,7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39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45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3,6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39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45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3,6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765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37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15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1,5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765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11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8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5,9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 01 765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5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,5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ГРАДОСТРОИТЕЛЬСТВО И ОБЕСПЕЧЕНИЕ ЖИЛЬЕМ МОЛОДЫХ СЕМЕЙ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53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14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38,8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предоставление молодым семьям социальных выплат на приобретение (строительство) жиль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53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14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38,8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L49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4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4,9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L49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4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4,9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S49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18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14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3,9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S49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18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14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3,9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27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19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регионального проекта "Формирование комфортной городской среды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203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203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чатную продукцию для проведения информационной компании для реализации программ формирования современной городской сре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20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203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F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0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44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F2 55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0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44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F2 55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0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44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73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94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79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 "Развитие систем коммунальной инфраструктуры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тлову и содержанию безнадзорных животны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 01 771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 01 771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49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28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0,8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97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92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4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205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97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92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04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205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97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92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04,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комплексной схемы организации дорожного движения в границах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2057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2057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52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36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6,6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2 2057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7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2 2057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7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2 2057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2 2057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2 S67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72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88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3,6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2 S67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72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88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3,6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02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58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4,4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208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208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рганизацию ликвидации мест несанкционированного размещения твердых коммунальных от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2 2083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2 2083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контейнерных площадок для ТК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2 208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2 208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для организации первичного места сбора и временного размещения отработанных ртуть содержащих лам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2 208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2 208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4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4 208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4 208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4 208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5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5 208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5 208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4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0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4,4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Оборудование детской площадки на улице Лесной села Владимировки Левокумского район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1ИБ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1ИБ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08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08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Устройство детской игровой площадки по улице Советской в хуторе Первомайском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Б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Б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Обустройство детской уличной площадки по ул. Калинина в селе Бургун-Маджары Левокумского муниципального округа Ставропольского края"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Аллеи Реброва А.Ф. в селе Владимировка Левокумского муниципального округа Ставропольского края"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парковой зоны села Николо-Александровское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парковой зоны по улице Ленина (1 очередь) поселка Новокумский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кладбища в селе Правокумское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зоны отдыха детей по ул. Пролетарской, 17 а в селе Левокумское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ногофункциональной спортивной площадки по улице Ленина в поселке Зар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обустройству тротуарной дорожки по ул.Калашникова села Приозерское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обустройству тротуарной дорожки в асфальтовом исполнении по ул. Чкалова до ул. Толстого в селе Величаевское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 и благоустройство детской площадки по ул. Мира в с. Турксад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2ИП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Устройство тротуарной дорожки по улице Гагарина в посёлке Заря Левокумского муниципального округа Ставропольского края" за счет средств организаций и индивидуальных предпринима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3ИБ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3ИБ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Ремонт тротуара по улице Школьная (от переулка 50 лет Победы до переулка Амбулаторный) в селе Николо-Александровское Левокумского муниципального округа Ставропольского края" за счет средств организаций и индивидуальных предпринима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4ИБ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4ИБ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Выполнение подрядных работ по переносу ограждения кладбища пос. Новокумского Левокумского муниципального округа Ставропольского края" за счет средств организаций и индивидуальных предпринима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5ИБ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5ИБ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автомобильной стоянки по адресу с. Урожайное, ул. Речная, (МКОУ СОШ № 9)" за счет средств организаций и индивидуальных предпринима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6ИБ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6ИБ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("Обустройство детской уличной площадки по ул. Калинина в селе Бургун-Маджары Левокумского муниципального округа Ставропольского края"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Аллеи Реброва А.Ф. в селе Владимировка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,8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,8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парковой зоны села Николо-Александровское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парковой зоны по улице Ленина (1 очередь) поселка Новокумский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кладбища в селе Правокумское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зоны отдыха детей по ул. Пролетарской, 17 а в селе Левокумское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ногофункциональной спортивной площадки по улице Ленина в поселке Зар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обустройству тротуарной дорожки по ул. Калашникова села Приозерское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обустройству тротуарной дорожки в асфальтовом исполнении по ул. Чкалова до ул. Толстого в селе Величаевское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 и благоустройство детской площадки по ул. Мира в с. Турксад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SИП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Оборудование детской площадки на улице Лесной села Владимировки Левокумского район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Устройство детской игровой площадки по улице Советской в хуторе Первомайском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Устройство тротуарной дорожки по улице Гагарина в посёлке Заря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Ремонт тротуара по улице Школьная (от переулка 50 лет Победы до переулка Амбулаторный) в селе Николо-Александровское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Выполнение подрядных работ по переносу ограждения кладбища пос. Новокумского Левокумского муниципального округа Ставропольского края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"Благоустройство автомобильной стоянки по адресу с. Урожайное, ул. Речная, (МКОУ СОШ № 9)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6 ПИБ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7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7 208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7 208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8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8 208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8 208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9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3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9 208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3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9 208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3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1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10 208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10 208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админист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 00 204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 00 204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муниципально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12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53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9,4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5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2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3,8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4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4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6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86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21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86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21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,5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9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81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,2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48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40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,2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48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40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,2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45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74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,0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7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7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3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8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2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40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,2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2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40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,2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51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51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3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3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3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6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6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 00 766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руководителя контрольно-счетной палаты муниципального образования и его замести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архив, включая хранение архивных фондов посел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100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 00 10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28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5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,7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28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5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,7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Расходы на обеспечение гарантий муниципальных служащих в соответствии с законодательством Ставропольского кра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1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100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1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"Центр обеспечения хозяйственной деятельности учреждений Левокумского муниципального округа Ставропольского кр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113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9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,8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113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0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3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113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2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6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113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проведению праздничных и зрелищных мероприят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6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6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специальной техн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8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8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разработке схем теплоснабжения, водоснабжения и водоотве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8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8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ероприятия, связанные с общегосударственным управлен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209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6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66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66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66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6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 00 769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46063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02249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3813,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95" w:right="570" w:gutter="0" w:header="566" w:top="622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5"/>
    </w:tblGrid>
    <w:tr>
      <w:trPr/>
      <w:tc>
        <w:tcPr>
          <w:tcW w:w="955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5"/>
    </w:tblGrid>
    <w:tr>
      <w:trPr/>
      <w:tc>
        <w:tcPr>
          <w:tcW w:w="9555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5:00Z</dcterms:created>
  <dc:creator>LeKoGP</dc:creator>
  <dc:description/>
  <cp:keywords/>
  <dc:language>en-US</dc:language>
  <cp:lastModifiedBy>Совет</cp:lastModifiedBy>
  <cp:lastPrinted>2023-10-27T08:35:00Z</cp:lastPrinted>
  <dcterms:modified xsi:type="dcterms:W3CDTF">2023-10-30T11:55:00Z</dcterms:modified>
  <cp:revision>2</cp:revision>
  <dc:subject/>
  <dc:title/>
</cp:coreProperties>
</file>