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окум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евять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</w:t>
      </w:r>
      <w:r>
        <w:rPr/>
        <w:t xml:space="preserve">. </w:t>
      </w:r>
      <w:r>
        <w:rPr>
          <w:b/>
        </w:rPr>
        <w:t>ОБЩИЕ ПАРАМЕТРЫ ИСПОЛНЕНИЯ БЮДЖЕТА</w:t>
      </w:r>
      <w:r>
        <w:rPr/>
        <w:t xml:space="preserve"> </w:t>
      </w:r>
      <w:r>
        <w:rPr>
          <w:b/>
        </w:rPr>
        <w:t xml:space="preserve">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муниципального округа за 9 месяцев 2023 года исполнен по доходам в сумме 1 216 936,29 тыс. руб., что составило 101,7%  от бюджетного назначения планового периода (1 197 037,95 тыс. руб.).  Расходы бюджета муниципального округа осуществлены в сумме 1 202 249,45 тыс. руб. или 89,3% от  бюджетных ассигнований (1 346 063,34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исполнения бюджета муниципального округа  за девять месяцев сложился профицит в сумме 14 686,84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Показатели исполнения бюджета в динамике                                                   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5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ь месяцев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ь месяцев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ь месяцев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06 728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 76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6 936,29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189 57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84 020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2 249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8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48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86,8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ИСПОЛНЕНИЕ ДОХОДНОЙ ЧАСТ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01.10.2023 года поступление доходов в бюджет муниципального округа составило 1216936,29 тыс. руб. или 101,7% от бюджетного назначения, в том числе налоговые и неналоговые доходы составили – 181706,16 тыс. руб., размер безвозмездных поступлений от других бюджетов бюджетной системы РФ за 9 месяцев  2023 года составил 1020926,34 тыс. руб., возврат остатков субсидий, субвенций и  иных межбюджетных трансфертов, имеющих целевое назначение, прошлых лет из бюджета муниципального округа – 1035,21тыс. руб.  Налоговые и неналоговые доходы покрывают 14,9 % общей суммы расходов бюджета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тическое исполнение доходной части бюджета муниципального округа составило 101,7 % от планового назначения. В сравнении с аналогичным периодом прошлого года доходы уменьшились  на 64825,28 тыс. руб. за счет уменьшения размера безвозмездных поступлений на 57924,70 тыс. руб. или на 5,3 % , поступление налоговых и неналоговых доходов сократились на  6900,58 тыс. руб. или на 3,7 %. Основная причина снижения безвозмездных поступлений – уменьшение размера субвенций на выполнение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.01.2023 года вступили в силу изменения в Налоговый кодекс Российской Федерации, предусматривающие формирование для каждого налогоплательщика сальдо единого налогового счета, в том числе за счет направления сумм излишне уплаченных налогов на погашение сумм неисполненных обязанностей по уплате обязательных платежей либо признания их единым налоговым платеж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 отчетный период 2023 года территориальным органом Федерального казначейства было исполнено распоряжение налогового органа о принадлежности сумм денежных средств, перечисленных (списанных) в качестве единого налогового платежа из бюджета Левокумского муниципального округа в сумме 16715,4 тыс. руб., в том числе 9543,5 тыс. руб. - налога на доходы физических лиц , 226,0 тыс. руб. - единого налога, взимаемого в связи с применением упрощенной системы налогообложения, 3765,9 тыс.руб- с патентной системы налогообложения, 167,9 тыс.руб –с единого налога на вмененный доход, 732,9 тыс.руб – единого сельскохозяйственного налога, 414,2 тыс.руб- с налога на имущество физических лиц  и 1865,0 тыс. руб. с земельного налога, что значительно уменьшило поступление налоговых доходов  муниципального округ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е налоговых и неналоговых доходов наибольший удельный вес занимает поступление по налогу на доходы физических лиц в сумме 78526,07 тыс. руб. или 43,2 %. В сравнении с аналогичным периодом прошлого года сумма поступлений налога на доходы физических лиц  увеличилась на 757,61 тыс. руб. или  на 10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е налога по акцизам  за 9 месяцев  2023 года составил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4627,58 тыс. руб., что на 21,07 тыс. руб. выш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м за 9 месяцев 2022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труктуре налоговых и неналоговых доходов удельный вес составляет 8,1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налог, взимаемый в связи с применением упрощенной системы налогообложения в структуре налоговых и неналоговых доходов составляет 10649,03 тыс. руб. В сравнении с аналогичным периодом прошлого года сумма поступлений увеличилась на 1401,39 тыс. руб. или на 15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диный налог на вмененный доход для отдельных видов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 в сумме 76,91 тыс. руб. при плане 9,0 тыс.руб. Исполнение составило 854,5%. В связи с отменой данного налога с 2021 года, плательщики выполняют свои обязательства за 4 квартал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бюджет муниципального округа в 2023 году поступило 12843,73 тыс. рублей единого сельскохозяйственного налога, что составляет 122,0 % к плану. К поступлению за 9 месяцев 2022 года увеличение составило 351,71 тыс. рублей</w:t>
      </w:r>
      <w:r>
        <w:rPr>
          <w:sz w:val="28"/>
          <w:szCs w:val="28"/>
        </w:rPr>
        <w:t xml:space="preserve">.       </w:t>
      </w:r>
    </w:p>
    <w:p>
      <w:pPr>
        <w:pStyle w:val="Style16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лог, взимаемый в связи с применением патентной системы налогообложения при плановых назначениях 3050,0 тыс. руб. исполнен в объеме 1511,77 тыс.  руб. или 49,6%. Исполнение связано со спецификой приобретения патента.</w:t>
      </w:r>
    </w:p>
    <w:p>
      <w:pPr>
        <w:pStyle w:val="Con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лог на имущество физических лиц поступил в сумме 2070,73 тыс. руб. что составляет 115,0%  планового  назначения. Срок уплаты налога до 1 декабря 2023 года. 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й налог в бюджет округа поступил в сумме 7412,14 тыс. руб., план выполнен на 70,6%. Срок уплаты налога физическими лицами до 1 дека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плана поступления государственной пошлины составило 115,4 %. По отношению к данным за 2022 год поступило в 2023 году    на 106,97 тыс. рублей меньше, что связано с сокращением числа обращений в суд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В неналоговых доходах план по доходам от использования имущества, находящегося в муниципальной собственности выполнен на 90,3 %, поступило ниже планируемого 2419,0 тыс. руб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 от продажи права на заключение договоров аренды указанных земельных участк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ыполнение плана платежей при пользовании природными ресурсами составило 114,7% или на 859,11 тыс. рублей больше планируемо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9 месяцев 2023 года в бюджет муниципального округа поступили средства                    по доходам от оказания платных услуг (работ)  и компенсации затрат государства в сумме 15831,97 тыс. рублей, что составляет 108,1%                    к планируемому. </w:t>
      </w:r>
      <w:r>
        <w:rPr>
          <w:sz w:val="28"/>
          <w:szCs w:val="28"/>
          <w:lang w:eastAsia="en-US"/>
        </w:rPr>
        <w:t>По сравнению с 2022 годом поступление родительской платы в 2023 году увеличилось на 180,36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продажи материальных и нематериальных активов поступили в объеме 1633,67 тыс. рублей при плане 1080,0 тыс. рублей. Исполнение составило 151,3%. Перевыполнение связано с увеличением количества обращений от граждан о приобретении земельных участков в порядке перераспределения зем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 поступило штрафов, санкций, возмещение ущерба  1432,07 тыс.рублей при плановых назначениях 1736,55 тыс.</w:t>
      </w:r>
      <w:r>
        <w:rPr>
          <w:bCs/>
          <w:sz w:val="28"/>
          <w:szCs w:val="28"/>
        </w:rPr>
        <w:t xml:space="preserve"> рублей. </w:t>
      </w:r>
      <w:r>
        <w:rPr>
          <w:sz w:val="28"/>
          <w:szCs w:val="28"/>
        </w:rPr>
        <w:t>Платежи не носят систематический характер и зависят от эффективности работы административных орган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очие неналоговые доходы исполнены в сумме 2953,58 тыс.руб. Исполнение составило 119,0%. 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За 9 месяцев  2023 года исполнение по безвозмездным поступлениям в целом составило 1035230,13 тыс. руб. или 101,9%.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Безвозмездные поступления от других бюджетов бюджетной системы  исполнены в сумме 1020926,34 тыс. руб., или 102,3% от плана, что на 72592,09 тыс.  руб.  меньше  аналогичных поступлений  за тот же период 2022 года, в т.ч.: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- Дотация  исполнена в сумме 364987,5 тыс. рублей, (100%), что на 60362,25 тыс. руб.  больше поступлений 9 месяцев 2022 года.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Субсидии поступили в сумме 109725,49 тыс. руб., что составляет 96,2 %, и это  меньше  чем показатель на 01.10.2022 года на 55615,87 тыс. руб. 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изкий уровень исполнения объясняется тем, что поступления в бюджет осуществляются  на основании заключенных соглашений с соответствующими министерствами Ставропольского края  и исходя из фактической потребности, либо по итогам выполненных работ. </w:t>
      </w:r>
    </w:p>
    <w:p>
      <w:pPr>
        <w:pStyle w:val="Style16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Субвенции поступили в сумме 544425,59 тыс. руб. или 105,2% от запланированных бюджетных назначений на 9 месяцев 2023 год, что на 61532,29 тыс. руб. меньше  поступлений за этот же период 2022года.  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- Иные межбюджетные трансферты при плане 1786,72 тыс. руб. поступили в сумме 1787,76 тыс. руб., или 100,1%.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Поступления осуществляются после заключения соглашений о предоставлении межбюджетных трансфертов и заявок на финансирование исходя из  фактической потребности или на основании актов выполненных работ.</w:t>
      </w:r>
    </w:p>
    <w:p>
      <w:pPr>
        <w:pStyle w:val="Style16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Прочие безвозмездные поступления поступили в сумме 15339,0  тыс. руб. или 83,3% от запланированных бюджетных назначений на 9 месяцев 2023 год, что на 11489,1 тыс. руб. больше  поступлений за этот же период 2022года.  </w:t>
      </w:r>
    </w:p>
    <w:p>
      <w:pPr>
        <w:pStyle w:val="Style16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- Возврат остатков субсидий, субвенций  и иных межбюджетных трансфертов прошлых лет, имеющих целевое  назначение,  осуществлен в сумме 1035,21 тыс. руб. в соответствии с установленным сроком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color w:val="808080"/>
        </w:rPr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ас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были сконцентрированы на финансировании первоочередных расходов, таких как: заработная плата с начислениями работникам бюджетной сферы, оплата за топливно-энергетические ресурсы, питание, связь и прочие расх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или снижение расходов напрямую были связаны с объемом доходной части бюджета, в том числе с суммой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ная часть бюджета муниципального округа утверждена в сумме 1 346 063,34 тыс. руб., исполнена за 9 месяцев 2023 года в сумме 1 202 249,45 тыс. руб., что составляет 89,3 % к утвержденному плану. Бюджет исполнен с профицитом в сумме 14 686,84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лановых расходов бюджета муниципального округа наибольший удельный вес занимают расходы на отрасль «Образование» - 44,1%. Далее следуют расходы на отрасли «Социальная политика» - 23,8%, «Общегосударственные вопросы» - 11,7%,  «Национальная экономика» - 7,4%, «Культура, кинематография» - 6,7%,  «Жилищно-коммунальное хозяйство» - 5,4%, «Физическая культура и спорт» -0,4%, « «Национальная безопасность и правоохранительная деятельность» - 0,4 %.,  « Охрана окружающей среды» - 0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Общегосударственные вопросы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 данному разделу за 9 месяцев 2023 года р</w:t>
      </w:r>
      <w:r>
        <w:rPr>
          <w:bCs/>
          <w:sz w:val="28"/>
          <w:szCs w:val="28"/>
        </w:rPr>
        <w:t>асходы на исполнение общегосударственных вопросов</w:t>
      </w:r>
      <w:r>
        <w:rPr>
          <w:sz w:val="28"/>
          <w:szCs w:val="28"/>
        </w:rPr>
        <w:t xml:space="preserve"> составили 140719,05 тыс.рублей или 91,1 % к уточненным назначениям, по сравнению с предыдущим 2022 годом общегосударственные расходы выросли на 3041,37 тыс.рублей или 2,2 %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общегосударственных расходов составляют расходы на содержание органов местного самоуправления. Расходы на управление проведены в пределах утвержденного норматива на содержание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дел « Национальная обор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146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«Национальная оборона» кассовый расход произведен на 98,6% при плане </w:t>
      </w:r>
      <w:r>
        <w:rPr>
          <w:bCs/>
          <w:sz w:val="28"/>
          <w:szCs w:val="28"/>
        </w:rPr>
        <w:t>1411,68 тыс.</w:t>
      </w:r>
      <w:r>
        <w:rPr>
          <w:sz w:val="28"/>
          <w:szCs w:val="28"/>
        </w:rPr>
        <w:t xml:space="preserve"> рублей  исполнено на </w:t>
      </w:r>
      <w:r>
        <w:rPr>
          <w:bCs/>
          <w:sz w:val="28"/>
          <w:szCs w:val="28"/>
        </w:rPr>
        <w:t>1390,61 тыс.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« Национальная безопасность и правоохранительная деятельнос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по отрасли «Национальная безопасность и правоохранительная деятельность»  запланированы в сумме 4231,65 тыс.  руб., исполнение за отчетный период составило 3897,28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Национальная экономик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отрасли были запланированы  расходы   на сельское хозяйство и рыболовство, дорожное хозяйство и другие вопросы в области национальной экономики. Наибольший удельный вес в плановых расходах по данной отрасли занимает дорожное хозяйство – 107302,40 тыс. руб. Исполнение за 9 месяцев текущего года составило 76,9 %. В сравнении с планом прошлого года расходы на дорожное хозяйство в 2023 году запланированы больше на 35910,88 тыс. руб. или на 50,3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сельское хозяйство и рыболовство в 2023 году запланированы в сумме 7613,57 тыс. рублей, что на 1289,59 тыс. меньше чем за 9 месяцев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отрасли «Жилищно-коммунальное хозяйство»  запланированы в сумме 74016,54 тыс.  руб., исполнено в сумме 65025,48 тыс.руб. , что составляет 87,9% от пла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здел « О</w:t>
      </w:r>
      <w:r>
        <w:rPr>
          <w:b/>
          <w:bCs/>
          <w:sz w:val="28"/>
          <w:szCs w:val="28"/>
        </w:rPr>
        <w:t>храна окружающей среды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храну окружающей среды предусмотрены целевые средства в сумме 8189,61 тыс.рублей, в отчетном периоде расходы по данному направлению  произведены на 19,2% ( 1574,0 т.р)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Образование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оритетным направлением в реализации политики расходов муниципального округа остается отрасль «Образование», удельный вес которой в общем объеме запланированных расходов  составляет 44,1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Расходы на образование</w:t>
      </w:r>
      <w:r>
        <w:rPr>
          <w:sz w:val="28"/>
          <w:szCs w:val="28"/>
        </w:rPr>
        <w:t xml:space="preserve"> составили 530429,59 тыс.рублей и возросли по сравнению с 2022 г. на 42600,24 тыс.рублей или 8,7%.</w:t>
      </w:r>
    </w:p>
    <w:p>
      <w:pPr>
        <w:pStyle w:val="31"/>
        <w:spacing w:lineRule="auto" w:line="24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на образование освоены на 90,0 %, в том числе за счет возврата учреждениям образования остатков неосвоенных денежных средств с прошлого 2022 года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Культура, кинематография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освоены на 99,1% и составили 80026,68 тыс.рублей.  По сравнению с предыдущим 2022 годом расходы на содержание учреждений культуры снизились  на 3461,74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« Социальная полит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на социальную политику</w:t>
      </w:r>
      <w:r>
        <w:rPr>
          <w:sz w:val="28"/>
          <w:szCs w:val="28"/>
        </w:rPr>
        <w:t xml:space="preserve"> составили 285669,54 тыс.рублей при уточненном плане 312736,37 тыс.рублей или 91,3 %, по сравнению с предыдущим 2022 годом  расходы снизились на 86930,33 тыс. рублей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ое снижение объясняется </w:t>
      </w:r>
      <w:r>
        <w:rPr>
          <w:color w:val="525253"/>
          <w:sz w:val="28"/>
          <w:szCs w:val="28"/>
        </w:rPr>
        <w:t>принятием поправок в федеральное законодательство на основании которого на Пенсионный фонд России возложены новые дополнительные функции и бюджетные полномочия по осуществлению некоторых мер социальной поддержки, которые исполняли региональные органы соцзащиты на основании выплатных дел.</w:t>
      </w:r>
    </w:p>
    <w:p>
      <w:pPr>
        <w:pStyle w:val="Normal"/>
        <w:ind w:firstLine="360"/>
        <w:jc w:val="both"/>
        <w:rPr>
          <w:color w:val="525253"/>
          <w:sz w:val="28"/>
          <w:szCs w:val="28"/>
        </w:rPr>
      </w:pPr>
      <w:r>
        <w:rPr>
          <w:color w:val="52525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« 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отрасли запланированы в сумме 5306,21 тыс. руб., на 236,21 тыс. рублей больше чем за 9 месяцев  2022 года. Исполнение  составило  4416,77 тыс. руб. или 83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роченной кредиторской задолженности по состоянию на 01.10.2023г. по  распорядителям  бюджетных средств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Левокумского муниципального округа за отчетный период  2023 года сложился в сумме 100,0 тыс.рублей, кассовый расход не производился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204" w:leader="none"/>
          <w:tab w:val="left" w:pos="7716" w:leader="none"/>
        </w:tabs>
        <w:rPr/>
      </w:pPr>
      <w:r>
        <w:rPr>
          <w:sz w:val="28"/>
          <w:szCs w:val="28"/>
        </w:rPr>
        <w:t>Ставропольского края</w:t>
        <w:tab/>
        <w:t>Л.В.Дубовская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Verdana" w:hAnsi="Verdana" w:eastAsia="Times New Roman" w:cs="Times New Roman"/>
      <w:color w:val="000000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омер страницы1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auto" w:line="360" w:before="0" w:after="120"/>
    </w:pPr>
    <w:rPr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8:00Z</dcterms:created>
  <dc:creator>User</dc:creator>
  <dc:description/>
  <cp:keywords/>
  <dc:language>en-US</dc:language>
  <cp:lastModifiedBy>Совет</cp:lastModifiedBy>
  <dcterms:modified xsi:type="dcterms:W3CDTF">2023-10-30T11:58:00Z</dcterms:modified>
  <cp:revision>3</cp:revision>
  <dc:subject/>
  <dc:title/>
</cp:coreProperties>
</file>