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а Левокумского муниципального округа Ставропольского края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за девять месяцев 2023 года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ысяч руб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kern w:val="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kern w:val="0"/>
          <w:sz w:val="20"/>
          <w:szCs w:val="20"/>
          <w:lang w:eastAsia="ru-RU"/>
        </w:rPr>
      </w:r>
      <w:bookmarkStart w:id="0" w:name="__bookmark_2"/>
      <w:bookmarkStart w:id="1" w:name="__bookmark_2"/>
      <w:bookmarkEnd w:id="1"/>
    </w:p>
    <w:tbl>
      <w:tblPr>
        <w:tblW w:w="10371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348"/>
        <w:gridCol w:w="567"/>
        <w:gridCol w:w="567"/>
        <w:gridCol w:w="426"/>
        <w:gridCol w:w="1701"/>
        <w:gridCol w:w="511"/>
        <w:gridCol w:w="1417"/>
        <w:gridCol w:w="1417"/>
        <w:gridCol w:w="1417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vanish/>
                <w:kern w:val="0"/>
                <w:sz w:val="20"/>
                <w:szCs w:val="20"/>
                <w:lang w:eastAsia="ru-RU"/>
              </w:rPr>
              <w:t>остаток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4"/>
            </w:tblGrid>
            <w:tr>
              <w:trPr>
                <w:cantSplit w:val="true"/>
              </w:trPr>
              <w:tc>
                <w:tcPr>
                  <w:tcW w:w="20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81" w:firstLine="81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r>
          </w:p>
          <w:tbl>
            <w:tblPr>
              <w:tblW w:w="3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3"/>
            </w:tblGrid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r>
          </w:p>
          <w:tbl>
            <w:tblPr>
              <w:tblW w:w="3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3"/>
            </w:tblGrid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633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ab/>
                    <w:t>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r>
          </w:p>
          <w:tbl>
            <w:tblPr>
              <w:tblW w:w="3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r>
          </w:p>
          <w:tbl>
            <w:tblPr>
              <w:tblW w:w="11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/>
              <w:tc>
                <w:tcPr>
                  <w:tcW w:w="11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r>
          </w:p>
          <w:tbl>
            <w:tblPr>
              <w:tblW w:w="11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/>
              <w:tc>
                <w:tcPr>
                  <w:tcW w:w="11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kern w:val="0"/>
                <w:sz w:val="20"/>
                <w:szCs w:val="20"/>
                <w:lang w:eastAsia="ru-RU"/>
              </w:rPr>
            </w:r>
          </w:p>
          <w:tbl>
            <w:tblPr>
              <w:tblW w:w="11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/>
              <w:tc>
                <w:tcPr>
                  <w:tcW w:w="11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вет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6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8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4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6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8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4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1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5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9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1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5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9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вет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1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5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9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2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5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3,8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2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2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9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2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2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2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8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2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2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8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2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,5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,5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,5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,5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,5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622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567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553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8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02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68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2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2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2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3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3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3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4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4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2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3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4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4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2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93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97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4,6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93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97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4,6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07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17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01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1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5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9,3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8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5,8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1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,5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32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87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52,7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32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87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52,7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убвенции бюджетам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76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76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76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6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убвенции бюджетам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763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4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763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6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763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2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766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9,7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766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8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,1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766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5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ый архив, включая хранение архивных фонд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7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5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1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7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3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7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7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3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7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9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,8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7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9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,8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51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51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2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зервные фонды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2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зервный фонд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2 1 00 204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2 1 00 204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76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86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05,1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внедрению и развитию аппаратно-программного комплекса "Безопасный город" на территории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5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внедрению и развитию аппаратно-программного комплекса "Безопасный город" на территории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2 205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5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2 205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5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в области гражданской обороны, защиты населения и территории от чрезвычайных ситуаций природного и техногенного характера в границах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,4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гражданскую оборону, защиту населения и территории от чрезвычайных ситуаций природного и техногенного характера в границах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3 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,4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3 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,4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ЭКОНОМ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1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75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5,5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Повышение эффективности предоставления государственных и муниципальных услуг в муниципальном бюджетном учреждении "Многофункциональный центр предоставления государственных и муниципальных услуг" в Левокумском округ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0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0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ю функционирования МБУ "МФЦ" в Левокумском округе в целях предоставления предоставления государственных и муниципальных услуг по принципу "одного ок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4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0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0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ю функционирования МБУ "МФЦ" в Левокумском округе в целях предоставления предоставления государственных и муниципальных услуг по принципу "одного ок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4 01 209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0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0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4 01 209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0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0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Развитие информационно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5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5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5,5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бновлению компьютерной техники в администрации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5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6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5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обновление компьютерной техники в администрации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5 01 206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6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5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5 01 206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6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5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бучению должностных лиц и специалистов в области информационных технологий, включая расходы на проживание, проезд, суточ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5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8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обучение должностных лиц и специалистов в области информационных технологий, включая расходы на проживание. Проезд. суточ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5 02 2066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8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5 02 2066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8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повышению открытости и доступности информации для населения Левокум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5 03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овышение открытости и доступности информации для населения Левокум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5 03 2066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5 03 2066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муниципальной службы и противодействие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комплекса мероприятий по развитию и совершенствованию муниципальной службы и недопущению проявлений коррупции в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развитие и совершенствование муниципальной службы и недопущению проявлений коррупции в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 0 01 2095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 0 01 2095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профилактике коррупции, антикоррупционное просвещение и пропага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,6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профилактике коррупции, антикоррупционное просвещение и пропага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 0 02 209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,6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 0 02 209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,6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рганизации дополнительного профессионального образования муниципальных служащих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 0 03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,4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 0 03 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,4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 0 03 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,4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"Обеспечение обществен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9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Профилактика правонарушений, алкоголизма и незаконного потребления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созданию системы предупреждения и профилактики правонарушений на территории Левокумского муниципального округа в том числе в состоянии алкогольного и наркотического опья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1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предупреждение и профилактику правонарушений на территории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1 01 20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1 01 20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Осуществление профилактических мер, направленных на предупреждение террористическ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4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правленные на предупреждение террористиче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становка технических средств в целях антитеррористической защищенности в учреждениях образования, спорта, культуры, здании администрации Левокумского муниципального округа и прилегающей территории, мест массового пребывания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3 01 216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3 01 216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рганизация и проведение выставок, конкурсов, фестивалей, форумов и круглых столов, направленных на предупреждения проявлений терро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3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рганизацию и проведение выставок, конкурсов, фестивалей, форумов и круглых ст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3 02 226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4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3 02 226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4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3 02 S77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0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3 02 S77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0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Поддержка Левокумского районного казачьего общества Ставропольского окружного казачьего общества Терского войскового казачьего общества народных дружи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роведение конкурса "Лучший дружинни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4 01 2095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4 01 2095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 обеспечение деятельности народных дружин и ООПН окру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4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обеспечение деятельности народных дружин и ООПН окру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4 02 2095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4 02 2095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4 02 2095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 "Развитие систем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1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1 01 771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1 01 771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85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27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79,1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85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27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79,1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ое казенное учреждение "Центр обеспечения хозяйственной деятельности учреждений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113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52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01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16,8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113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48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49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86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113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2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0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21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113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рганизации и проведению праздничных и зрелищ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6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6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7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9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766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5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766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766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убвенции бюджетам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769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769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8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2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8,2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8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2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8,2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8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2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8,2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8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2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8,2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функционированию и развитию муниципального казенного учреждения "Единая дежурно-диспетчерская служба"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4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2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,2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поисковых и аварийно-спасательных учреждений, единых дежурно-диспетчерских служ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1 110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4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2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,2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1 110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5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1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1 110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1 110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3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78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28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00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19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9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04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19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9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04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19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9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04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19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9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04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 в границах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1 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49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9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04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1 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49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9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04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ходы на разработку комплексной схемы организации дорожного движения в границах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1 2057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1 2057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,8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ЭКОНОМ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9,4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пропаганде, популяризации и проведение информационных кампаний для создания и развития предпринимательской деятельности на территор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ропаганду. , популяризацию и проведение информационных кампаний для создания и развития предпринимательской деятельности на территории Левокумского муниципального округа Ставропольского края 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1 01 206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1 01 206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казанию на конкурсной основе муниципальной поддержки в виде субсидии субъектам малого и среднего предпринимательства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оказание мер финансовой поддержки субъект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1 02 206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1 02 206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Формирование благоприятного инвестиционного климата в Левокумском муниципальном округ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8,3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формированию инвестиционной привлекательност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3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создание условий для улучшения инвестиционного климата на территории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2 01 206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3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2 01 206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3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казанию на конкурсной основе муниципальной поддержки в виде субсидии субъектам малого и среднего предпринимательства, реализующим инвестиционные проекты на территории Левокум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2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казание на конкурсной основе муниципальной поддержки в виде субсидии субъектам малого и среднего предпринимательства, реализующим инвестиционные проекты на территории Левокум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2 02 206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2 02 206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потребительского рынка на территории Левокумского муниципального округ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размещение в средствах массовой информации материалов по вопросам потребительской грамотности населения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3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информирование населения в средствах массовой информации по вопросам защиты прав потреб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3 02 206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 3 02 206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физической культуры, спорта, молодежной политики и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4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4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в области развития туризма и туристиче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4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проведение праздничных мероприятий, фестивалей, направленных на привлечение туристов на территорию Левокумского округа, изготовление рекламно-сувенир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3 01 22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4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3 01 22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4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4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2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казание услуг по разработке схем теплоснабжения,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8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8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3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2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8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8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8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реализации регионального проекта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0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печатную продукцию для проведения информационной компании для реализации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0 01 203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0 01 203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 0 F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5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5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 0 F2 55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5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5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 0 F2 55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5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5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4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4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 организацию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4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контейнеров для раздельного накопл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2 208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2 208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устройство контейнерных площадок для Т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2 2083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4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2 2083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4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8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8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физической культуры, спорта, молодежной политики и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8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8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правленные на обеспечение деятельности (оказание услуг) муниципального казенного учреждения "Центр по работе с молодежью"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8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0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муниципального казенного учреждения "Центр по работе с молодежью"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2 01 11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8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0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2 01 11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3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2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2 01 11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,8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2 01 11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7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поддержке талантливой и инициативной молодежи и художественного творчества детей, проведение мероприятий по патриотическому воспитанию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2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5,2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оддержку талантливой и инициативной молодежи и художественного творчеств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2 02 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8,3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2 02 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8,3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связанные с патриотическим воспитанием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2 02 207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,8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2 02 207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,8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правленные на формирование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2 03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формирование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2 03 20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2 03 20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3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8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0,2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Социальное обеспече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9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е по предоставлению мер социальной поддержки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9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социальную поддержку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21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9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21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21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Единовременная денежная выплата семьям погибших участников специальной военной оп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211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211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Доступ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социокультурных мероприятий для инвалидов, способствующих восстановлению культурного статуса инвалида как ли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мероприятий по реабилитации и социальной интеграции инвалидов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2 01 207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2 01 207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8,8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ГРАДОСТРОИТЕЛЬСТВО И ОБЕСПЕЧЕНИЕ ЖИЛЬЕМ МОЛОДЫХ СЕМ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8,8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ГРАДОСТРОИТЕЛЬСТВО И ОБЕСПЕЧЕНИЕ ЖИЛЬЕМ МОЛОДЫХ СЕМ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8,8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правленные на 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8,8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 0 01 L4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4,9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 0 01 L4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4,9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убсидии на 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 0 01 S4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18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3,9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 0 01 S4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18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3,9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4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5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89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8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1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2,8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физической культуры, спорта, молодежной политики и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8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1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2,8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8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1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2,8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правленные на обеспечение деятельности (оказание услуг) муниципального казенного учреждения "МКУ Русич"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8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1,4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муниципального казенного учреждения "МКУ Русич"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1 113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8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1,4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1 113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4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,9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1 113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1,8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1 113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правленные на обеспечение деятельности (оказание услуг) муниципального казенного учреждения "МКУ Юность"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6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2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1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муниципального казенного учреждения "МКУ Юность"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2 113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6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2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1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2 113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2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2 113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4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3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2 113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9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7,5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физической культуры, спорта, молодежной политики и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3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рганизацию спортивных мероприятий, и участие команд и спортсменов в окружных, краевых, всероссийских спортивных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3 21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3 21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тдел имущественных и земельных отношений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2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76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48,8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2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76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48,8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2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76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48,8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Управление муниципальным имуществ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2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76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48,8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Управление муниципальной собственностью Левокум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23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5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84,6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правленные на управление, распоряжение и контроль за использованием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 1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23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5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84,6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проведение мероприятий, направленных на управление, распоряжение и контроль за использованием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 1 01 206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5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,4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 1 01 206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5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,4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инансовое обеспечение выполнения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 1 01 S64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0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05,1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 1 01 S64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0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05,1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Левокумского муниципального округа Ставропольского края "Управление муниципальным имуществом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8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2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4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правленные на обеспечение деятельности по реализации Программы, механизм которого предусматривает руководство и управление в сфере установленных функций отдела как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8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2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4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 2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 2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 2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 2 01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0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05,1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 2 01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0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05,1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инансовое управление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30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67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27,2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30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67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27,2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7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5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9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Управление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7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5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9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Левокумского муниципального округа Ставропольского края "Управление финансами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7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5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9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беспечению деятельности финансового управления по реализации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7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5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9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2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1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14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2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2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29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1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2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2 01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5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64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5,1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2 01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5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64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5,1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42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91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08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Управление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41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91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94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Повышение сбалансированности и устойчивости бюджетной системы Левокум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11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89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23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существление контроля за целевым и эффективным использованием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1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11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89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23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работы муниципального казенного учреждения "Централизованная бухгалтерия"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1 01 21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11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89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23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1 01 21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71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03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79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1 01 21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0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68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9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1 01 21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Левокумского муниципального округа Ставропольского края "Управление финансами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1,0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беспечению деятельности финансового управления по реализации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1,0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 2 01 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 2 01 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, связанные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2 01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1,0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 2 01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1,0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3,1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3,1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3,1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3,1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тдел образования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791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652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1384,9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5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5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Левокумского муниципального округа Ставропольского края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Левокумского муниципального округа Ставропольского края "Развитие образования" и общепрограммные мероприятия"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 5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отдела образования и обеспечение гарантий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 5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 5 01 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 5 01 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"Обеспечение обществен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5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Профилактика правонарушений, алкоголизма и незаконного потребления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5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созданию системы предупреждения и профилактики правонарушений на территории Левокумского муниципального округа в том числе в состоянии алкогольного и наркотического опья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1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5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предупреждение и профилактику правонарушений на территории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1 01 20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5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1 01 20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1 01 20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5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1 01 20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,00Подпрограмма " Гармонизация межнациональных отнош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, направленные на профилактику межнациональных и межконфессиональных отношений, этнического и религиозного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роведение информационно-пропагандийских мероприятий направленных на профилактику межнациональных и межконфессиональных отношений и этнического экстри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2 01 202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2 01 202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900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055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448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623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911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112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623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911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112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366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731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349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366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731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349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11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24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5132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15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11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19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06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30,7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11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80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92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86,6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11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4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4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,6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5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0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4,8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5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0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0,5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0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4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771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55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27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289,2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771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8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283,2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771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771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Организация питания воспитанников и обучающихся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57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0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3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рганизации горячего питания воспитанников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57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0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3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воспитанников дошкольных образовательных организаций горячим пит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1 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57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0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3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1 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57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0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3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871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063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071,8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871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063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071,8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общего и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901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552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484,5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487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218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692,0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деятельности(оказание услуг)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11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87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843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42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11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28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07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14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11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95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73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20,6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11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11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65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65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11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6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5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42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32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8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7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0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1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,4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3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3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77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464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095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686,5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77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486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4307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554,2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77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02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50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524,2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77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75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07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R30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60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15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48,4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R30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28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00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72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R30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1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4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6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S16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3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7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S16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7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4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9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S16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8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регион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E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4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4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E2 509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4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4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E2 509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4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4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EВ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9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0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2,5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EВ 517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9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0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2,5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EВ 517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7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5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0,2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EВ 517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,2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Организация питания воспитанников и обучающихся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6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11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87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рганизации горячего питания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6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11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87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обучающихся образовательных организаций горячим пит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2 205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74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34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3,8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2 205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7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9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4,9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2 205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8,8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2 205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8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8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2 77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7,3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2 77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9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2 77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,9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2 L30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57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68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86,0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2 L30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57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29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72,9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3 02 L30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99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13,2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67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21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5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67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21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5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общего и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67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21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5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8,5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8,5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8,5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организац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07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80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6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учреждений по внешкольной работе с детьми (ДД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2 1115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7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2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7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2 1115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7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2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7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учреждений по внешкольной работе с детьми (ДЮСШ "Ника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2 1115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91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79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,8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2 1115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91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79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,8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модели персонифицированного финансирования дополнительного образования детей (ДД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2 1115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2 1115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модели персонифицированного финансирования дополнительного образования детей (ДЮСШ "Ника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2 1115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3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3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2 1115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3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3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38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59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98,7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38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59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98,7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общего и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3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8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48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4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4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1 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4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рганизации отдыха детей и подростков в каникулярное время в оздоровительно - образовательных лагер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3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9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7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28,1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муниципального бюджетного учреждения дополнительного образования оздоровительно-образовательного центра "Светлячо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3 115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9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7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28,1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3 115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9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7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28,1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рганизации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1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1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убвенции бюджетам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4 78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1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1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4 78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4 78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6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6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2 04 78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Левокумского муниципального округа Ставропольского края "Развитие образования" и общепрограммные мероприятия"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05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90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50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функционирования отдела образования и обеспечение гарантий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6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9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5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,4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8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1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9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6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5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1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9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6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5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1 76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6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4,7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1 76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99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0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1 76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7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беспечению деятельности муниципального казенного учреждения "Информационно-методический центр системы образования Левокумского муниципальн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3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60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5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0,5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3 11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60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5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0,5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3 11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6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6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8,1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3 11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3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беспечению деятельности муниципального казенного учреждения "Финансово-хозяйственный центра системы образования Левокумского муниципальн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3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5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4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финансово-хозяйственного центра системы образования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4 113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3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5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4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4 113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5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0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6,9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4 113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5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3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5,2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5 04 113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0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4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06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33,9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4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06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33,9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4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06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33,9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6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2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44,6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6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2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44,6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76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6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2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44,6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76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1 01 76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82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7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10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Поддержка детей, нуждающихся в особой заботе государства, и их сем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7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8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9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4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7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8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9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4 01 78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3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6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8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4 01 78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7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8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9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4 01 78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4 01 78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латы единовременного пособия усынов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4 01 78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3,8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 4 01 78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3,8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физической культуры, спорта, молодежной политики и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3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рганизацию спортивных мероприятий, и участие команд и спортсменов в окружных, краевых, всероссийских спортивных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3 21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 1 03 21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74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897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9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5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5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"Обеспечение обществен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5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Профилактика правонарушений, алкоголизма и незаконного потребления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8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созданию системы предупреждения и профилактики правонарушений на территории Левокумского муниципального округа в том числе в состоянии алкогольного и наркотического опья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1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8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предупреждение и профилактику правонарушений на территории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1 01 20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8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1 01 20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8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 Гармонизация межнациональных отнош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, направленные на профилактику межнациональных и межконфессиональных отношений, этнического и религиозного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роведение информационно-пропагандийских мероприятий направленных на профилактику межнациональных и межконфессиональных отношений и этнического экстри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2 01 202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 2 01 202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1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1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1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1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1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1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2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1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24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18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,9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24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18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,9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24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18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,9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Сохранение и развитие дополнительного образования в сфере культуры. Поддержка молодых дарова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24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18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,9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правленные на развитие дополнительного образования в области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51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51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3 01 111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51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51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3 01 111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51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51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3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5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7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,9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3 02 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5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7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,9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3 02 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5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7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,9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регионального проекта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3 A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3 A1 5519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3 A1 5519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71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2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5,7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0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75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9,1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0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75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9,1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Сохранение традиционной народной культуры и развитие культурно-досуговой деятель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41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41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рганизации культурно-досуговой работы, сохранение и развитие традиционной народн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26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26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1 01 112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26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26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1 01 112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26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26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1 A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1 A2 5519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1 A2 5519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1 A2 551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1 A2 551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Сохранение и развитие системы библиотечн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79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387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6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комплектованию библиотечного фонда, осуществление библиотечного, библиографического и информацион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79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387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6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2 01 11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6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16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6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2 01 11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92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78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8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2 01 11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9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6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7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2 01 11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9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2 01 11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,6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2 01 L519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2 01 L519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Сохранение и 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9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9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2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 осуществление просветительской и экспозиционной и научно-фондовой деятельности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9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9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2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4 01 11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9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9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2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4 01 11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8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3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9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4 01 11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9,3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4 01 11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4 A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конструкция и капитальный ремонт региональных 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4 A1 55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4 A1 55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Сохранение и популяризация русской культуры казаков-некрасовцев и духовных молок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6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4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3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реализации подпрограммы "Сохранение и популяризация русской культуры казаков- некрасовцев и духовных молок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6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9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8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"Центр традиционной русской культуры казаков-некрасовцев и духовных молокан" Левокум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6 01 11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9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8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6 01 11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9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8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6 A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6 A2 551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6 A2 551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Организация отдыха и досуга населения на территории Парка культуры и отдых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7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2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2,5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мероприятий по организации отдыха и досуг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7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2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2,5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"Парк культуры и отдыха" Левокум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7 01 11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2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2,5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7 01 11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2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2,5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0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6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,6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0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6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,6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Левокумского муниципального округа Ставропольского края "Сохранение и развитие культуры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0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6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,6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правленные на реализацию муниципальной программы Левокумского муниципального округа Ставропольского края "Сохранение и развитие культуры Левокумского муниципального округ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5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0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6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,6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5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2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5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5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2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5 01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0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 5 01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0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правление труда и социальной защиты населения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18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860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282,6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Левокумского муниципального округа Ставропольского края "Социальная поддержка граждан" и общ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е по обеспечению деятельности по реализации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3 01 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3 01 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185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857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282,6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05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202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033,4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05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202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033,4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Социальное обеспече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00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199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016,3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е по предоставлению мер социальной поддержки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00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199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016,3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52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1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1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52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52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0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0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525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02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3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88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525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6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525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93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25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75,9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62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7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7,7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62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7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7,7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лата ежегодного социального пособия на проезд студен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6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6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6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выплаты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6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82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6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56,7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6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6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473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23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36,5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убвенции бюджетам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71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42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42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71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71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1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1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7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7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7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7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4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выплаты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76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,8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76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2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76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,5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7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7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7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7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7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9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9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01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84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9,3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1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74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59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49,1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86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34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1,4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8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55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06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94,5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66,7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5,8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8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8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Ежемесячные денежные выплаты семьям погибших ветеранов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8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74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82,1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,8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55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798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56,2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убвенции бюджетам на выполнение передаваемых полномочий субъектов Российской Федерации (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4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3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0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выплаты социального пособия на погреб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7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787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R40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32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2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00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R40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32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2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00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R46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R46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Доступ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1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социокультурных мероприятий для инвалидов, способствующих восстановлению культурного статуса инвалида как ли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1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мероприятий по реабилитации и социальной интеграции инвалидов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2 01 207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1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2 01 207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1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189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396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32,1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189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396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32,1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Социальное обеспече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189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396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32,1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предоставлению мер социальной поддержки семьям и дет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44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713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08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2 7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2 7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59</w:t>
            </w:r>
          </w:p>
        </w:tc>
      </w:tr>
      <w:tr>
        <w:trPr>
          <w:trHeight w:val="106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2 73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2 73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2 76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49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711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8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2 76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6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2 76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4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71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7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2 R3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92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41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3,9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2 R3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92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41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3,9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P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44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8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624,1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P1 5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44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8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624,1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P1 5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44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8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624,1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91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59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17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91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59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17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Социальное обеспече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е по предоставлению мер социальной поддержки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52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1 01 52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Левокумского муниципального округа Ставропольского края "Социальная поддержка граждан" и общ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89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57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17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е по обеспечению деятельности по реализации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89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57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17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3 01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7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2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3 01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7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2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3 01 76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41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64,9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3 01 76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31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48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8,6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3 01 76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9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6,0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 3 01 76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2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правление сельского хозяйства и охраны окружающей среды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80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4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23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5,6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1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8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5,6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СЕЛЬСК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1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8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5,6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растениевод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8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правленные на развитие растениеводства на территории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1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8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проведение соревнований в агропромышленном комплексе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1 01 209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8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1 01 209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1 01 209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8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 Развитие животновод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5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правленные на развитие растениеводства на территории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5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рганизация и проведение мероприятий по борьбе с иксодовыми клещами - переносчиками Крымской геморрагической лихорадки в природных биотоп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2 01 765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5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2 01 765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5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Левокумского муниципального округа Ставропольского края "Развитие сельского хозяйства" и общ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6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3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33,0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управления сельского хозяйства и охраны окружающей среды администрации Левокум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6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3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33,0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6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9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7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7,8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6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6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0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0,7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6 01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6 01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3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4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3,6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6 01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3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4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3,6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6 01 765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3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1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1,5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6 01 765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1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8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5,9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6 01 765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5,5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СЕЛЬСК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ярмарок и фермерских рынков для реализации сельхозпродук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рганизация и проведение ярмарочных, выставочных мероприятий с участием краевых и районных товаропроизв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(оказание услуг) муниципального автономного учреждения Левокумского муниципального округа Ставропольского края "Рыно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4 01 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4 01 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5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79,3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5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79,3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СЕЛЬСК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5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79,3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5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5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79,3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рганизация ликвидации несанкционированных свалок на территории Левокум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5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5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79,3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ликвидацию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5 01 208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9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01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5 01 208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9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01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зработка проектно-сметной документации в целях реализации мероприятий, направленных на ликвидацию мест несанкционированного размещения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5 01 2083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6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7,8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5 01 2083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6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7,8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Контрольно-счетный отдел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3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2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3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2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3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2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3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2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5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6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9,5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8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2,8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5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,6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5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,6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деятельности руководителя контрольно-счетной палаты муниципального образования и его замест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6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8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3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6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6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6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9,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3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6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9,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3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ургун-Маджар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97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8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4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3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1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8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6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58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6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58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6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58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8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9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5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9,8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5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9,8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3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3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3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3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3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3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9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9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9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9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9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9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9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0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8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0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8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0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8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0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8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6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6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1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6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6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1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6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6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1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59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услуги строите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086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086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Обустройство детской уличной площадки по ул. Калинина в селе Бургун-Маджары Левокумского муниципального округа Ставропольского края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ИП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ИП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("Обустройство детской уличной площадки по ул. Калинина в селе Бургун-Маджары Левокумского муниципального округа Ставропольского края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SИП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SИП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3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3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3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7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7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7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еличаев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9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93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1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7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3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2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6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8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7,7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6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8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7,7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6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8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7,7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0,1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8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7,4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,8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2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9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2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9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,7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,7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,7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,7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,1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,5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6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4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6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4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ализации регионального проекта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изготовление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1 203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1 203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9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5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4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5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4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9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,1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9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,1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9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,1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5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5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5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5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5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5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,1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,1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,1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ладимиров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09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09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999,7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2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1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9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6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6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2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6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6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2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6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6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2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6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6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5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5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5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5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7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Левокумского муниципального округа Ставропольского края "Развитие муниципальной службы и противодействие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5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дополнительного профессионального образования муниципальных служащих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3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5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3 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5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3 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5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1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1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1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9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9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1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8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66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49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8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66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49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8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66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49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8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66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49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8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66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49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8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1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1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74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68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74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68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60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8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22,2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60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8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22,2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СЕЛЬСК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28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Комплексное развитие сельских территорий Левокумского муниципального округ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28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лагоустройство сельских территорий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3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28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услуги строите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3 02 2086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3 02 2086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благоустройство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3 02 L57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3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38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3 02 L57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3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38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реализации регионального проекта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 0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изготовление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 0 01 203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 0 01 203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4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4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1,6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4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4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01,6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1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1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1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8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97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Оборудование детской площадки на улице Лесной села Владимировки Левокум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1ИБ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1ИБ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услуги строите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086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086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Благоустройство Аллеи Реброва А.Ф. в селе Владимировка Левокумского муниципального округа Ставропольского края"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ИП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8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ИП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8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Благоустройство Аллеи Реброва А.Ф. в селе Владимировка Левокумского муниципального округ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SИП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4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43,8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SИП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4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43,8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Оборудование детской площадки на улице Лесной села Владимировки Левокум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ПИБ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5,9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ПИБ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5,9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 обустройство пешеходных дорожек на территории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7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устройство пешеходных дорожек на территории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7 208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7 208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СЕЛЬСК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5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рганизация ликвидации несанкционированных свалок на территории Левокум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5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ликвидацию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5 01 208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5 01 208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рин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2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41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3,8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6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8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8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8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8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8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8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4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4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4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4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5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5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5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5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,2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2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04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99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,6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04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99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,6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04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99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,6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04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99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,6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04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99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,6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9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,6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9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,6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39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39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39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39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0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6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0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6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0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6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0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6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6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6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услуги строите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086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086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Устройство детской игровой площадки по улице Советской в хуторе Первомайском Левокумского муниципального округ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ИБ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ИБ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стройство многофункциональной спортивной площадки по улице Ленина в поселке Зар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ИП0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ИП0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Устройство тротуарной дорожки по улице Гагарина в посёлке Заря Левокумского муниципального округа Ставропольского края" за счет средств организаций и индивидуальных предприним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3ИБ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3ИБ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стройство многофункциональной спортивной площадки по улице Ленина в поселке Зар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SИП0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1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1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SИП0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1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1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Устройство детской игровой площадки по улице Советской в хуторе Первомайском Левокумского муниципального округ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ПИБ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ПИБ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Устройство тротуарной дорожки по улице Гагарина в посёлке Заря Левокумского муниципального округ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ПИБ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ПИБ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Левокум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7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56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509,3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208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2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,8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6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1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2,0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6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1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2,0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6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1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2,0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1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3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24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21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24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21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3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8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муниципальной службы и противодействие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муниципальной службы и противодействие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рганизации дополнительного профессионального образования муниципальных служащих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 0 03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 0 03 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 0 03 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8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8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8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,8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06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64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418,4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06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64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418,4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06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64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418,4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06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64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418,4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06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64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418,4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1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1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1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1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89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47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418,4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89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47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418,4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9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8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9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8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9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8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9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8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7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6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7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6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7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6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7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7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лагоустройство зоны отдыха детей по ул. Пролетарской, 17 а в селе Левокумское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 3 06 2ИП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 3 06 2ИП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лагоустройство зоны отдыха детей по ул. Пролетарской, 17 а в селе Левокумское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SИП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9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9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SИП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9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9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на обустройство пешеходных дорожек на территории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7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устройство пешеходных дорожек на территории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7 208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7 208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6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иколо-Александров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31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15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1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8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9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4,7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4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6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,4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4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6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,4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4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6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,4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,3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5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8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0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8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0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8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2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2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2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2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2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6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услуги строите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6 2086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6 2086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Ремонт тротуара по улице Школьная (от переулка 50 лет Победы до переулка Амбулаторный) в селе Николо-Александровское Левокумского муниципального округа Ставропольского края" за счет средств организаций и индивидуальных предприним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4ИБ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4ИБ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Ремонт тротуара по улице Школьная (от переулка 50 лет Победы до переулка Амбулаторный) в селе Николо-Александровское Левокумского муниципального округ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ПИБ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ПИБ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5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8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,1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5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8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,1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5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8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,1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5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8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,1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,6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,6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,6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услуги строите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086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086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Благоустройство парковой зоны села Николо-Александровское Левокумского муниципального округ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ИП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ИП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Благоустройство парковой зоны села Николо-Александровское Левокумского муниципального округ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SИП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SИП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6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и содержание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1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1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1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1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овокум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2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06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6,3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9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4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8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3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8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8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3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8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8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3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8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8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3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4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0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,5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4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0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6,5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7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0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9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6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0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9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6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0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9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6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0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9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6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0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9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6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1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 2 02 205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 2 02 205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6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6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6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6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3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3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3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3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3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3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3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3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1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3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2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Благоустройство парковой зоны по улице Ленина (1 очередь) поселка Новокумский Левокумского муниципального округ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ИП0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ИП0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Выполнение подрядных работ по переносу ограждения кладбища пос. Новокумского Левокумского муниципального округа Ставропольского края" за счет средств организаций и индивидуальных предприним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5ИБ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5ИБ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Благоустройство парковой зоны по улице Ленина (1 очередь) поселка Новокумский Левокумского муниципального округ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SИП0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SИП0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Выполнение подрядных работ по переносу ограждения кладбища пос. Новокумского Левокумского муниципального округ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ПИБ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7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7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ПИБ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7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7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авокум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85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46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93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2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8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9,5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4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6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4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6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4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6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1,5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9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2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7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5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9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7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5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,9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7,0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,8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,2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4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4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3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,0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05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9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8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05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9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8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19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19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19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19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 0 F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19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19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 0 F2 55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19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19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 0 F2 55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19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19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6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0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8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6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0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8,2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7,9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7,9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3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7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7,9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3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3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,3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8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8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Благоустройство кладбища в селе Правокумское Левокумского муниципального округ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ИП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8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8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2ИП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8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8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Благоустройство кладбища в селе Правокумское Левокумского муниципального округ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SИП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SИП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8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8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,8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2,1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2,1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2,1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иозер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1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23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72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6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1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4,6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6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5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8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6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5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8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6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5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8,7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,3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2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,1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7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9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4,3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7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9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4,3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,9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,9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,9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5,9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8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,0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9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9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9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9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9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9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3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1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3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1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3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1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3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1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3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1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5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7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7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7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7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9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4,6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9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4,6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9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4,6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9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8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04,6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8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7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8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7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8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7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4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4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,4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 06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7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71,6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обустройству тротуарной дорожки по ул.Калашникова села Приозерское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 06 2ИП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8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 06 2ИП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8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обустройству тротуарной дорожки по ул. Калашникова села Приозерское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 06 SИП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2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 06 SИП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2,7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4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7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7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7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урксад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4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43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3,5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4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5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3,6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0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3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3,3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0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3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3,3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0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3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3,3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85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4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2,4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,9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,6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1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9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0,8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1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9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0,8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,2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,2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,2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,2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,4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7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3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3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3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3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3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1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1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,0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8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8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8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8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8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8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8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8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8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28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68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68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68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68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8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3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8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3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8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3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8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8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3,4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,2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6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60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аждение и благоустройство детской площадки по ул. Мира в с. Турксад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6 2ИП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4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6 2ИП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4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аждение и благоустройство детской площадки по ул. Мира в с. Турксад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6 SИП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6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6 SИП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46,5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,0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3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3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3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рожайнен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73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05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78,8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7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3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1,2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6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2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,7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6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2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,7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6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2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9,7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81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,0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9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5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1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8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6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8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26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9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4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4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4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0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4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4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2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2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2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2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2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2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3,2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3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,4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3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8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4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3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8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4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3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8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4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Благоустройство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63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18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44,59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9,8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9,8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69,84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2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2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6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,2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8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8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8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9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7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7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Благоустройство автомобильной стоянки по адресу с. Урожайное, ул. Речная, (МКОУ СОШ № 9)" за счет средств организаций и индивидуальных предприним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6ИБ0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6ИБ0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ого проекта "Благоустройство автомобильной стоянки по адресу с. Урожайное, ул. Речная, (МКОУ СОШ № 9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ПИБ0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7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6 ПИБ0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4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2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7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3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,9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2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правленные на мероприятия по убор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2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2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8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6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7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98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"РАЗВИТИЕ СЕЛЬСК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5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рганизация ликвидации несанкционированных свалок на территории Левокум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5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Расходы на ликвидацию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5 01 208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1 5 01 208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6,3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34606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20224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43813,8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</w:r>
    </w:p>
    <w:sectPr>
      <w:type w:val="nextPage"/>
      <w:pgSz w:w="11906" w:h="16838"/>
      <w:pgMar w:left="113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54:00Z</dcterms:created>
  <dc:creator>LeKoGP</dc:creator>
  <dc:description/>
  <cp:keywords/>
  <dc:language>en-US</dc:language>
  <cp:lastModifiedBy>Совет</cp:lastModifiedBy>
  <cp:lastPrinted>2023-09-05T10:19:00Z</cp:lastPrinted>
  <dcterms:modified xsi:type="dcterms:W3CDTF">2023-10-30T11:54:00Z</dcterms:modified>
  <cp:revision>2</cp:revision>
  <dc:subject/>
  <dc:title/>
</cp:coreProperties>
</file>