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left="48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8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вокумского муниципального</w:t>
      </w:r>
    </w:p>
    <w:p>
      <w:pPr>
        <w:pStyle w:val="Normal"/>
        <w:spacing w:lineRule="exact" w:line="240" w:before="0" w:after="0"/>
        <w:ind w:left="48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руга Ставропольского края</w:t>
      </w:r>
    </w:p>
    <w:p>
      <w:pPr>
        <w:pStyle w:val="Normal"/>
        <w:spacing w:lineRule="exact" w:line="240" w:before="0" w:after="0"/>
        <w:ind w:left="48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 марта 2023 года № 30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результатах оценки эффективности реализации муниципальных программ Левокумского муниципального 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за 202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в Левокумском муниципальн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круге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осуществлялась реализация 14 муниципальных программ Левокумского муниципаль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руга </w:t>
      </w:r>
      <w:r>
        <w:rPr>
          <w:rFonts w:cs="Times New Roman" w:ascii="Times New Roman" w:hAnsi="Times New Roman"/>
          <w:sz w:val="28"/>
          <w:szCs w:val="28"/>
        </w:rPr>
        <w:t>Ставропольского края (далее – муниципальные программы), разработанных и утвержденных на период действия                             2021-2026 г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оценки эффективности муниципальных программ Левокумского муниципального округа Ставропольского края установлен постановлением администрации Левокумского муниципального округа Ставропольского края  от 04 декабря 2020 года № 2 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 В соответствии с пунктом 43 данного постановления финансовое управление администрации Левокумского муниципального округа Ставропольского края (далее- финансовое управление) ежегодно, в срок до 01 апреля, следующего за отчетным, проводит оценку  эффективности реализации муниципальных программ Левокумского муниципального округа Ставропольского края(далее- муниципальные программы) в соответствии с Методикой оценки  эффективности реализации муниципальных программ, утверждаемой администрацией Левокумского муниципального округа Ставропольского края, и вносит результаты оценки эффективности реализации муниципальных программ для рассмотрения на заседании  администрации Левокумского муниципальн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ых программ (далее - Методика) утверждена постановлением администрации Левокумского муниципального округа от 05.02.2021 г. № 91 «Об утверждении Методики оценки эффективности муниципальных программ Левокумского муниципального округа Ставропольского кра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вышеуказанных документов  финансовым управлением  проведена оценка эффективности реализации                   14 муниципальных программ за 2022 г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ых программ, реализуемых на территории Левокумского муниципального округа в                       2022 году, предусмотрен в сумме 1733890,12 тыс. рублей. Кассовое исполнение бюджетных назначений по муниципальным программам за                      2022 год составило 1645242,99 тыс. рублей или 95,00% от показателей уточненной сводной бюджетной роспис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оставленных исходных данных об итогах реализации муниципальных программ проведен анализ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го объема расходов на реализацию муниципальных программ к кассовым и фактическим расходам за счет всех источников финансового обеспеч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 (далее - показатель качества управления муниципальной программо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Муниципальная программа  «Организация и осуществление мероприятий по гражданской обороне, защите населения и территории от чрезвычайных ситуаций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bookmarkStart w:id="0" w:name="_Hlk130394199"/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«Организация и осуществление мероприятий по гражданской обороне, защите населения и территории от чрезвычайных ситуаций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, утверждена постановлением администрации Левокумского муниципального округа Ставропольского края от 28.12.2020 г. № 106 Об утверждении муниципальной программы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ой  не предусмотрена реализация  подпрогра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финансового обеспечения Программы в 2022  году составил 5280,13 тыс. рублей при кассовом исполнении  5230,83 тыс. рублей, или 99,07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епень достижения целей муниципальной программы с учетом весовых коэффициентов  составила 100,00%, сумма степеней решения одной задачи муниципальной программы составила 100,00%, </w:t>
      </w:r>
      <w:bookmarkStart w:id="1" w:name="_Hlk130392450"/>
      <w:r>
        <w:rPr>
          <w:rFonts w:cs="Times New Roman" w:ascii="Times New Roman" w:hAnsi="Times New Roman"/>
          <w:sz w:val="28"/>
          <w:szCs w:val="28"/>
          <w:lang w:eastAsia="ru-RU"/>
        </w:rPr>
        <w:t>показатель качества управления муниципальной программой составил 91,67%</w:t>
      </w: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. Значение оценки эффективности реализации  муниципальной программы 99,17%. Эффективность реализации муниципальной программы  признана планов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в общем рейтинге по оценке эффективности  реализации муниципальных программ Левокумского муниципального  округа Ставропольского края занимает 12 мес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Муниципальная  программа «Развитие эконом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ограмма «Развитие экономики», утверждена постановлением администрации Левокумского муниципального округа Ставропольского края от 26.12.2020 № 94 «Об утверждении муниципальной программы Левокумского муниципального округа Ставропольского края «Развитие эконом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ой предусмотрена реализация 4 под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одпрограмма «Развитие малого и среднего предпринимательств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одпрограмма «Формирование благоприятного инвестиционного климат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одпрограмма «Развитие потребительского рын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дпрограмма «Повышение эффективности предоставления государственных и муниципальных услуг в муниципальном бюджетном учреждении Левокумского муниципального округа Ставропольского края «Многофункциональный центр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Объем финансового обеспечения Программы в 2022  году составил  13374,51 тыс. рублей, кассовое исполнение 13139,34 тыс.рублей, или 98,24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й муниципальной программы с учетом весовых коэффициентов  составила 160,40%, сумма степеней решения восьми задач подпрограмм муниципальной программы составила 106,09%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атель качества управления муниципальной программой составил 100,00% Значение оценки эффективности реализации  муниципальной программы 132,63%. Эффективность реализации муниципальной программы  признана  выше планов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в общем рейтинге по оценке эффективности реализации муниципальных программ Левокумского муниципального  округа Ставропольского края занимает 4 мес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Муниципальная программа «Развитие образова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Муниципальная программа «Развитие образования» утверждена постановлением администрации Левокумского муниципального округа   Ставропольского края от 26.12.2020 №93« Об утверждении муниципальной программы Левокумского муниципального округа Ставропольского края «Развитие образ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ой предусмотрена реализация 5 подпрограм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одпрограмма «Развитие дошкольного образ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одпрограмма «Развитие общего и дополнительного образ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рограмма «Организация питания воспитанников и обучающихся образовательных организа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рограмма «Поддержка детей, нуждающихся в особой заботе государства, и их сем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рограмма «Обеспечение реализации муниципальной программы Левокумского муниципального округа Ставропольского края  «Развитие образования» и общепрограммные мероприят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Объем финансового обеспечения Программы в 2022  году составил 722658,34 тыс. рублей, кассовое исполнение 716148,23тыс. рублей,или 99,10%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й муниципальной программы с учетом весовых коэффициентов  составила 68,00%, сумма степеней решения семи  задач подпрограмм муниципальной программы составила 144,43%. показатель качества управления муниципальной программой составил 100,00%, Значение оценки эффективности реализации  муниципальной программы 101,77%. Эффективность реализации муниципальной программы  признана выше планов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в общем рейтинге по оценке эффективности реализации муниципальных программ Левокумского муниципального  округа Ставропольского края занимает  11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Муниципальная программа Левокумского муниципального округа 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Муниципальная программа «Социальная поддержка граждан» утверждена постановлением администрации Левокумского муниципального округа Ставропольского края от 28.12.2020 года № 104</w:t>
      </w:r>
      <w:r>
        <w:rPr/>
        <w:t xml:space="preserve">  «</w:t>
      </w:r>
      <w:r>
        <w:rPr>
          <w:rFonts w:cs="Times New Roman" w:ascii="Times New Roman" w:hAnsi="Times New Roman"/>
          <w:sz w:val="28"/>
        </w:rPr>
        <w:t>Об утверждении муниципальной программы Левокумского муниципального округа Ставропольского края «Социальная поддержка гражд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ой предусмотрена реализация 3 под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дпрограмма «Социальное обеспечение на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дпрограмма «Доступная сред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дпрограмма «Обеспечение реализации муниципальной программы Левокумского муниципального округа Ставропольского края «Социальная поддержка граждан» и общепрограммные мероприят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Объем финансового обеспечения Программы в 2022  году составил 490635,32 тыс. рублей, при кассовом исполнении  490391,655тыс. рублей, или 99,95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й муниципальной программы с учетом весовых коэффициентов  составила 100,00%, сумма степеней решения двух задач подпрограмм муниципальной программы составила 124,50%. показатель качества управления муниципальной программой составил 100,00%. Значение оценки эффективности реализации  муниципальной программы 109,80%. Эффективность реализации муниципальной программы  признана выше планов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в общем рейтинге по оценке эффективности  реализации муниципальных программ  Левокумского муниципального  округа Ставропольского края занимает 8 мес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Муниципальная  программа «Развитие муниципальной службы и противодействие корруп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рамма «Развитие муниципальной службы и противодействие коррупции», утверждена постановлением администрации Левокумского муниципального округа Ставропольского края от 26.12.2020 № 92 Об утверждении муниципальной программы Левокумского муниципального округа Ставропольского края «Развитие муниципальной службы и противодействие коррупции»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ой  не предусмотрена реализация  подпрограм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На реализацию мероприятий программы в 2022 году предусмотрено 235,00тыс.рублей,кассовое исполнение  234,70 тыс.рублей, или 99,87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й муниципальной программы с учетом весовых коэффициентов  составила 125,00%, сумма степеней решения двух задач муниципальной программы составила 75,00%. показатель качества управления муниципальной программой составил 100,00%. Значение оценки эффективности реализации  муниципальной программы 102,50%. Эффективность реализации муниципальной программы  признана выше планов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в общем рейтинге по оценке эффективности  реализации муниципальных программ  Левокумского муниципального  округа Ставропольского края занимает 10 мес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Муниципальная  программа  «Сохранение и развитие культуры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рамма «Сохранение и развитие культуры», утверждена постановлением администрации Левокумского муниципального округа   Ставропольского края от 28.12.2020 года № 101 «Об утверждении муниципальной программы Левокумского муниципального округа Ставропольского края «Сохранение и развитие культур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ой предусмотрена реализация 7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</w:rPr>
        <w:t xml:space="preserve">подпрограмма «Сохранение традиционной народной культуры и развитие культурно-досуговой деятель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рограмма «Сохранение и развитие системы библиотечного обслуживания на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одпрограмма «Сохранение и развитие дополнительного образования в сфере культуры. Поддержка молодых дарова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одпрограмма «Сохранение и развитие музейного дел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рограмма «Сохранение и популяризация русской культуры казаков-некрасовцев и духовных молока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рограмма «Организация отдыха и досуга населения на территории Парка культуры и отдых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бъем финансового обеспечения Программы в 2022 году составил 140466,49тыс. рублей, кассовое исполнение 140329,25тыс. рублей, или 99,90%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й муниципальной программы с учетом весовых коэффициентов  составила 160,00%, сумма степеней решения восьми задач подпрограмм муниципальной программы составила 145,00%. показатель качества управления муниципальной программой составил 100,00 %. Значение оценки эффективности реализации  муниципальной программы 148,00.%. Эффективность реализации муниципальной программы  признана выше планов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в общем рейтинге по оценке эффективности  реализации муниципальных программ  Левокумского муниципального  округа Ставропольского края занимает 3 мес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Муниципальная  программа  «Развитие физической культуры, спорта, молодежной политики и туриз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рамма «Развитие физической культуры, спорта, молодежной политики и туризма», утверждена постановлением администрации Левокумского муниципального округа Ставропольского края от 28.12.2020года №105</w:t>
      </w:r>
      <w:r>
        <w:rPr/>
        <w:t xml:space="preserve"> «</w:t>
      </w:r>
      <w:r>
        <w:rPr>
          <w:rFonts w:cs="Times New Roman" w:ascii="Times New Roman" w:hAnsi="Times New Roman"/>
          <w:sz w:val="28"/>
        </w:rPr>
        <w:t>Об утверждении муниципальной программы Левокумского муниципального округа Ставропольского края «Развитие физической культуры, спорта, молодежной политики и туризма».</w:t>
        <w:br/>
        <w:t>Программой предусмотрена реализация 3 подпрограм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дпрограмма «Развитие физической культуры и спорта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дпрограмма «Молодежная политика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дпрограмма «Развитие туризм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ъем финансового обеспечения Программы в 2022  году составил  10025,38 тыс. рублей, кассовое исполнение 9824,07 тыс. рублей, или 97,99%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й муниципальной программы с учетом весовых коэффициентов  составила 200,00%, сумма степеней решения пяти задач подпрограмм муниципальной программы составила 165,56%. показатель качества управления муниципальной программой составил 100,00%.Значение оценки эффективности реализации  муниципальной программы 176,22%. Эффективность реализации муниципальной программы  признана выше планов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в общем рейтинге по оценке эффективности реализации муниципальных программ Левокумского муниципального  округа Ставропольского края занимает 1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униципальная  программа  «Обеспечение общественной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«Обеспечение общественной безопасности», </w:t>
      </w:r>
      <w:bookmarkStart w:id="2" w:name="_Hlk98851114"/>
      <w:r>
        <w:rPr>
          <w:rFonts w:cs="Times New Roman" w:ascii="Times New Roman" w:hAnsi="Times New Roman"/>
          <w:sz w:val="28"/>
        </w:rPr>
        <w:t xml:space="preserve">утверждена постановлением администрации Левокумского муниципального округа Ставропольского края </w:t>
      </w:r>
      <w:bookmarkEnd w:id="2"/>
      <w:r>
        <w:rPr>
          <w:rFonts w:cs="Times New Roman" w:ascii="Times New Roman" w:hAnsi="Times New Roman"/>
          <w:sz w:val="28"/>
        </w:rPr>
        <w:t>от 28.12.2020 года № 103 «Об утверждении муниципальной программы Левокумского муниципального округа Ставропольского края «Обеспечение общественной безопас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ой предусмотрена реализация 4 под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рограмма «Профилактика правонарушений, алкоголизма и незаконного потребления  наркотик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рограмма  «Гармонизация межнациональных отнош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рограмма «Осуществление профилактических мер, направленных на предупреждение террористической деятель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одпрограмма «Поддержка Левокумского районного казачьего общества Ставропольского окружного казачьего общества Терского войскового казачьего общества и народных дружин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финансового обеспечения Программы в 2022  году составил  1287,26 тыс. рублей, кассовое исполнение 1260,18 тыс. рублей, или 97,90 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й муниципальной программы с учетом весовых коэффициентов  составила 150,00%, сумма степеней решения пяти задач подпрограмм муниципальной программы составила 164,83 %. показатель качества управления муниципальной программой составил 100,00%. Значение оценки эффективности реализации  муниципальной программы 151,53.%. Эффективность реализации муниципальной программы  признана выше плановой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в общем рейтинге по оценке эффективности  реализации муниципальных программ  Левокумского муниципального  округа Ставропольского края занимает 2 мес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Муниципальная программа «Управление муниципальным имуществ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рамма «Управление муниципальным имуществом» утверждена постановлением администрации Левокумского муниципального округа   Ставропольского края от 26.12.2020 №96</w:t>
      </w:r>
      <w:r>
        <w:rPr/>
        <w:t xml:space="preserve"> «</w:t>
      </w:r>
      <w:r>
        <w:rPr>
          <w:rFonts w:cs="Times New Roman" w:ascii="Times New Roman" w:hAnsi="Times New Roman"/>
          <w:sz w:val="28"/>
        </w:rPr>
        <w:t>Об утверждении муниципальной программы Левокумского муниципального округа Ставропольского края «Управление муниципальным имуществ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ой предусмотрена реализация 2 подпрограм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Подпрограмма «Управление муниципальной собственностью Левокумского муниципального округа Ставропольского края в области имущественных и земельных отнош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Подпрограмма "Обеспечение реализации муниципальной программы Левокумского муниципального округа Ставропольского края «Управление муниципальным имуществом» и общепрограммные мероприятия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На реализацию мероприятий программы в 2022 году было направлено 5185,58 тыс.рублей, при кассовом исполнении 5161,20 тыс. рублей, или 99,53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й муниципальной программы с учетом весовых коэффициентов  составила 100,00 %, сумма степеней решения одной задачи подпрограмм муниципальной программы составила 128,57%. показатель качества управления муниципальной программой составил 97,00%. Значение оценки эффективности реализации муниципальной программы 111,13.%. Эффективность реализации муниципальной программы  признана выше планов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в общем рейтинге по оценке эффективности  реализации муниципальных программ  Левокумского муниципального  округа Ставропольского края занимает 7 мес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Муниципальная  программа «Управление финанс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рамма «Управление финансами », утверждена постановлением администрации Левокумского муниципального округа Ставропольского края от 28.12.2020года № 100 «Об утверждении муниципальной программы Левокумского муниципального округа Ставропольского края «Управление финанс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ой предусмотрена реализация 2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одпрограмма «Повышение сбалансированности и устойчивости бюджетной системы Левокумского муниципального округа Ставропольского кра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рограмма «Обеспечение реализации муниципальной программы Левокумского муниципального округа  Ставропольского края «Управление финансами» и общепрограммные мероприят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бъем финансового обеспечения Программы в 2021  году составил  39968,58 тыс. рублей, кассовое исполнение 38957,77 тыс. рублей,                           или 97,47 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й муниципальной программы с учетом весовых коэффициентов  составила 133,33%, сумма степеней решения пяти задач подпрограмм муниципальной программы составила 90,00%. показатель качества управления муниципальной программой составил 95,00%.Значение оценки эффективности реализации  муниципальной программы 112,17%. Эффективность реализации муниципальной программы признана выше планов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в общем рейтинге по оценке эффективности реализации муниципальных программ  Левокумского муниципального  округа Ставропольского края занимает 6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Муниципальная  программа «Развитие сельск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рамма «Развитие сельского хозяйства», утверждена постановлением администрации Левокумского муниципального округа Ставропольского края от 28.12. 2020 года № 99 «Об утверждении муниципальной программы Левокумского муниципального округа Ставропольского края «Развитие сельского хозяй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ой предусмотрена реализация  5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подпрограмма «Развитие растениеводства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одпрограмма «Развитие животноводств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одпрограмма «Комплексное развитие сельских территорий Левокумского муниципального округа Ставропольского кра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рограмма «Развитие ярмарок и фермерских рынков для реализации сельхозпродук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рограмма "Обеспечение реализации муниципальной программы Левокумского муниципального округа Ставропольского края «Развитие сельского хозяйства» и общепрограммные мероприят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Объем финансового обеспечения Программы в 2022  году составил  11467,59 тыс. рублей, кассовое исполнение 10957,43тыс. рублей, или 95,55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й муниципальной программы с учетом весовых коэффициентов  составила 110,00%, сумма степеней решения шести задач подпрограмм муниципальной программы составила 114,63%. показатель качества управления муниципальной программой составил 82,43%.Значение оценки эффективности реализации  муниципальной программы 109,07%. Эффективность реализации муниципальной программы  признана выше планов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в общем рейтинге по оценке эффективности  реализации муниципальных программ Левокумского муниципального  округа Ставропольского края занимает 9 мес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Муниципальная  программа «Градостроительство и обеспечение жильем молодых сем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«Градостроительство и обеспечение жильем молодых семей», утверждена постановлением администрации Левокумского муниципального округа Ставропольского края от 28.12.2020 год №101» Об утверждении муниципальной программы Левокумского муниципального округа Ставропольского края «Градостроительство и обеспечение жильем молодых сем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ой не предусмотрена реализация 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 финансового обеспечения Программы в 2022  году составил  7365,37 тыс. рублей, кассовое исполнение 5435,53 тыс. рублей, или 73,80%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й муниципальной программы с учетом весовых коэффициентов  составила 147,00%, сумма степеней решения четырех задач  муниципальной программы составила 100,00%, показатель качества управления муниципальной программой составил 75,00%. Значение оценки эффективности реализации  муниципальной программы 113,16%. Эффективность реализации муниципальной программы  признана выше планов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в общем рейтинге по оценке эффективности реализации муниципальных программ Левокумского муниципального  округа Ставропольского края занимает 5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Муниципальная  программа</w:t>
      </w:r>
      <w:bookmarkStart w:id="3" w:name="_Hlk98851505"/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«Формирование современной городской сре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bookmarkEnd w:id="3"/>
      <w:r>
        <w:rPr>
          <w:rFonts w:eastAsia="Calibri" w:cs="Times New Roman" w:ascii="Times New Roman" w:hAnsi="Times New Roman"/>
          <w:sz w:val="28"/>
          <w:szCs w:val="28"/>
        </w:rPr>
        <w:t>Программа «Формирование современной городской среды» утверждена постановлением администрации Левокумского муниципального округа Ставропольского края  28.12.2020 года № 102 «Об утверждении муниципальной программы Левокумского муниципального округа Ставропольского края «Формирование современной городской сре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ой  не предусмотрена реализация  подпр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ъем финансового обеспечения Программы в 2022  году составил  114964,82 тыс. рублей, кассовое исполнение 105977,93 тыс. рублей, или           92,18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й муниципальной программы с учетом весовых коэффициентов  составила 100,00%, сумма степеней решения двух задач муниципальной программы составила 100,00%, показатель качества управления муниципальной программой составил 50,00%Значение оценки эффективности реализации муниципальной программы 95.%. Эффективность реализации муниципальной программы  признана   плано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в общем рейтинге по оценке эффективности  реализации муниципальных программ  Левокумского муниципального  округа Ставропольского края занимает 13 ме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Муниципальная  программа «Развитие жилищно-коммунального хозяйства, дорожной и транспортной системы, благоустройство населенных пунктов»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«Развитие жилищно-коммунального хозяйства, дорожной и транспортной системы, благоустройство населенных пунктов» утверждена постановлением администрации Левокумского муниципального округа Ставропольского края 28.12.2020 года № 109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муниципальной программы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ой предусмотрена реализация 3 под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Подпрограмма «Развитие систем коммунальной инфраструктур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Подпрограмма «Развитие дорожной сети, обеспечение безопасности дорожного движения и транспортное обслуживание на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Подпрограмма «Благоустройство населенных пунктов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ъем финансового обеспечения Программы в 2022  году составил  170975,74 тыс. рублей, кассовое исполнение 104195,88 тыс. рублей, или                                 60,94 %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й муниципальной программы с учетом весовых коэффициентов  составила 82,20%, сумма степеней решения восьми задач подпрограмм муниципальной программы составила 42,78%. показатель качества управления муниципальной программой составил 92,86%.Значение оценки эффективности реализации  муниципальной программы 67,50%. Эффективность реализации муниципальной программы признана неэффективн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в общем рейтинге по оценке эффективности реализации муниципальных программ Левокумского муниципального  округа Ставропольского края занимает 14 мес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эффективности реализации муниципальных программ                       за 2022 год свидетельствует о положительной динамике в достижении целей и решении задач, установленных в муниципальных программ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 14 муниципальных программ 11 получили оценку «выше плановой», 2 муниципальные программы оценены с плановой эффективностью, 1 получила оценку «неэффективн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инство основных мероприятий муниципальных программ выполнены в полном объеме, запланированные результаты их реализации достигнуты – из 634 контрольных событий, запланированных к выполнению в 2022 году, выполнено 600 контрольных событий (муниципальные услуги оказаны в полном объеме, проведены запланированные в рамках программ мероприятия, и они дали ожидаемые результаты). Не в полном объеме выполнено 34 контрольных событий, или 5,4% от запланированных к достижению в 2022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причиной оценки невыполнения контрольных событий является отсутствие финансирования из краевого бюджета, отсутствие заявок на участие в конкурсах и аукцион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исполнителям программ в течение года необходимо  анализировать ход реализации программ и своевременно вносить необходимы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ывать, что при внесении изменений в муниципальные программы, вносятся изменения и в детальный план график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продолжить дальнейшую  реализацию всех утвержденных четырнадцати муниципальных программ Левокумского муниципального округа, и в целях повышения их оценки эффективности принимать дополнительные  меры по повышению степени выполнения  основных мероприятий и эффективности освоения  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муниципальных       программ в 2022 году представлены в Таблиц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реализации муниципальных программ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 Ставропольского края за 2022 год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559"/>
        <w:gridCol w:w="1701"/>
        <w:gridCol w:w="1843"/>
        <w:gridCol w:w="1134"/>
        <w:gridCol w:w="1843"/>
        <w:gridCol w:w="1134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епень достижения целей программы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епень решения задач ее подпрограмм,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правления муниципальной программо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(%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эффективности реализации муниципальн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йтинг 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гражданской обороне, защите населения и территории от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кономик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6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бразова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4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7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5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8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муниципальной службы и противодействие коррупции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5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е и развитие культур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физической культуры, спорта, молодежной политики и туризм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5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,2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общественной безопасност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,8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,5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ым имуществом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5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финансам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,3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1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ельского хозяйств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6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достроительство и обеспечение жильем молодых семей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,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1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современной городской сре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жилищно-коммунального хозяйства, дорожной и транспортной системы, благоустройство населенных пункт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7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эффектив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227" w:top="1985" w:footer="22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23970</wp:posOffset>
                </wp:positionH>
                <wp:positionV relativeFrom="paragraph">
                  <wp:posOffset>331470</wp:posOffset>
                </wp:positionV>
                <wp:extent cx="17373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1pt;margin-top:2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eastAsia="ko-K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ru-RU" w:eastAsia="ko-K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eastAsia="Batang;바탕"/>
      <w:sz w:val="24"/>
      <w:szCs w:val="24"/>
      <w:lang w:val="ru-RU" w:eastAsia="ko-KR" w:bidi="ar-SA"/>
    </w:rPr>
  </w:style>
  <w:style w:type="character" w:styleId="Style16">
    <w:name w:val="Нижний колонтитул Знак"/>
    <w:qFormat/>
    <w:rPr>
      <w:rFonts w:eastAsia="Batang;바탕"/>
      <w:sz w:val="24"/>
      <w:szCs w:val="24"/>
      <w:lang w:val="ru-RU" w:eastAsia="ko-KR" w:bidi="ar-SA"/>
    </w:rPr>
  </w:style>
  <w:style w:type="character" w:styleId="Style17">
    <w:name w:val="Основной текст с отступом Знак"/>
    <w:qFormat/>
    <w:rPr>
      <w:rFonts w:eastAsia="Batang;바탕"/>
      <w:sz w:val="24"/>
      <w:szCs w:val="24"/>
      <w:lang w:val="ru-RU" w:eastAsia="ko-KR" w:bidi="ar-SA"/>
    </w:rPr>
  </w:style>
  <w:style w:type="character" w:styleId="Style18">
    <w:name w:val="Обычный Знак"/>
    <w:qFormat/>
    <w:rPr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Текст сноски Знак"/>
    <w:qFormat/>
    <w:rPr>
      <w:rFonts w:eastAsia="Batang;바탕"/>
      <w:lang w:val="ru-RU" w:eastAsia="ko-KR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12">
    <w:name w:val="Обычный1"/>
    <w:basedOn w:val="Normal"/>
    <w:qFormat/>
    <w:pPr>
      <w:spacing w:lineRule="auto" w:line="240" w:before="0" w:after="0"/>
      <w:ind w:firstLine="708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eastAsia="ko-KR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ne-NP" w:eastAsia="zh-CN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49:00Z</dcterms:created>
  <dc:creator>FU</dc:creator>
  <dc:description/>
  <cp:keywords/>
  <dc:language>en-US</dc:language>
  <cp:lastModifiedBy>Бибаев</cp:lastModifiedBy>
  <cp:lastPrinted>2023-03-28T09:30:00Z</cp:lastPrinted>
  <dcterms:modified xsi:type="dcterms:W3CDTF">2023-03-31T05:49:00Z</dcterms:modified>
  <cp:revision>3</cp:revision>
  <dc:subject/>
  <dc:title/>
</cp:coreProperties>
</file>