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ИЙ КРА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ЕВОКУМ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8052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4 апреля 2023 года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№ 381</w:t>
      </w:r>
    </w:p>
    <w:p>
      <w:pPr>
        <w:pStyle w:val="Normal"/>
        <w:tabs>
          <w:tab w:val="clear" w:pos="708"/>
          <w:tab w:val="left" w:pos="8052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.Левокумское</w:t>
      </w:r>
    </w:p>
    <w:p>
      <w:pPr>
        <w:pStyle w:val="Normal"/>
        <w:tabs>
          <w:tab w:val="clear" w:pos="708"/>
          <w:tab w:val="left" w:pos="429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9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водного годового доклада о ходе реализации и об оценке эффективности муниципальных программ Левокумского муниципального округа Ставропольского края за 2022 год</w:t>
      </w:r>
    </w:p>
    <w:p>
      <w:pPr>
        <w:pStyle w:val="Normal"/>
        <w:tabs>
          <w:tab w:val="clear" w:pos="708"/>
          <w:tab w:val="left" w:pos="4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отдела экономического развития администрации Левокумского муниципального округа Ставропольского края Смоляковой Т.В. «Об утверждении Сводного годового доклада о ходе реализации и об оценке эффективности муниципальных программ Левокумского муниципального округа Ставропольского края за 2022 год», администрация Левокумского муниципального округа Ставропольского края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1.</w:t>
        <w:tab/>
        <w:t>Утвердить Сводный годовой доклад о ходе реализации и об оценке эффективности муниципальных программ Левокумского муниципального округа Ставропольского края за 2022 год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2.</w:t>
        <w:tab/>
        <w:t>Отделу экономического развития администрации Левокумского муниципального округа Ставропольского края (Смолякова Т.В.) продолжить работу по мониторингу муниципальных программ Левокумского муниципального округа с целью повышения эффективности их реализации в 2023 году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3.</w:t>
        <w:tab/>
        <w:t>Ответственным исполнителям муниципальных программ Левокумского муниципального округа Ставропольского края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1. Продолжить работу по выполнению мероприятий муниципальных программ Левокумского муниципального округа Ставропольского края в полном объеме и в установленные сроки;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2. Обеспечить</w:t>
      </w:r>
      <w:r>
        <w:rPr>
          <w:rFonts w:cs="Times New Roman CYR" w:ascii="Times New Roman CYR" w:hAnsi="Times New Roman CYR"/>
          <w:sz w:val="28"/>
          <w:szCs w:val="28"/>
        </w:rPr>
        <w:t xml:space="preserve"> своевременное и полное выполнение контрольных событий, содержащихся в детальных планах-графиках реализации муниципальных программ на 2023 год,</w:t>
      </w:r>
      <w:r>
        <w:rPr>
          <w:sz w:val="28"/>
          <w:szCs w:val="28"/>
        </w:rPr>
        <w:t xml:space="preserve"> по следующим муниципальным программам Левокумского муниципального округа Ставропольского края: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09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«Градостроительство и обеспечение жильем молодых семей»</w:t>
      </w:r>
      <w:r>
        <w:rPr>
          <w:sz w:val="28"/>
          <w:szCs w:val="28"/>
        </w:rPr>
        <w:t xml:space="preserve"> (Обмачевский А.А.)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09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«Формирование современной городской среды»</w:t>
      </w:r>
      <w:r>
        <w:rPr>
          <w:sz w:val="28"/>
          <w:szCs w:val="28"/>
        </w:rPr>
        <w:t xml:space="preserve"> (Обмачевский А.А.)</w:t>
      </w:r>
      <w:r>
        <w:rPr>
          <w:rFonts w:cs="Times New Roman CYR" w:ascii="Times New Roman CYR" w:hAnsi="Times New Roman CYR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09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«Развитие жилищно-коммунального хозяйства, дорожной и транспортной системы, благоустройство населенных пунктов» </w:t>
      </w:r>
      <w:r>
        <w:rPr>
          <w:sz w:val="28"/>
          <w:szCs w:val="28"/>
        </w:rPr>
        <w:t>(Обмачевский А.А.)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09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«Развитие сельского хозяйства»</w:t>
      </w:r>
      <w:r>
        <w:rPr>
          <w:sz w:val="28"/>
          <w:szCs w:val="28"/>
        </w:rPr>
        <w:t xml:space="preserve"> (Слуцкая Л.В.)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«Организация и осуществление мероприятий по гражданской обороне, защите населения и территории от чрезвычайных ситуаций» </w:t>
      </w:r>
      <w:r>
        <w:rPr>
          <w:sz w:val="28"/>
          <w:szCs w:val="28"/>
        </w:rPr>
        <w:t>(Обмачевский А.А.);</w:t>
      </w:r>
    </w:p>
    <w:p>
      <w:pPr>
        <w:pStyle w:val="Normal"/>
        <w:tabs>
          <w:tab w:val="clear" w:pos="708"/>
          <w:tab w:val="left" w:pos="1276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3.3. Обеспечить достижение целевых показателей, полное и своевременное освоение средств, предусмотренных на финансирование муниципальных программ Левокумского муниципального округа Ставропольского края, в течение 2023 года по следующим муниципальным программам Левокумского муниципального округа Ставропольского края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«Градостроительство и обеспечение жильем молодых семей» (Обмачевский А.А.)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«Развитие сельского хозяйства» (Слуцкая Л.В.)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«Формирование современной городской среды» (Обмачевский А.А.)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«Развитие жилищно-коммунального хозяйства, дорожной и транспортной системы, благоустройство населенных пунктов» (Обмачевский А.А.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«Развитие муниципальной службы и противодействие коррупции» (Сивкаева И.А.)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«Развитие экономики» (Смолякова Т.В.)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«Управление финансами» (Дубовская Л.В.),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«Обеспечение общественной безопасности» (Магазеев О.А.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4. Обеспечить в срок до 30 апреля 2023 года размещение годовых отчетов о ходе реализации муниципальных программ Левокумского муниципального округа Ставропольского края за 2022 год в государственной автоматизированной системе «Управление»;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5. Разработать и утвердить муниципальные программы на период 2024-2029 годов в срок </w:t>
      </w:r>
      <w:r>
        <w:rPr>
          <w:color w:val="000000"/>
          <w:sz w:val="28"/>
          <w:szCs w:val="28"/>
          <w:shd w:fill="FFFFFF" w:val="clear"/>
        </w:rPr>
        <w:t>до 31 декабря 2023 года в соответствии с порядком разработки, реализации и оценки эффективности муниципальных программ Левокумского муниципального округа Ставропольского края, утвержденным постановлением администрации Левокумского муниципального округа Ставропольского края от 04 декабря 2020 года № 2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. Отделу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 (Обмачевский А.А.) в срок до 31 мая 2023 года доложить о результатах выполнения муниципальной программы 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 за 2022 год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5.</w:t>
        <w:tab/>
        <w:t>Финансовому управлению администрации Левокумского муниципального округа Ставропольского края (Дубовская Л.В.)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5.1.</w:t>
        <w:tab/>
        <w:t>Проводить ежегодно оценку эффективности реализации муниципальных программ Левокумского муниципального округа Ставропольского края согласно утвержденной Методике оценки эффективности реализации муниципальных программ Левокумского муниципального округа Ставропольского края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5.2.</w:t>
        <w:tab/>
        <w:t>Обеспечить рассмотрение результатов оценки эффективности реализации муниципальных программ Левокумского муниципального округа Ставропольского края за 2023 год на заседании администрации Левокумского муниципального округа в срок до 01 апреля 2024 год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6.</w:t>
        <w:tab/>
        <w:t>Отделу по информационным технологиям администрации Левокумского муниципального округа Ставропольского края (Сусоев Ф.В.) разместить Сводный годовой доклад о ходе реализации и об оценке эффективности муниципальных программ Левокумского муниципального округа Ставропольского края за 2022 год на официальном сайте администрации Левокумского муниципального округа в информационно-телекоммуникационной сети «Интернет»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</w:t>
        <w:tab/>
        <w:t>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Бегишеву Н.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8.</w:t>
        <w:tab/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С.В.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W Repor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EStyleFont8">
    <w:name w:val="PEStyleFont8"/>
    <w:qFormat/>
    <w:rPr>
      <w:rFonts w:ascii="PEW Report;Times New Roman" w:hAnsi="PEW Report;Times New Roman" w:cs="Times New Roman"/>
      <w:spacing w:val="0"/>
      <w:position w:val="0"/>
      <w:sz w:val="16"/>
      <w:sz w:val="16"/>
      <w:u w:val="none"/>
      <w:vertAlign w:val="baseline"/>
    </w:rPr>
  </w:style>
  <w:style w:type="character" w:styleId="Style16">
    <w:name w:val="Верхний колонтитул Знак"/>
    <w:qFormat/>
    <w:rPr>
      <w:rFonts w:eastAsia="Calibri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2:48:00Z</dcterms:created>
  <dc:creator>User</dc:creator>
  <dc:description/>
  <cp:keywords/>
  <dc:language>en-US</dc:language>
  <cp:lastModifiedBy>Белоусова_М</cp:lastModifiedBy>
  <cp:lastPrinted>2023-04-26T13:38:00Z</cp:lastPrinted>
  <dcterms:modified xsi:type="dcterms:W3CDTF">2023-04-26T10:38:00Z</dcterms:modified>
  <cp:revision>3</cp:revision>
  <dc:subject/>
  <dc:title>АДМИНИСТРАЦИЯ</dc:title>
</cp:coreProperties>
</file>