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240" w:after="0"/>
        <w:ind w:left="482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  <w:br/>
        <w:t>Левокумского муниципального округа Ставропольского кра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от                      г. №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br/>
        <w:t>технической комиссии по осмотру здания, расположенного по адресу: Ставропольский край, Левокумский район, село Владимировка, улица Лыхова, дом 14, и выдачи рекомендаций об устранении выявленных в ходе такого осмотра наруш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ондар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ргей Владимирович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вый заместитель главы администрации Левокумского муниципального округа Ставропольского края, председатель комисс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маче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лександр Анатольевич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отдела муниципального хозяйства и по делам гражданской обороны, предупреждению и ликвидации последствий чрезвычайных ситуаций администрации Левокумского муниципального округа Ставропольского края, заместитель председателя комисс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аши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катерина Александровна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ный специалист-главный архитектор отдела муниципального хозяйства и по делам гражданской обороны, предупреждению и ликвидации последствий чрезвычайных ситуаций администрации Левокумского муниципального округа Ставропольского края, секретарь комиссии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лены комиссии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12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усова Оксана Владимиров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муниципального хозяйства и по делам гражданской обороны, предупреждению и ликвидации последствий чрезвычайных ситуаций администрации Левокумского муниципального округа Ставропольского края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тричев Андре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имущественных и земельных отношений администрации Левокумского муниципального округа Ставропольского края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розова Анн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ладимировского территориального отдела администрации Левокумского муниципального округа Ставропольского края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лкин Виктор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градостроительству, землепользованию и жилищно-коммунальному хозяйству, депутат Совета Левокумского муниципального округа Ставропольского кра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Левокумского муниципальн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С.В.Бондар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>
      <w:rFonts w:ascii="Arial" w:hAnsi="Arial" w:cs="Arial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5:44:00Z</dcterms:created>
  <dc:creator>Родионов</dc:creator>
  <dc:description/>
  <cp:keywords/>
  <dc:language>en-US</dc:language>
  <cp:lastModifiedBy>Администрация</cp:lastModifiedBy>
  <cp:lastPrinted>2023-01-16T15:40:00Z</cp:lastPrinted>
  <dcterms:modified xsi:type="dcterms:W3CDTF">2023-03-16T08:06:00Z</dcterms:modified>
  <cp:revision>69</cp:revision>
  <dc:subject/>
  <dc:title>Документ предоставлен КонсультантПлюс</dc:title>
</cp:coreProperties>
</file>