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АДМИНИСТРАЦИЯ ЛЕВОКУ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36"/>
          <w:szCs w:val="36"/>
        </w:rPr>
      </w:pPr>
      <w:r>
        <w:rPr>
          <w:rFonts w:eastAsia="Calibri" w:cs="Times New Roman" w:ascii="Times New Roman" w:hAnsi="Times New Roman"/>
          <w:b/>
          <w:color w:val="00000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04 апреля 2023 год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№ 332</w:t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с.Левокумское</w:t>
      </w:r>
    </w:p>
    <w:p>
      <w:pPr>
        <w:pStyle w:val="ConsPlusTitle"/>
        <w:spacing w:lineRule="exact" w:line="240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организации и обеспечения ликвид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санкционированных мест размещения от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территории Левокумского района Ставропольского края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Зем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от 24 июня 1998 года № 89-ФЗ «Об отходах производства и потребления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0 марта 1999 года № 52-ФЗ «О санитарно-эпидемиологическом благополучии населения»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от 10 января 2002 года № 7-ФЗ «Об охране окружающей среды»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та Левокумского муниципального округа Ставропольского края от 17 декабря 2020 года № 75 «Об утверждении правил благоустройства территории Левокумского муниципального округа Ставропольского края»</w:t>
      </w:r>
      <w:r>
        <w:rPr>
          <w:rFonts w:cs="Times New Roman" w:ascii="Times New Roman" w:hAnsi="Times New Roman"/>
          <w:sz w:val="28"/>
          <w:szCs w:val="28"/>
        </w:rPr>
        <w:t>, администрация Левокумского муниципального округа Ставропольского кра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прилагаемый Порядок организации и обеспечения ликвидации несанкционированных мест размещения отходов на территории Левокумского район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  <w:tab/>
        <w:t>Отделу по информационным технологиям администрации Левокумского муниципального округа Ставропольского края (Сусоев Ф.В.) разместить настоящее постановление на официальном сайте администрации Левокум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возложить на первого заместителя главы администрации Левокумского муниципального округа Ставропольского края Бондаренко С.В.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его официального опубликова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40"/>
        <w:rPr/>
      </w:pPr>
      <w:bookmarkStart w:id="0" w:name="_Hlk128485551"/>
      <w:bookmarkEnd w:id="0"/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Style20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А.Н.Иванов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bookmarkStart w:id="1" w:name="_Hlk128485551"/>
      <w:bookmarkStart w:id="2" w:name="_Hlk128485551"/>
      <w:bookmarkEnd w:id="2"/>
    </w:p>
    <w:sectPr>
      <w:headerReference w:type="default" r:id="rId9"/>
      <w:type w:val="nextPage"/>
      <w:pgSz w:w="11906" w:h="16838"/>
      <w:pgMar w:left="1701" w:right="850" w:gutter="0" w:header="34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Qowtfont1timesnewroman">
    <w:name w:val="qowt-font1-timesnewrom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Qowtstl">
    <w:name w:val="qowt-stl-гиперссылка"/>
    <w:qFormat/>
    <w:rPr>
      <w:rFonts w:cs="Times New Roman"/>
    </w:rPr>
  </w:style>
  <w:style w:type="character" w:styleId="Style12">
    <w:name w:val="Верхний колонтитул Знак"/>
    <w:qFormat/>
    <w:rPr>
      <w:rFonts w:cs="Calibri"/>
      <w:sz w:val="22"/>
      <w:szCs w:val="22"/>
    </w:rPr>
  </w:style>
  <w:style w:type="character" w:styleId="Style13">
    <w:name w:val="Нижний колонтитул Знак"/>
    <w:qFormat/>
    <w:rPr>
      <w:rFonts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Qowtstl1">
    <w:name w:val="qowt-stl-основнойтекст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Qowtstl2">
    <w:name w:val="qowt-stl-обычный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Qowtstlconsplusnormal">
    <w:name w:val="qowt-stl-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 Знак2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Абзац списка"/>
    <w:basedOn w:val="Normal"/>
    <w:qFormat/>
    <w:pPr>
      <w:suppressAutoHyphens w:val="true"/>
      <w:ind w:left="720" w:hanging="0"/>
    </w:pPr>
    <w:rPr>
      <w:rFonts w:eastAsia="Calibri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284" w:right="-4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4E01A5A26EEE2598482B59A6D0972D7FDA864792D2009FA184023F6910E09E93F1D3EA2C6FC9531CFA163CB4c3UDK" TargetMode="External"/><Relationship Id="rId3" Type="http://schemas.openxmlformats.org/officeDocument/2006/relationships/hyperlink" Target="consultantplus://offline/ref=D74E01A5A26EEE2598482B59A6D0972D7FD9844394D4009FA184023F6910E09E93F1D3EA2C6FC9531CFA163CB4c3UDK" TargetMode="External"/><Relationship Id="rId4" Type="http://schemas.openxmlformats.org/officeDocument/2006/relationships/hyperlink" Target="consultantplus://offline/ref=D74E01A5A26EEE2598482B59A6D0972D7FD984409BD3009FA184023F6910E09E93F1D3EA2C6FC9531CFA163CB4c3UDK" TargetMode="External"/><Relationship Id="rId5" Type="http://schemas.openxmlformats.org/officeDocument/2006/relationships/hyperlink" Target="consultantplus://offline/ref=D74E01A5A26EEE2598482B59A6D0972D78D286429AD4009FA184023F6910E09E93F1D3EA2C6FC9531CFA163CB4c3UDK" TargetMode="External"/><Relationship Id="rId6" Type="http://schemas.openxmlformats.org/officeDocument/2006/relationships/hyperlink" Target="consultantplus://offline/ref=D74E01A5A26EEE2598482B59A6D0972D7FDA844895D4009FA184023F6910E09E93F1D3EA2C6FC9531CFA163CB4c3UDK" TargetMode="External"/><Relationship Id="rId7" Type="http://schemas.openxmlformats.org/officeDocument/2006/relationships/hyperlink" Target="consultantplus://offline/ref=D74E01A5A26EEE2598482B59A6D0972D7FD984419AD3009FA184023F6910E09E81F18BEF286BDC064CA04131B73E75859DD5EE0F3CcFU9K" TargetMode="External"/><Relationship Id="rId8" Type="http://schemas.openxmlformats.org/officeDocument/2006/relationships/hyperlink" Target="consultantplus://offline/ref=D74E01A5A26EEE2598483554B0BCC9277CD0D84D93D60AC9FAD404683640E6CBC1B18DB36E2ADA531DE4153BB2343FD5D89EE10E3FE5EC82B387C98Bc9UDK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3:07:00Z</dcterms:created>
  <dc:creator>Админ</dc:creator>
  <dc:description/>
  <cp:keywords/>
  <dc:language>en-US</dc:language>
  <cp:lastModifiedBy>Бибаев</cp:lastModifiedBy>
  <cp:lastPrinted>2023-04-05T14:21:00Z</cp:lastPrinted>
  <dcterms:modified xsi:type="dcterms:W3CDTF">2023-04-05T13:07:00Z</dcterms:modified>
  <cp:revision>2</cp:revision>
  <dc:subject/>
  <dc:title>ПРОЕКТ</dc:title>
</cp:coreProperties>
</file>