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right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ПОСТАНОВЛЕНИЕ</w:t>
      </w:r>
    </w:p>
    <w:p>
      <w:pPr>
        <w:pStyle w:val="Normal"/>
        <w:ind w:right="1" w:hanging="0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suppressAutoHyphens w:val="true"/>
        <w:ind w:right="1" w:hanging="0"/>
        <w:rPr/>
      </w:pPr>
      <w:r>
        <w:rPr>
          <w:sz w:val="24"/>
          <w:szCs w:val="24"/>
        </w:rPr>
        <w:t xml:space="preserve">_____________ 2023 года                                                                                                        №  </w:t>
      </w:r>
    </w:p>
    <w:p>
      <w:pPr>
        <w:pStyle w:val="Normal"/>
        <w:suppressAutoHyphens w:val="true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Левокумское</w:t>
      </w:r>
    </w:p>
    <w:p>
      <w:pPr>
        <w:pStyle w:val="Normal"/>
        <w:suppressAutoHyphens w:val="true"/>
        <w:ind w:right="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типовых форм соглашений </w:t>
      </w:r>
      <w:r>
        <w:rPr>
          <w:sz w:val="28"/>
        </w:rPr>
        <w:t>о финансовом обеспечении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en-US"/>
        </w:rPr>
        <w:t>со статьей 78.4 Бюджетного кодекса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eastAsia="en-US"/>
        </w:rPr>
        <w:t>Федеральным 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администрация Левокум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Утвердить прилагаемые типовые фор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>1.1.</w:t>
      </w:r>
      <w:r>
        <w:rPr>
          <w:sz w:val="28"/>
          <w:szCs w:val="28"/>
        </w:rPr>
        <w:t xml:space="preserve"> Соглашение </w:t>
      </w:r>
      <w:r>
        <w:rPr>
          <w:sz w:val="28"/>
        </w:rPr>
        <w:t>о финансовом обеспечении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2.</w:t>
      </w:r>
      <w:r>
        <w:rPr>
          <w:sz w:val="28"/>
          <w:szCs w:val="28"/>
        </w:rPr>
        <w:t xml:space="preserve"> Дополнительное соглашение </w:t>
      </w:r>
      <w:r>
        <w:rPr>
          <w:sz w:val="28"/>
        </w:rPr>
        <w:t xml:space="preserve">к Соглашению </w:t>
      </w:r>
      <w:r>
        <w:rPr>
          <w:sz w:val="28"/>
          <w:szCs w:val="28"/>
        </w:rPr>
        <w:t>о финансовом обеспечении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ельное соглашение о расторжении соглашения заключаемого по результатам отбора исполнителя муниципальных услуг в социальной сфере в целях исполнения муниципального социального заказа на оказание муниципальных услуг в социальной сфе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Отделу по информационным технологиям администрации Левокумского муниципального округа Ставропольского края (Сусоев Ф.В.) 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color w:val="000000"/>
          <w:sz w:val="22"/>
          <w:szCs w:val="28"/>
          <w:lang w:val="ru-RU"/>
        </w:rPr>
      </w:pPr>
      <w:r>
        <w:rPr>
          <w:color w:val="000000"/>
          <w:sz w:val="22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Настоящее постановление вступает в силу </w:t>
      </w:r>
      <w:r>
        <w:rPr>
          <w:sz w:val="28"/>
          <w:szCs w:val="28"/>
          <w:lang w:val="ru-RU"/>
        </w:rPr>
        <w:t xml:space="preserve">со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Левокумского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уга Ставропольского края                                   </w:t>
        <w:tab/>
        <w:t xml:space="preserve">          </w:t>
        <w:tab/>
        <w:t xml:space="preserve">           А.Н.Иванов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 округ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Г.П.Безус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отдела образования 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ar-SA"/>
        </w:rPr>
        <w:t xml:space="preserve">округа Ставропольского края                                                         Е.А. Шевченко                                                   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И.А. Сивкаева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ым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общим вопросам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О.В. Королева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________________________________  В.С.Смирнов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екта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Виктория Сергеевн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8(86543) 3-15-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ПД № 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</w:tbl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  <w:r>
        <w:br w:type="page"/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__________2023 года №</w:t>
      </w:r>
    </w:p>
    <w:p>
      <w:pPr>
        <w:pStyle w:val="Normal"/>
        <w:spacing w:lineRule="exact" w:line="240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финансовом обеспечении затрат, связанных с оказанием муниципальных  услуг в социальной сфере, в соответствии с социальным сертификатом на получение муниципальной услуги в социальной сфер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              «____» ____________ 20___ год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(место заключения соглаш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Левокумского муниципального округа Ставропольского края, утвердившего муниципальный социальный заказ на оказание муниципальных услуг в социальной сфе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ому как получателю средств бюджета Левокумского муниципального округа Ставропольского края (далее – местный бюджет)  доведены  лимиты бюджетных обязательств на предоставление субсидий  юридическим  лицам  (за  исключением  муниципальных  учреждений Левокумского муниципального округа Ставропольского  края), индивидуальным предпринимателям, а также физическим лицам   -   производителям   товаров,  работ,  услуг  в  целях  финансового обеспечения  исполнения  муниципального социального  заказа  на оказание муниципальных  услуг  в  социальной  сфере  в  соответствии с Федеральным законом  «О  государственном  (муниципальном) социальном заказе на оказание государственных  (муниципальных)  услуг  в  социальной  сфере», именуемый в дальнейшем «Уполномоченный орган», в лице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(наименование должности руководителя Уполномоченного органа или уполномоченного им лица) </w:t>
      </w: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фамилия, имя, отчество руководителя Уполномоченного органа или  уполномоченного им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действующего на основании __________________________________________________________________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еквизиты документа, удостоверяющего полномочия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наименование юридического лица (за исключением муниципальных учреждений Ставропольского края), фамилия, имя отчество (при наличии) индивидуального предпринимателя или физического лиц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Исполнитель», в лиц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 должности, а также фамилия, имя, отчество (при наличии) лица, представляющего Исполнителя, или уполномоченного им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реквизиты учредительного документа юридического лица, свидетельства о государственной регистрации индивидуального предпринимателя или иной документ, удостоверяющий полномоч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именуемые «Стороны»,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(далее ‒ Федеральный закон), Бюджетным кодексом Российской Федерации, 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порядка, устанавливающего порядок предоставления субсидий юридическим лицам (за исключением муниципальных учреждений Левокумского муниципального округа Ставропольского края), индивидуальным предпринимателям, а также физическим лицам ‒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м 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(реквизиты нормативного правового акта администрации Левокумского муниципального округа Ставропольского края, устанавливающего порядок предоставления субсидий юридическим лицам (за исключением муниципальных учреждений Левокумского муниципального округа Ставропольского края), индивидуальным предпринимателям, а также физическим лицам ‒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)</w:t>
      </w:r>
    </w:p>
    <w:p>
      <w:pPr>
        <w:pStyle w:val="Normal"/>
        <w:jc w:val="both"/>
        <w:rPr/>
      </w:pPr>
      <w:r>
        <w:rPr>
          <w:sz w:val="28"/>
          <w:szCs w:val="28"/>
        </w:rPr>
        <w:t>(далее соответственно – Порядок предоставления субсидий, субсидия), _________________________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заключили настоящее Соглашение о ниже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сполнителю из местного бюджета в 20__ году/20__-20__ годах</w:t>
      </w:r>
      <w:r>
        <w:rPr>
          <w:sz w:val="22"/>
          <w:szCs w:val="28"/>
          <w:vertAlign w:val="superscript"/>
        </w:rPr>
        <w:t>2</w:t>
      </w:r>
      <w:r>
        <w:rPr>
          <w:sz w:val="28"/>
          <w:szCs w:val="28"/>
        </w:rPr>
        <w:t xml:space="preserve"> субсидии на оплату соглашения о финансовом обеспечении связанных с оказанием муниципальных услуг в социальной сфере, в соответствии с социальным сертификатом на получение муниципальной услуги в социальной сфере, в целях оказания включенной(-ых) в муниципальный социальный заказ на оказание муниципальных услуг в социальной сфере, утвержденный Уполномоченным органом № ________ от «__» _________ 20__ года (далее соответственно – Субсидия, муниципальный социальный заказ), муниципальной(ых) услуги (услуг) в социальной сфере (далее – Услуга (Услуги)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_________________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убсидия предоставляется Исполнителю в рамках выполнения основного мероприятия ____________________________________________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(указывается наименование основного мероприятия муниципальной программы Левокумского муниципального округа  Ставропольского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Левокумского муниципального округа Ставропольского края ______________________________________________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(указывается наименование муниципальной программы Левокумского муниципального округа Ставропольского кра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казание Услуги (Услуг) осуществляется в соответствии с условиями оказания Услуги (Услуг), указанными в приложении №__, являющимся неотъемлемой частью настоящего Соглашения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в 20__году/20__-20___год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казание Услуги (Услуг) осуществляется в соответствии со стандартом (порядком) оказания Услуги (Услуг), а при отсутствии нормативного правового акта, устанавливающего стандарт (порядок) оказания услуги ‒ в соответствии с требованиями к условиям и порядку оказания Услуги (Услуг), утвержденными Уполномоченным органом (далее ‒ стандарт (порядо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, условия и финансовое обеспечение затрат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оказанием Услуги (Услуг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Исполнителю на оказание Услуги (Услуг), определенной(ых) пунктом 1.1 настоящего Согла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убсидия предоставляется в форме финансового обеспечения затрат в соответствии с Порядком предоставления Субсид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убсидия предоставляется в пределах лимитов бюджетных обязательств, доведенных Уполномоченному органу как получателю средств местного бюджета по кодам классификации расходов бюджетов Российской Федерации (далее ‒ коды БК)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 Субсидия предоставляется Исполнителю в следующем размер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 (___________________) рублей __ копеек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8"/>
        </w:rPr>
        <w:t>сумма цифрами)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К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 (_____________________) рублей ___ копеек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8"/>
        </w:rPr>
        <w:t>(сумма цифрами)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К 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___ (_____________________) рублей ___ копеек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2"/>
          <w:szCs w:val="28"/>
        </w:rPr>
        <w:t>(сумма цифрами)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БК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Условием предоставления Субсиди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Согласие Исполнителя на осуществление Уполномоченным органом и органами муниципального финансового контроля проверок соблюдения им условий, установленных Соглашением, выраженное путем подписания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Запрет на заключение Исполнителем с иными лицами договоров, предметом которых является оказание Услуги (Услуг), являющихся предметом Соглашения, если иное не установлено федеральными зако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ные условия предоставления Субсиди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________________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________________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ечисление Субсидии осуществляется на счет Исполнителя, открытый в ____________________________________________________ </w:t>
      </w:r>
      <w:hyperlink w:anchor="P3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6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(наименование учреждения Центрального банка Российской 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бюджетным 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 с  планом-графиком  перечисления  Субсидии,  установленным  в приложении № ______ к настоящему Соглашению, являющим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Взаимодействие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Уполномоченный орган обяз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Предоставлять Исполнителю следующую информацию, необходимую для оказания Услуги (Услуг) </w:t>
      </w:r>
      <w:hyperlink w:anchor="P3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2. 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Обеспечить предоставление Субсидии в объеме, определенном в соответствии с </w:t>
      </w:r>
      <w:hyperlink w:anchor="P1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м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Обеспечить перечисление Субсидии на соответствующий счет, указанный в </w:t>
      </w:r>
      <w:hyperlink w:anchor="P1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согласно плану-графику перечисления Субсидии в соответствии с приложением № ______ к настоящему Соглашению, являющемуся неотъемлемой частью настоящего Соглашения.</w:t>
      </w:r>
    </w:p>
    <w:p>
      <w:pPr>
        <w:pStyle w:val="ConsPlusNormal1"/>
        <w:ind w:firstLine="709"/>
        <w:jc w:val="both"/>
        <w:rPr/>
      </w:pPr>
      <w:bookmarkStart w:id="0" w:name="P18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4. Осуществлять контроль за оказанием Услуги (Услуг) Исполнителем,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 муниципальных  социальных заказов на оказание муниципальных услуг в социальной сфере, отнесенных к полномочиям органов местного самоуправления Левокумского муниципального округа, утвержденным постановлением администрации Левокумского муниципального округа  Ставропольского (далее - Порядок), и соблюдением Исполнителем условий, установленных настоящим Согла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5. Осуществлять мониторинг соблюдения Исполнителем положений нормативного правового акта, устанавливающего стандарт (порядок) оказания Услуги (Услуг), в соответствии с утвержденным Уполномоченным органом планом проведения такого мониторин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6. Рассматривать предложения Исполнителя, связанные с исполнением настоящего Соглашения, и направлять Исполнителю решения по результатам их рассмотрения не позднее ____ рабочих дней, следующих за днем получения предлож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7. Рассматривать обращение Исполнителя, поступившее в целях получения разъяснений в связи с исполнением настоящего Соглашения, и направлять Исполнителю разъяснения по результатам их рассмотрения не позднее ____ рабочих дней, следующих за днем поступления обращения.</w:t>
      </w:r>
    </w:p>
    <w:p>
      <w:pPr>
        <w:pStyle w:val="ConsPlusNormal1"/>
        <w:ind w:firstLine="709"/>
        <w:jc w:val="both"/>
        <w:rPr/>
      </w:pPr>
      <w:bookmarkStart w:id="1" w:name="P18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8. Проводить проверку оказания Услуги (Услуг) при непоступлении в Уполномоченный орган отчета об исполнении Соглашения, указанного в </w:t>
      </w: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4.3.7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hyperlink w:anchor="P2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.3.7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я, или поступлении от потребителя услуг в Уполномоченный орган заявления о неоказании Услуги (Услуг) или ненадлежащем ее (их) оказании (далее - Заявление потребителя), в сроки, определенны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bookmarkStart w:id="2" w:name="P18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 Направлять Исполнителю расчет средств Субсидии, подлежащих возврату в местный бюджет, составленный по форме согласно приложению № ____ к настоящему Соглашению, являющемуся неотъемлемой частью настоящего Соглашения </w:t>
      </w:r>
      <w:hyperlink w:anchor="P3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9.1. Не позднее ____ рабочего дня, следующего за днем представления Исполнителем в Уполномоченный орган отчета об исполнении настоящего Соглашения, в случае недостижения Исполнителем показателей, характеризующих объем оказания Услуги (Услуг), установленных настоящим Соглаше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2. Не позднее ____ рабочего дня, следующего за днем расторжения Соглашения, в случаях, предусмотренных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3. Не позднее ____ рабочего дня, следующего за днем подписания акта проверки оказания Услуги (Услуг), проведенной в соответствии с </w:t>
      </w:r>
      <w:hyperlink w:anchor="P1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шения, в котором отражаются результаты проведения проверки и (или) результаты, предусмотрен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ми втор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тьим пункта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принятия уполномоченным органом решения о возмещении потребителю государственных (муниципальных) услуг в социальной сфере вреда, причиненного его жизни и (или) здоровью", утвержденными постановлением Правительства Российской Федерации от 7 июля 2021 года № 1127 (далее - Правила № 1127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9.4. Не позднее ____ рабочего дня, следующего за днем подписания акта проверки органа муниципального финансового контроля, проводимой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0. Осуществлять выплату суммы возмещаемого потребителю услуг вреда, причиненного его жизни и (или) здоровью в пределах неиспользованного Исполнителем остатка субсидии и в размере, соответствующем сумме, подтвержденной потребителем услуг, определенны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 № 1127 документами, но не более _________ </w:t>
      </w:r>
      <w:hyperlink w:anchor="P3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лучае принятия Уполномоченным органом решения о возмещении потребителю Услуги (Услуг) вреда, причиненного его жизни и (или) здоровью,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12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1. Рассматривать в течение ____ рабочих дней, следующих за днем поступления от Исполнителя возражений на расчет средств Субсидии, подлежащих возврату в местный бюджет, и направлять протокол разногласий, подписанный усиленной квалифицированной электронной подписью лица, имеющего право действовать от имени Уполномоченного органа, об учете содержащихся в возражениях замечаний Исполнителя с приложением уточненного расчета средств Субсидии, подлежащих возврату в местный бюджет, или об отказе учесть возражения с обоснованием такого отказа с приложением расчета средств Субсидии, подлежащих возврату в мест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2. Уведомлять Исполнителя о значениях нормативных затрат на оказание Услуги (Услуг) не позднее ____ рабочих дней со дня, следующего за днем утверждения значений нормативных затрат на оказание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3. Обеспечить согласование новых условий Соглашения в соответствии с Общи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 № 339), в случае уменьшения Уполномоченному органу ранее доведенных лимитов бюджетных обязательств, приводящего к невозможности исполнения Уполномоченным органом обязательств по финансовому обеспечению затрат Исполнителя услуг, связанных с оказанием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4. Прекратить перечисление Субсидии в случае выявления несоответствия Исполнителя требованию, установленному </w:t>
      </w:r>
      <w:hyperlink w:anchor="P2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3.3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5. Выполнять иные обязательства, установленные бюджетным законодательством Российской Федерации, Федеральным законом, Порядком предоставления субсидий и настоящим Соглашением </w:t>
      </w:r>
      <w:hyperlink w:anchor="P3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5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5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Уполномоченный орган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 Запрашивать у Исполн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1. Информацию и документы, необходимые для осуществления контроля за оказанием Услуги (Услуг) Исполн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2. Результаты опроса (анкетирования) потребителя услуг о качестве оказания Услуги (Услуг) и (или) доступ к системе, где проводится такой опрос (анкетирование) потребителей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3. Результаты мониторинга оказания Услуги (Услуги), в случае, если проведение такого мониторинга организовано Исполнител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2. Осуществлять иные права, установленные бюджетным законодательством Российской Федерации, Федеральным законом, Порядком предоставления субсидий и настоящим Соглашением </w:t>
      </w:r>
      <w:hyperlink w:anchor="P3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Исполнитель обязу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 Осуществлять свою деятельность в соответствии с Федеральным законом и другими федеральными закон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 Оказывать Услугу (Услуги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2.1. В соответствии с нормативным правовым актом, устанавливающим стандарт (порядок), указанным в приложении № 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2. В соответствии с улучшенными значениями показателей качества оказания Услуги (Услуг) и иных показателей, включенных в стандарт (порядок), определенными Исполнителем в предложении участника конкурса на заключение Соглашения.</w:t>
      </w:r>
    </w:p>
    <w:p>
      <w:pPr>
        <w:pStyle w:val="ConsPlusNormal1"/>
        <w:ind w:firstLine="709"/>
        <w:jc w:val="both"/>
        <w:rPr/>
      </w:pPr>
      <w:bookmarkStart w:id="3" w:name="P21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 Соответствовать в течение срока оказания Услуги (Услуг), определенного </w:t>
      </w:r>
      <w:hyperlink w:anchor="P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следующим требова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1. Отсутствие процедуры ликвидации Исполнителя, отсутствие решения арбитражного суда о признании Исполнителя несостоятельным (банкротом) и об открытии конкурсного производ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2. Отсутствие процедуры приостановления деятельности Исполнителя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3. Отсутствие судимости за преступления против личности, предусмотренны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0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28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1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овного кодекса Российской Федерации, за преступления в сфере экономики и (или) преступления, предусмотренные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8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9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головного кодекса Российской Федерации (за исключением лиц, у которых такая судимость погашена или снята).</w:t>
      </w:r>
    </w:p>
    <w:p>
      <w:pPr>
        <w:pStyle w:val="ConsPlusNormal1"/>
        <w:ind w:firstLine="709"/>
        <w:jc w:val="both"/>
        <w:rPr/>
      </w:pPr>
      <w:bookmarkStart w:id="4" w:name="P21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4. Место регистрации Исполнителя не является государство или территория, включенные в утверждаемый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1 пункта 3 статьи 28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юридических ли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3.5. Иным требованиям, установленным федеральными законами, которые регулируют оказание Услуги (Услуг) </w:t>
      </w:r>
      <w:hyperlink w:anchor="P3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5.3. __________________________________________________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4. Обеспечивать достоверность информации, размещенной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, в соответствии с дополните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словиям предоставления государственных (муниципальных) услуг в социальной сфере, кроме требований, предусмотренных приложением № 1 к постановлению Правительства Российской Федерации от 5 ноября 2020 года № 1789 "Об установлении дополнительных требований к условиям предоставления государственных (муниципальных) услуг в социальной сфере, доступности государственных (муниципальных) услуг в социальной сфере для инвалидов, штатной численности участника отбора исполнителей услуг (в том числе к наличию и численности работников, имеющих определенные образование и квалификацию), оснащению оборудованием, необходимым для оказания государственных (муниципальных) услуг в социальной сфере, а также требований к документам, которые могут быть истребованы у участников конкурса для подтверждения соответствия указанным дополнительным требованиям" (далее - Постановление № 1789), в целях обеспечения участниками отбора исполнителей государственных (муниципальных) услуг в социальной сфере информационной открытости своей деятельности, утвержденным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89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5. Предоставлять бесплатно в доступной форме потребителям услуг или их законным представителям информацию об их правах и обязанностях, о видах муниципальных услуг в социальной сфере, подлежащих оказанию потребителям услуг, и показателях качества и (или) объема их оказания, о реквизитах нормативного правового акта, устанавливающего стандарт (порядок) оказания Услуги (Услуг), о сроках, порядке и об условиях предоставления Услуги (Услуг), о ценах (тарифах) на эти услуги и об их стоимости для потребителей услуг (в случае, если законодательством Российской Федерации предусмотрено оказание Услуги (Услуг) за частичную плату) либо о возможности получать их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6. Использовать информацию о потребителях услуг в соответствии с установленными законодательством Российской Федерации в области персональных данных требованиями к защите обрабатываемых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7. Представлять Уполномоченному орган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7.1. Информацию о ходе и результатах оказания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7.2. Информацию и документы, необходимые для осуществления контроля, предусмотренного </w:t>
      </w:r>
      <w:hyperlink w:anchor="P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 в течение ___ рабочих дней, следующих за днем поступления запроса Уполномоченного органа.</w:t>
      </w:r>
    </w:p>
    <w:p>
      <w:pPr>
        <w:pStyle w:val="ConsPlusNormal1"/>
        <w:ind w:firstLine="709"/>
        <w:jc w:val="both"/>
        <w:rPr/>
      </w:pPr>
      <w:bookmarkStart w:id="5" w:name="P22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3.7.3. Отчет об исполнении настоящего Соглашения по итогам исполнения Соглашения за 9 месяцев текущего финансового года, сформированный по форме, предусмотренной для отчета об исполнения Соглашения в отчетном финансовом году в соответствии с приложением № ____, являющимся неотъемлемой частью настоящего Соглашения</w:t>
      </w:r>
      <w:hyperlink w:anchor="P3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течение 10 рабочих дней со дня оказания Услуги (Услуг) или частичного ее (их) оказания, но не позднее 1 ноября текущего финансового года.</w:t>
      </w:r>
    </w:p>
    <w:p>
      <w:pPr>
        <w:pStyle w:val="ConsPlusNormal1"/>
        <w:ind w:firstLine="709"/>
        <w:jc w:val="both"/>
        <w:rPr/>
      </w:pPr>
      <w:bookmarkStart w:id="6" w:name="P22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3.7.4. Отчет об исполнении Соглашения в отчетном финансовом году, сформированный по форме в соответствии с приложением № _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, в течение 10 рабочих дней со дня оказания Услуги (Услуг) или частичного ее (их) оказания, но не позднее 1 марта финансового года, следующего за отчетным год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8. Осуществлять возврат средств Субсидии, предоставленной ранее в целях оплаты Соглашения, за исключением суммы, определенной в соответствии с </w:t>
      </w:r>
      <w:hyperlink w:anchor="P2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7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местный бюджет, в размере, указанном в расчете, представленном Уполномоченным органом в соответствии с </w:t>
      </w:r>
      <w:hyperlink w:anchor="P1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9. В целях оказания Услуги (Услуг) заключать с потребителем услуг договор об оказании муниципальных услуг в социальной сфере в случае принятия Уполномоченным органом на основани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4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решения о необходимости заключения Исполнителем с потребителем услуг такого договора в соответствии с формой и условиями, определенными приложением № ____, являющим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10. Исполнять иные обязанности, связанные с реализацией прав потребителей услуг на получение Услуги (Услуг) </w:t>
      </w:r>
      <w:hyperlink w:anchor="P3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0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0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Исполнитель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1. Направлять Уполномоченному органу предложения по исполнению настоящего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2. Обращаться к Уполномоченному органу в целях получения разъяснений в связи с исполнением настоящего Согла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3. Направлять Уполномоченному органу в течение ___ рабочих дней, следующих за днем поступления от Уполномоченного органа расчета средств Субсидии, подлежащих возврату в местный бюджет, не более одного раза возражения на расчет средств Субсидии, подлежащих возврату в местный бюджет, которые содержат замечания к соответствующим положениям такого расч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4. Отказаться от заключения дополнительного соглашения к Соглашению об изменении условий Соглашения в соответствии с Общим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339, в случае уменьшения Уполномоченному органу ранее доведенных лимитов бюджетных обязательств, приводящего к невозможности исполнения Уполномоченным органом обязательств по финансовому обеспечению затрат Исполнителя услуг, связанных с оказанием Услуги (Услу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5. Осуществлять иные права, установленные бюджетным законодательством Российской Федерации, Федеральным законом и настоящим Соглашение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5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5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тветственность Сторо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247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5.2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248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5.2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ные усло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Иные условия по настоящему Соглашени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1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2. __________________________________________________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аключительны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1"/>
        <w:ind w:firstLine="709"/>
        <w:jc w:val="both"/>
        <w:rPr/>
      </w:pPr>
      <w:bookmarkStart w:id="9" w:name="P26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7.3. Изменение настоящего Соглашения осуществляется по соглашению Сторон и оформляется в виде дополнительного соглашения к настоящему Соглашению, являющегося неотъемлемой частью настоящего Соглаш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 Расторжение Соглашения осуществляется по соглашению сторон или в случаях, определенных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2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 </w:t>
      </w:r>
      <w:hyperlink w:anchor="P3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односторонне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26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7.5. Расторжение настоящего Соглашения Уполномоченным органом в одностороннем порядке возможно в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.1. Неоднократного (более трех раз) отклонения показателей качества и (или) объема оказания Услуги (Услуг), определенных приложением № ____, являющемся неотъемлемой частью настоящего Соглашения, сверх установленных предельно допустимых возможных отклонений по итогам отчетного пери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2. Неоднократного (более трех раз) нарушения Исполнителем условий предоставления Субсид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3. Однократного неоказания или ненадлежащего оказания Услуги (Услуг) потребителю услуг, установленного по результатам проверки, предусмотренной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 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4. Несоответствия Исполнителя требованиям, определенным </w:t>
      </w:r>
      <w:hyperlink w:anchor="P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3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течение срока оказания Услуги (Услуг), определенного </w:t>
      </w:r>
      <w:hyperlink w:anchor="P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Соглашения, в случае установления Уполномоченным органом такого несоответствия в рамках проводим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5.5. Недостижения согласия Сторон по новым условиям настоящего Соглашения, в случае изменения в соответствии с бюджетным законодательством Российской Федерации объема финансового обеспечения исполнения муниципального социального заказа, приводящего к невозможности исполнения Уполномоченным органом обязательств по финансовому обеспечению затрат Исполнителя услуг, связанных с оказанием Услуги (Услуг).</w:t>
      </w:r>
    </w:p>
    <w:p>
      <w:pPr>
        <w:pStyle w:val="ConsPlusNormal1"/>
        <w:ind w:firstLine="709"/>
        <w:jc w:val="both"/>
        <w:rPr/>
      </w:pPr>
      <w:bookmarkStart w:id="11" w:name="P268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7.5.6. _____________________________ </w:t>
      </w:r>
      <w:hyperlink w:anchor="P3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2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269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7.6. Расторжение настоящего Соглашения Исполнителем в одностороннем порядке допускае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27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7.   В   случае  расторжения  настоящего  Соглашения  по  основаниям, предусмотренным  </w:t>
      </w:r>
      <w:hyperlink w:anchor="P2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 7.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и  </w:t>
      </w:r>
      <w:hyperlink w:anchor="P2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стоящего  Соглашения, Исполнителю выплачиваются средства в размере, соответствующем стоимости Услуги (Услуг), оказанных   Исполнителем   в  надлежащем  порядке  до  момента  расторжения Соглашения.  Данная стоимость определяется на основании нормативных затрат, утвержденных с соблюдением общих требований, определенны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8"/>
        </w:rPr>
        <w:t>(наименование федерального органа исполнительной власти, осуществляющего функции по выработке государственной политики и нормативно-правовому регулированию в установленных сферах деятельности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 порядке,   предусмотренном  Дополнительным  соглашением  о  расторжении Согла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8.  Настоящее  Соглашение заключено Сторонами на бумажных носителях в двух экземплярах, имеющих одинаковую юридическую сил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латежные реквизиты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, ОКТ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/К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 Банка России //наименование территориального органа Федерального казначейства, в котором открыт казначейски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й с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, ОКТ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ИНН/КП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учреждения Банка России (наименование кредитной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счет (корреспондентский) сч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ерриториального органа Федерального казначейства, в котором открыт казначейский 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, казначейский счет, лицевой сч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</w:t>
        <w:tab/>
        <w:tab/>
        <w:t>Наименование Исполнител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/________________</w:t>
      </w:r>
      <w:r>
        <w:rPr>
          <w:sz w:val="22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8"/>
        </w:rPr>
        <w:t>(подпись)</w:t>
      </w:r>
      <w:r>
        <w:rPr>
          <w:sz w:val="28"/>
          <w:szCs w:val="28"/>
        </w:rPr>
        <w:tab/>
        <w:t>/</w:t>
      </w:r>
      <w:r>
        <w:rPr>
          <w:sz w:val="22"/>
          <w:szCs w:val="28"/>
        </w:rPr>
        <w:t xml:space="preserve">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/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</w:t>
      </w:r>
      <w:r>
        <w:rPr>
          <w:sz w:val="22"/>
          <w:szCs w:val="28"/>
        </w:rPr>
        <w:t>(подпись)</w:t>
      </w:r>
      <w:r>
        <w:rPr>
          <w:sz w:val="28"/>
          <w:szCs w:val="28"/>
        </w:rPr>
        <w:tab/>
        <w:t>/</w:t>
      </w:r>
      <w:r>
        <w:rPr>
          <w:sz w:val="22"/>
          <w:szCs w:val="28"/>
        </w:rPr>
        <w:t xml:space="preserve">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1 </w:t>
      </w:r>
      <w:r>
        <w:rPr/>
        <w:t>Указывается: наименование и реквизиты документа уполномоченного органа, утвердившего реестр исполнителей муниципальных услуг в социальной сфере в соответствии с социальным сертификатом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Указывается в соответствии со сроком (предельным сроком) оказания Услуги (Услуг), установленном в муниципальном социальном заказе на оказание Услуги (Услуг)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 xml:space="preserve"> Указывается наименование(я) и реестровый номер в общероссийском базовом (отраслевом) перечне (классификаторе) муниципльной (ых) услуги (услуг), оказываемой(ых) физическим лицам, установленные в соответствии с бюджетны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 xml:space="preserve"> Условия оказания Услуги (Услуг), указанные в пункте 1.2 Соглашения, оформляются по форме в соответствии с приложением № 1 к настоящей типовой форме. 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5</w:t>
      </w:r>
      <w:r>
        <w:rPr/>
        <w:t>Указываются иные условия предоставления Субсидии, предусмотренные Порядком предоставления Субсидии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 xml:space="preserve"> В случае, если по результатам отбора Исполнителем является юридическое лицо (кроме муниципального учреждения), индивидуальный предприниматель, физическое лицо – производитель товаров, работ, услуг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7</w:t>
      </w:r>
      <w:r>
        <w:rPr/>
        <w:t xml:space="preserve"> В случае, если по результатам отбора Исполнителем является муниципальное учреждени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8</w:t>
      </w:r>
      <w:r>
        <w:rPr/>
        <w:t xml:space="preserve"> Приложение оформляется по форме согласно приложению №2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9</w:t>
      </w:r>
      <w:r>
        <w:rPr/>
        <w:t xml:space="preserve"> Указывается перечень информации, необходимый для оказания Услуги (Услуг), который Уполномоченный орган обязан предоставлять Исполнителю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0</w:t>
      </w:r>
      <w:r>
        <w:rPr/>
        <w:t xml:space="preserve"> Расчет средств Субсидии, подлежащих возврату в местный бюджет, оформляется согласно приложению № 3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1</w:t>
      </w:r>
      <w:r>
        <w:rPr/>
        <w:t xml:space="preserve"> Указывается в размере, определенном актом уполномоченного органа, если соответствующая сумма в отраслях социальной сферы не установлена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2</w:t>
      </w:r>
      <w:r>
        <w:rPr/>
        <w:t xml:space="preserve"> Указываются иные обязательст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3</w:t>
      </w:r>
      <w:r>
        <w:rPr/>
        <w:t xml:space="preserve"> Указываются иные пра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4</w:t>
      </w:r>
      <w:r>
        <w:rPr/>
        <w:t xml:space="preserve"> Указываются иные требования, которым должен соответствовать Исполнитель в течение срока оказания Услуги (Услуг), определенного пунктом 1.1. настоящего Соглашения, установленные федеральными законами, которые регулируют оказание Услуги (Услуг)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5</w:t>
      </w:r>
      <w:r>
        <w:rPr/>
        <w:t xml:space="preserve"> Отчет об исполнении Соглашения по итогам исполнения Соглашения за 9 месяцев текущего финансового года (отчет об исполнении Соглашения в отчетном финансовом году) оформляется согласно приложению № 5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6</w:t>
      </w:r>
      <w:r>
        <w:rPr/>
        <w:t xml:space="preserve"> Приложение оформляется по форме согласно приложению №5 к настоящей типовой форм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7</w:t>
      </w:r>
      <w:r>
        <w:rPr/>
        <w:t xml:space="preserve"> Указываются иные обязанности Исполнителя услуг, связанные с реализацией прав потребителей услуг на получение Услуги (Услуг), в соответствии с федеральными законами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8</w:t>
      </w:r>
      <w:r>
        <w:rPr/>
        <w:t xml:space="preserve"> Указываются иные права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9</w:t>
      </w:r>
      <w:r>
        <w:rPr/>
        <w:t xml:space="preserve"> Указываются иные положения (при наличии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0</w:t>
      </w:r>
      <w:r>
        <w:rPr/>
        <w:t xml:space="preserve"> Указываются иные условия помимо условий, установленных настоящей типовой формой, в случае если такие условия установлены федеральными законами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>21</w:t>
      </w:r>
      <w:r>
        <w:rPr/>
        <w:t xml:space="preserve"> </w:t>
      </w:r>
      <w:r>
        <w:rPr>
          <w:color w:val="000000"/>
        </w:rPr>
        <w:t>Дополнительное соглашение заключается в соответствии с Типовой формой Дополнительного соглашения к Соглашению, утверждаемому постановлением администрации Левокум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2</w:t>
      </w:r>
      <w:r>
        <w:rPr/>
        <w:t xml:space="preserve">. </w:t>
      </w:r>
      <w:r>
        <w:rPr>
          <w:color w:val="000000"/>
        </w:rPr>
        <w:t>Дополнительное соглашение о расторжении Соглашения заключается в соответствии с Типовой формой Дополнительного соглашения о расторжении Соглашения,</w:t>
      </w:r>
      <w:r>
        <w:rPr/>
        <w:t xml:space="preserve"> </w:t>
      </w:r>
      <w:r>
        <w:rPr>
          <w:color w:val="000000"/>
        </w:rPr>
        <w:t>утверждаемого постановлением администрации Левокум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color w:val="000000"/>
          <w:vertAlign w:val="superscript"/>
        </w:rPr>
        <w:t xml:space="preserve">23 </w:t>
      </w:r>
      <w:r>
        <w:rPr/>
        <w:t>Указываются иные случаи расторжения соглаш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ru-RU"/>
    </w:rPr>
  </w:style>
  <w:style w:type="character" w:styleId="Style10">
    <w:name w:val="Гипертекстовая ссылка"/>
    <w:basedOn w:val="Style5"/>
    <w:qFormat/>
    <w:rPr>
      <w:rFonts w:cs="Times New Roman"/>
      <w:b w:val="false"/>
      <w:color w:val="106BBE"/>
    </w:rPr>
  </w:style>
  <w:style w:type="character" w:styleId="Style11">
    <w:name w:val="Абзац списка Знак"/>
    <w:basedOn w:val="Style5"/>
    <w:qFormat/>
    <w:rPr/>
  </w:style>
  <w:style w:type="character" w:styleId="2">
    <w:name w:val="Основной текст (2)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13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ru-RU" w:val="en-US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spacing w:before="0" w:after="120"/>
      <w:ind w:left="283" w:hanging="0"/>
      <w:textAlignment w:val="auto"/>
    </w:pPr>
    <w:rPr>
      <w:lang w:val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852138290E6EC15F11FD67F9905241C77ACA16F9E6321C1EF975B7130B3346CB71C8447F39DFD44983AD5C3ACE639C8C3B1FFD123946B2A333C062s11AL" TargetMode="External"/><Relationship Id="rId3" Type="http://schemas.openxmlformats.org/officeDocument/2006/relationships/hyperlink" Target="consultantplus://offline/ref=90852138290E6EC15F11E36AEFFC0C4BC4729113FAE33C4241AA73E04C5B35138B31CE113C7DD1D54888F90C7F903ACFCF7012F60B2546B9sB1EL" TargetMode="External"/><Relationship Id="rId4" Type="http://schemas.openxmlformats.org/officeDocument/2006/relationships/hyperlink" Target="consultantplus://offline/ref=90852138290E6EC15F11E36AEFFC0C4BC378941BFEE23C4241AA73E04C5B35138B31CE113C7DD2D44A88F90C7F903ACFCF7012F60B2546B9sB1EL" TargetMode="External"/><Relationship Id="rId5" Type="http://schemas.openxmlformats.org/officeDocument/2006/relationships/hyperlink" Target="consultantplus://offline/ref=90852138290E6EC15F11E36AEFFC0C4BC378941BFEE23C4241AA73E04C5B35138B31CE113C7DD2D44D88F90C7F903ACFCF7012F60B2546B9sB1EL" TargetMode="External"/><Relationship Id="rId6" Type="http://schemas.openxmlformats.org/officeDocument/2006/relationships/hyperlink" Target="consultantplus://offline/ref=90852138290E6EC15F11E36AEFFC0C4BC4729113FAE33C4241AA73E04C5B35138B31CE113C7DD1D64188F90C7F903ACFCF7012F60B2546B9sB1EL" TargetMode="External"/><Relationship Id="rId7" Type="http://schemas.openxmlformats.org/officeDocument/2006/relationships/hyperlink" Target="consultantplus://offline/ref=90852138290E6EC15F11E36AEFFC0C4BC378941BFEE23C4241AA73E04C5B35138B31CE113C7DD2D74988F90C7F903ACFCF7012F60B2546B9sB1EL" TargetMode="External"/><Relationship Id="rId8" Type="http://schemas.openxmlformats.org/officeDocument/2006/relationships/hyperlink" Target="consultantplus://offline/ref=90852138290E6EC15F11E36AEFFC0C4BC378941BFEE23C4241AA73E04C5B35138B31CE113C7DD2D54188F90C7F903ACFCF7012F60B2546B9sB1EL" TargetMode="External"/><Relationship Id="rId9" Type="http://schemas.openxmlformats.org/officeDocument/2006/relationships/hyperlink" Target="consultantplus://offline/ref=90852138290E6EC15F11E36AEFFC0C4BC3769C13FFE03C4241AA73E04C5B35138B31CE113C7DD2D54188F90C7F903ACFCF7012F60B2546B9sB1EL" TargetMode="External"/><Relationship Id="rId10" Type="http://schemas.openxmlformats.org/officeDocument/2006/relationships/hyperlink" Target="consultantplus://offline/ref=90852138290E6EC15F11E36AEFFC0C4BC472911BFBE33C4241AA73E04C5B35139931961D3E7ACCD5409DAF5D39sC16L" TargetMode="External"/><Relationship Id="rId11" Type="http://schemas.openxmlformats.org/officeDocument/2006/relationships/hyperlink" Target="consultantplus://offline/ref=90852138290E6EC15F11E36AEFFC0C4BC4749712FDEE3C4241AA73E04C5B35138B31CE113C7DD7D64D88F90C7F903ACFCF7012F60B2546B9sB1EL" TargetMode="External"/><Relationship Id="rId12" Type="http://schemas.openxmlformats.org/officeDocument/2006/relationships/hyperlink" Target="consultantplus://offline/ref=90852138290E6EC15F11E36AEFFC0C4BC4749712FDEE3C4241AA73E04C5B35138B31CE113D7AD7DE1DD2E90836C730D3C8670CFD1525s415L" TargetMode="External"/><Relationship Id="rId13" Type="http://schemas.openxmlformats.org/officeDocument/2006/relationships/hyperlink" Target="consultantplus://offline/ref=90852138290E6EC15F11E36AEFFC0C4BC4749712FDEE3C4241AA73E04C5B35138B31CE113C7ED1DC4188F90C7F903ACFCF7012F60B2546B9sB1EL" TargetMode="External"/><Relationship Id="rId14" Type="http://schemas.openxmlformats.org/officeDocument/2006/relationships/hyperlink" Target="consultantplus://offline/ref=90852138290E6EC15F11E36AEFFC0C4BC4749712FDEE3C4241AA73E04C5B35138B31CE123E79D0DE1DD2E90836C730D3C8670CFD1525s415L" TargetMode="External"/><Relationship Id="rId15" Type="http://schemas.openxmlformats.org/officeDocument/2006/relationships/hyperlink" Target="consultantplus://offline/ref=90852138290E6EC15F11E36AEFFC0C4BC4749712FDEE3C4241AA73E04C5B35138B31CE113C7DDAD24D88F90C7F903ACFCF7012F60B2546B9sB1EL" TargetMode="External"/><Relationship Id="rId16" Type="http://schemas.openxmlformats.org/officeDocument/2006/relationships/hyperlink" Target="consultantplus://offline/ref=90852138290E6EC15F11E36AEFFC0C4BC4749712FDEE3C4241AA73E04C5B35138B31CE11357FD6DE1DD2E90836C730D3C8670CFD1525s415L" TargetMode="External"/><Relationship Id="rId17" Type="http://schemas.openxmlformats.org/officeDocument/2006/relationships/hyperlink" Target="consultantplus://offline/ref=90852138290E6EC15F11E36AEFFC0C4BC4749712FDEE3C4241AA73E04C5B35138B31CE113C7CDADC4E88F90C7F903ACFCF7012F60B2546B9sB1EL" TargetMode="External"/><Relationship Id="rId18" Type="http://schemas.openxmlformats.org/officeDocument/2006/relationships/hyperlink" Target="consultantplus://offline/ref=90852138290E6EC15F11E36AEFFC0C4BC4749712FDEE3C4241AA73E04C5B35138B31CE123C75D4DE1DD2E90836C730D3C8670CFD1525s415L" TargetMode="External"/><Relationship Id="rId19" Type="http://schemas.openxmlformats.org/officeDocument/2006/relationships/hyperlink" Target="consultantplus://offline/ref=90852138290E6EC15F11E36AEFFC0C4BC4749019F8EF3C4241AA73E04C5B35138B31CE113B7DD3D042D7FC196EC835CAD66E1BE1172744sB18L" TargetMode="External"/><Relationship Id="rId20" Type="http://schemas.openxmlformats.org/officeDocument/2006/relationships/hyperlink" Target="consultantplus://offline/ref=90852138290E6EC15F11E36AEFFC0C4BC4759D1AF8E63C4241AA73E04C5B35138B31CE113C7DD2D44B88F90C7F903ACFCF7012F60B2546B9sB1EL" TargetMode="External"/><Relationship Id="rId21" Type="http://schemas.openxmlformats.org/officeDocument/2006/relationships/hyperlink" Target="consultantplus://offline/ref=90852138290E6EC15F11E36AEFFC0C4BC4759D1AF8E63C4241AA73E04C5B35139931961D3E7ACCD5409DAF5D39sC16L" TargetMode="External"/><Relationship Id="rId22" Type="http://schemas.openxmlformats.org/officeDocument/2006/relationships/hyperlink" Target="consultantplus://offline/ref=90852138290E6EC15F11E36AEFFC0C4BC4729113FAE33C4241AA73E04C5B35138B31CE113C7DD0DC4B88F90C7F903ACFCF7012F60B2546B9sB1EL" TargetMode="External"/><Relationship Id="rId23" Type="http://schemas.openxmlformats.org/officeDocument/2006/relationships/hyperlink" Target="consultantplus://offline/ref=90852138290E6EC15F11E36AEFFC0C4BC3769C13FFE03C4241AA73E04C5B35138B31CE113C7DD2D54188F90C7F903ACFCF7012F60B2546B9sB1EL" TargetMode="External"/><Relationship Id="rId24" Type="http://schemas.openxmlformats.org/officeDocument/2006/relationships/hyperlink" Target="consultantplus://offline/ref=90852138290E6EC15F11E36AEFFC0C4BC4729113FAE33C4241AA73E04C5B35138B31CE113C7DD1D54888F90C7F903ACFCF7012F60B2546B9sB1E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58:00Z</dcterms:created>
  <dc:creator>Черногубова</dc:creator>
  <dc:description/>
  <cp:keywords/>
  <dc:language>en-US</dc:language>
  <cp:lastModifiedBy>urist1</cp:lastModifiedBy>
  <cp:lastPrinted>2023-11-08T08:46:00Z</cp:lastPrinted>
  <dcterms:modified xsi:type="dcterms:W3CDTF">2023-11-08T06:09:00Z</dcterms:modified>
  <cp:revision>55</cp:revision>
  <dc:subject/>
  <dc:title>ПОСТАНОВЛЕНИЕ</dc:title>
</cp:coreProperties>
</file>