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0" w:leader="none"/>
        </w:tabs>
        <w:spacing w:lineRule="exact" w:line="240" w:before="0" w:after="0"/>
        <w:ind w:left="7938" w:hanging="0"/>
        <w:contextualSpacing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650" w:leader="none"/>
        </w:tabs>
        <w:spacing w:lineRule="exact" w:line="240" w:before="0" w:after="200"/>
        <w:ind w:left="7938" w:hanging="0"/>
        <w:contextualSpacing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spacing w:lineRule="exact" w:line="240" w:before="0" w:after="200"/>
        <w:ind w:left="7938" w:hanging="0"/>
        <w:contextualSpacing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650" w:leader="none"/>
        </w:tabs>
        <w:spacing w:lineRule="exact" w:line="240" w:before="0" w:after="200"/>
        <w:ind w:left="7938" w:hanging="0"/>
        <w:contextualSpacing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Левокумского муниципального округа</w:t>
      </w:r>
    </w:p>
    <w:p>
      <w:pPr>
        <w:pStyle w:val="Normal"/>
        <w:tabs>
          <w:tab w:val="clear" w:pos="708"/>
          <w:tab w:val="left" w:pos="10650" w:leader="none"/>
        </w:tabs>
        <w:spacing w:lineRule="exact" w:line="240" w:before="0" w:after="200"/>
        <w:ind w:left="7938" w:hanging="0"/>
        <w:contextualSpacing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10650" w:leader="none"/>
        </w:tabs>
        <w:spacing w:lineRule="exact" w:line="240" w:before="0" w:after="200"/>
        <w:ind w:left="7938" w:hanging="0"/>
        <w:contextualSpacing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 xml:space="preserve">от  года </w:t>
      </w:r>
    </w:p>
    <w:p>
      <w:pPr>
        <w:pStyle w:val="Normal"/>
        <w:tabs>
          <w:tab w:val="clear" w:pos="708"/>
          <w:tab w:val="left" w:pos="10869" w:leader="none"/>
        </w:tabs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мест сбора и накопления твердых коммунальных отходов </w:t>
      </w:r>
    </w:p>
    <w:p>
      <w:pPr>
        <w:pStyle w:val="Normal"/>
        <w:spacing w:lineRule="exact" w:line="240"/>
        <w:jc w:val="center"/>
        <w:rPr/>
      </w:pPr>
      <w:r>
        <w:rPr/>
        <w:t xml:space="preserve">на территории Левокумского муниципального округа Ставропольского края </w:t>
      </w:r>
    </w:p>
    <w:p>
      <w:pPr>
        <w:pStyle w:val="Normal"/>
        <w:jc w:val="center"/>
        <w:rPr/>
      </w:pPr>
      <w:r>
        <w:rPr/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87"/>
        <w:gridCol w:w="1377"/>
        <w:gridCol w:w="1064"/>
        <w:gridCol w:w="25"/>
        <w:gridCol w:w="1079"/>
        <w:gridCol w:w="1165"/>
        <w:gridCol w:w="1340"/>
        <w:gridCol w:w="6"/>
        <w:gridCol w:w="6"/>
        <w:gridCol w:w="2397"/>
        <w:gridCol w:w="10"/>
        <w:gridCol w:w="42"/>
        <w:gridCol w:w="24"/>
        <w:gridCol w:w="2415"/>
      </w:tblGrid>
      <w:tr>
        <w:trPr>
          <w:trHeight w:val="34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б источниках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</w:tc>
      </w:tr>
      <w:tr>
        <w:trPr>
          <w:trHeight w:val="34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положения м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ки) накопления ТК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еограф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ординаты расположения места (площад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 подъез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окрыт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граждения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ейнер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о Левокумско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Левокумское, Микрорайон-1, д.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44 3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евокумского муниципального округа Ставропольского края 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ьцы МКД  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окумский район, с. Левокумское, ул. Борцов Революции, д. 49, 5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4 3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Левокумское,  Микрорайон - 1,  д. 5,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4 3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окумский  район, с. Левокумское, Микрорайон-1,  д. 4.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4 40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евокумского муниципального округа Ставропольского края 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Левокумское, ул. Калашникова, д. 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44 3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Левокумское, ул. Калашникова, д. 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4 40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окумский район, с. Левокумское, ул. Гагарина, д.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4 3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умский район, с. Левокумское, пер. Западны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3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6501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Левокум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умский район, с. Левокумское, ул. Гагари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5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3721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Левокумского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умский район, с. Левокумск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087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6176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Левокумского</w:t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. Новокумск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окумский район, п. Новокумский, ул. Мичурина, д.45/4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44 48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. Новокумский, Микрорайон, 15,1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. Новокумский, Микрорайон,  д. 10,1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. Новокумский,   ул. Первомайская, д.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умский район, п. Новокумс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, </w:t>
            </w:r>
            <w:r>
              <w:rPr>
                <w:color w:val="C00000"/>
                <w:sz w:val="20"/>
                <w:szCs w:val="20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умский район, п. Новокумс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д. 16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кумский район, п. Новокумс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3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. Новокумский, пересечение ул. Ленина и Первомайско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94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911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ели ул. Ленина и Первомайской </w:t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. Кумская Долин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. Кумская Долина, ул. Кочубея, 4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. Кумская Долина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. Школьный, 3, 5 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вокумский район,  п. Кумская Долина, ул. Кочубея, 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9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44 41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ы МК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вокумский район,  п. Кумская Долина, пер. Гагарина, 8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6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175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. Кумская Долин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Бургун-Маджары, ул. Ленина, 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7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753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Бургун-Маджары</w:t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Урожайно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вокумский район, с. Урожайное, пл. Лен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89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187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Урожай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. Зар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пос. Заря, ул. Лен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18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171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пос. За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Николо-Александровско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Николо-Александровское, ул. Кооперативная, 1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39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329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Николо-Александро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Приозерско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Приозерское, ул. Мира, 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6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39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Приозерское</w:t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Туркса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район, с. Турксад, ул. Чехова, д.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8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773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с. Турксад</w:t>
            </w:r>
          </w:p>
        </w:tc>
      </w:tr>
      <w:tr>
        <w:trPr/>
        <w:tc>
          <w:tcPr>
            <w:tcW w:w="15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социальной инфраструктуры, ИП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вокумский район, с. Левокумское,     ул. Молодогвардейская, 2 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44°49 '3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 КЗВС», ветеринарная апте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>
          <w:trHeight w:val="8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кумский район, с.Левокум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Карла Маркса, 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44°49 '5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У «Финансово-хозяйственный центр системы образ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МОСК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кум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евокумское, ул. Громки,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2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СК «Левокумская районная больниц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площад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кумский район, с. Левокумское, ул. Калинина, д 92 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2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СК «Левокумская районная больниц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площадки</w:t>
            </w:r>
          </w:p>
        </w:tc>
      </w:tr>
      <w:tr>
        <w:trPr>
          <w:trHeight w:val="78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вокумский район, с. Левокумское, ул. Ленина, 9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кумский РЭС Прикумских электрических сетей филиал ПАО «Россети Северный Кавказ»-«Ставропольэнерго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кумский район, с. Левокумское,     ул. Ворошилова,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44°49 '1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П Жукова Наталья Ивановн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вокумский район, с. Левокумское,    ул. Пролетарская, 1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8 '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КУ «Финансово-хозяйственный центр системы образ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МОСК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Борцов Революции, 22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44°49 '2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КУ «Финансово-хозяйственный центр системы образ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МОСК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1 Микрорайон,  д. 7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44°49 '3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5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КУ «Финансово-хозяйственный центр системы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МОСК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. Левокумское, ул. Карла Маркса, 16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°49 '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9 '32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удебного департамента по 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Карла Маркса, 17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8 '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КУ «Финансово-хозяйственный центр системы образ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МОСК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Карла Маркса, 18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25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КУ «Финансово-хозяйственный Центр системы образ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МОСК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Карла Маркса, 195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ВД России по Левокумскому район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Левокумское, ул. Карла Маркса, 197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8 '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ОВО по Нефтекумскому району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д. 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8 '5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ГБУЗ СК «Левокумская районная больница»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3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3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ентрализованная бухгалтерия ЛМОСК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  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5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Единая диспетчерская служба по СК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3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3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- Управление пенсионного фонда РФ по Буденновскому муниципальному району Ставропольского края (межрайонное) клиентская служба (на правах отдела) в Левокумском район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30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3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й офис                             № 5230/0237               ПАО Сбербан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3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2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О «Ростелеком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3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2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отделение почтовой связи 35796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35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3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Левокумск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Гагарина, 43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3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Гордиевская Аминат Гаджиев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вокумский район, с. Левокумское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сомольская, 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ГС управления ЗАГС Ставропольского края  по Левокумскому район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Шоссейная, 1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О  «Левокумскрайгаз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Левокумское, ул. Шоссейная, 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СК «Крайтеплоэнерго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Левокумское, ул. Шоссейная,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СК «Крайтеплоэнерго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Левокумское, ул. Шоссейная, 19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кумский участок ГБУ «Стававтодо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вокумский муниципаль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круг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евокумское, ул. Комарова,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°49 '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9 '35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АО СМПМК «Левокумская»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Шоссейная, 4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Капустян Сергей Анатольеви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Гагарина, 8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45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анция Левокумско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Шоссейная, 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2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Авангард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Комарова, 2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ГБУ СК «Левокумский лесхоз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евокумское, ул. Калинина, 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50 '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8 '32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Октябрьский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. Левокумское, ул. Карла Маркса, 17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3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Левокумского муниципального округа СК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Левокумское, ул. Калинина, 69 «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44°49 '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4°39 '32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СОК Юность»   АЛМО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Левокумское, ул. Карла Маркса, 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°49 '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9 '35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школа искусств» ЛМО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Левокумское, ул. Комсомольская, 25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°49 '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9 '3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ЛМО СК «Парк Культуры и Отдых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Левокумское, ул. Пролетарская, 46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44°49 '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9 '4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-приниматель Султанахмедова   Зефира Агамагомедов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>
          <w:trHeight w:val="64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. Левокумское, ул. Карла Маркса, 3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°50'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8 '3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Левокумскому район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воку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Левокумское, ул. Шоссейная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°50 '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4°38 '2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Шаталов Алексей Александрови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площад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95" w:leader="none"/>
        </w:tabs>
        <w:spacing w:lineRule="exact" w:line="240" w:before="0" w:after="0"/>
        <w:contextualSpacing/>
        <w:rPr>
          <w:rFonts w:eastAsia="SimSun;宋体"/>
          <w:color w:val="00000A"/>
          <w:sz w:val="28"/>
          <w:szCs w:val="28"/>
        </w:rPr>
      </w:pPr>
      <w:r>
        <w:rPr>
          <w:rFonts w:eastAsia="SimSun;宋体"/>
          <w:color w:val="00000A"/>
          <w:sz w:val="28"/>
          <w:szCs w:val="28"/>
        </w:rPr>
        <w:t xml:space="preserve">Заместитель главы администрации </w:t>
        <w:tab/>
      </w:r>
    </w:p>
    <w:p>
      <w:pPr>
        <w:pStyle w:val="Normal"/>
        <w:spacing w:lineRule="exact" w:line="240" w:before="0" w:after="0"/>
        <w:contextualSpacing/>
        <w:rPr>
          <w:rFonts w:eastAsia="SimSun;宋体"/>
          <w:color w:val="00000A"/>
          <w:sz w:val="28"/>
          <w:szCs w:val="28"/>
        </w:rPr>
      </w:pPr>
      <w:r>
        <w:rPr>
          <w:rFonts w:eastAsia="SimSun;宋体"/>
          <w:color w:val="00000A"/>
          <w:sz w:val="28"/>
          <w:szCs w:val="28"/>
        </w:rPr>
        <w:t>Левокумского муниципального округ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rFonts w:eastAsia="SimSun;宋体"/>
          <w:color w:val="00000A"/>
          <w:sz w:val="28"/>
          <w:szCs w:val="28"/>
        </w:rPr>
        <w:t>Ставропольского края                                                                                                                                              Е.В.Лазар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52:00Z</dcterms:created>
  <dc:creator>USER</dc:creator>
  <dc:description/>
  <cp:keywords/>
  <dc:language>en-US</dc:language>
  <cp:lastModifiedBy>No name</cp:lastModifiedBy>
  <cp:lastPrinted>2023-09-22T10:10:00Z</cp:lastPrinted>
  <dcterms:modified xsi:type="dcterms:W3CDTF">2023-09-22T07:12:00Z</dcterms:modified>
  <cp:revision>6</cp:revision>
  <dc:subject/>
  <dc:title>АДМИНИСТРАЦИЯ</dc:title>
</cp:coreProperties>
</file>