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       ПРОЕКТ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                                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.Левокум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организации и обеспечения ликвид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санкционированных мест размещения от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Левокумского район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8 года № 89-ФЗ «Об отходах производства и потребления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 марта 1999 года № 52-ФЗ «О санитарно-эпидемиологическом благополучии населения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0 января 2002 года № 7-ФЗ «Об охране окружающей среды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а Левокумского муниципального округа Ставропольского края от 17 декабря 2020 года № 75 «Об утверждении правил благоустройства территории Левокумского муниципального округа Ставропольского края»</w:t>
      </w:r>
      <w:r>
        <w:rPr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ТАНОВЛЯЕТ: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орядок организации и обеспечения ликвидации несанкционированных мест размещения отходов на территории Левокумского района Ставропольского края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rPr>
          <w:sz w:val="28"/>
          <w:szCs w:val="28"/>
        </w:rPr>
      </w:pPr>
      <w:bookmarkStart w:id="0" w:name="_Hlk128485551"/>
      <w:bookmarkEnd w:id="0"/>
      <w:r>
        <w:rPr>
          <w:sz w:val="28"/>
          <w:szCs w:val="28"/>
        </w:rPr>
        <w:t xml:space="preserve">Исполняющий обязанности </w:t>
      </w:r>
    </w:p>
    <w:p>
      <w:pPr>
        <w:pStyle w:val="Style20"/>
        <w:spacing w:lineRule="exact" w:line="240"/>
        <w:rPr/>
      </w:pPr>
      <w:r>
        <w:rPr>
          <w:sz w:val="28"/>
          <w:szCs w:val="28"/>
        </w:rPr>
        <w:t xml:space="preserve">главы Левокумского муниципального </w:t>
      </w:r>
    </w:p>
    <w:p>
      <w:pPr>
        <w:pStyle w:val="Style20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С.В.Бондаренк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носит: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Левокумского муниципального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руга Ставропольского края                                                      С.В.Бондаренко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изируют: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bookmarkStart w:id="1" w:name="_Hlk105063229"/>
      <w:bookmarkEnd w:id="1"/>
      <w:r>
        <w:rPr>
          <w:rFonts w:eastAsia="Calibri" w:cs="Times New Roman" w:ascii="Times New Roman" w:hAnsi="Times New Roman"/>
          <w:sz w:val="28"/>
          <w:szCs w:val="28"/>
        </w:rPr>
        <w:t xml:space="preserve">начальник отдела правового и кадрового                                                                                                      обеспечения администрации                                                                                                                 Левокумского муниципального округа  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И.А. Сивкаева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-20"/>
          <w:position w:val="20"/>
          <w:sz w:val="28"/>
          <w:szCs w:val="28"/>
          <w:lang w:eastAsia="ru-RU"/>
        </w:rPr>
      </w:pPr>
      <w:bookmarkStart w:id="2" w:name="_Hlk105063229"/>
      <w:bookmarkEnd w:id="2"/>
      <w:r>
        <w:rPr>
          <w:rFonts w:cs="Times New Roman" w:ascii="Times New Roman" w:hAnsi="Times New Roman"/>
          <w:color w:val="000000"/>
          <w:spacing w:val="-20"/>
          <w:position w:val="2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-20"/>
          <w:position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0"/>
          <w:position w:val="2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сельского хозяйства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храны окружающей сред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Л.В.Слуцка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ьник отдела по организационным</w:t>
      </w:r>
    </w:p>
    <w:p>
      <w:pPr>
        <w:pStyle w:val="Normal"/>
        <w:spacing w:lineRule="exact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 общим вопросам администрации                                                                                                                 Левокумского муниципального округа  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О.В.Корол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pacing w:val="-20"/>
          <w:position w:val="2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20"/>
          <w:position w:val="2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firstLine="108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оект подготовлен__________________________________ У.В. Яковле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Исполнитель проек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луцкая Людмила Владимиров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телефон: 8(86543) 3-19-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КПД №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т                    г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ередач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31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01.9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 по организационным и общим вопроса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вносит:</w:t>
      </w:r>
    </w:p>
    <w:p>
      <w:pPr>
        <w:pStyle w:val="Style20"/>
        <w:spacing w:lineRule="exact" w:line="240"/>
        <w:jc w:val="center"/>
        <w:rPr>
          <w:sz w:val="28"/>
          <w:szCs w:val="28"/>
        </w:rPr>
      </w:pPr>
      <w:bookmarkStart w:id="3" w:name="_Hlk128485551"/>
      <w:bookmarkEnd w:id="3"/>
      <w:r>
        <w:rPr>
          <w:sz w:val="28"/>
          <w:szCs w:val="28"/>
        </w:rPr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9"/>
      <w:type w:val="nextPage"/>
      <w:pgSz w:w="11906" w:h="16838"/>
      <w:pgMar w:left="1701" w:right="850" w:gutter="0" w:header="34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88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88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Qowtfont1timesnewroman">
    <w:name w:val="qowt-font1-timesnewrom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Qowtstl">
    <w:name w:val="qowt-stl-гиперссылка"/>
    <w:qFormat/>
    <w:rPr>
      <w:rFonts w:cs="Times New Roman"/>
    </w:rPr>
  </w:style>
  <w:style w:type="character" w:styleId="Style12">
    <w:name w:val="Верхний колонтитул Знак"/>
    <w:qFormat/>
    <w:rPr>
      <w:rFonts w:cs="Calibri"/>
      <w:sz w:val="22"/>
      <w:szCs w:val="22"/>
    </w:rPr>
  </w:style>
  <w:style w:type="character" w:styleId="Style13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Qowtstl1">
    <w:name w:val="qowt-stl-основнойтекст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Qowtstl2">
    <w:name w:val="qowt-stl-обычный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Qowtstlconsplusnormal">
    <w:name w:val="qowt-stl-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rFonts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284" w:right="-4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4E01A5A26EEE2598482B59A6D0972D7FDA864792D2009FA184023F6910E09E93F1D3EA2C6FC9531CFA163CB4c3UDK" TargetMode="External"/><Relationship Id="rId3" Type="http://schemas.openxmlformats.org/officeDocument/2006/relationships/hyperlink" Target="consultantplus://offline/ref=D74E01A5A26EEE2598482B59A6D0972D7FD9844394D4009FA184023F6910E09E93F1D3EA2C6FC9531CFA163CB4c3UDK" TargetMode="External"/><Relationship Id="rId4" Type="http://schemas.openxmlformats.org/officeDocument/2006/relationships/hyperlink" Target="consultantplus://offline/ref=D74E01A5A26EEE2598482B59A6D0972D7FD984409BD3009FA184023F6910E09E93F1D3EA2C6FC9531CFA163CB4c3UDK" TargetMode="External"/><Relationship Id="rId5" Type="http://schemas.openxmlformats.org/officeDocument/2006/relationships/hyperlink" Target="consultantplus://offline/ref=D74E01A5A26EEE2598482B59A6D0972D78D286429AD4009FA184023F6910E09E93F1D3EA2C6FC9531CFA163CB4c3UDK" TargetMode="External"/><Relationship Id="rId6" Type="http://schemas.openxmlformats.org/officeDocument/2006/relationships/hyperlink" Target="consultantplus://offline/ref=D74E01A5A26EEE2598482B59A6D0972D7FDA844895D4009FA184023F6910E09E93F1D3EA2C6FC9531CFA163CB4c3UDK" TargetMode="External"/><Relationship Id="rId7" Type="http://schemas.openxmlformats.org/officeDocument/2006/relationships/hyperlink" Target="consultantplus://offline/ref=D74E01A5A26EEE2598482B59A6D0972D7FD984419AD3009FA184023F6910E09E81F18BEF286BDC064CA04131B73E75859DD5EE0F3CcFU9K" TargetMode="External"/><Relationship Id="rId8" Type="http://schemas.openxmlformats.org/officeDocument/2006/relationships/hyperlink" Target="consultantplus://offline/ref=D74E01A5A26EEE2598483554B0BCC9277CD0D84D93D60AC9FAD404683640E6CBC1B18DB36E2ADA531DE4153BB2343FD5D89EE10E3FE5EC82B387C98Bc9UDK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46:00Z</dcterms:created>
  <dc:creator>Админ</dc:creator>
  <dc:description/>
  <cp:keywords/>
  <dc:language>en-US</dc:language>
  <cp:lastModifiedBy>11</cp:lastModifiedBy>
  <cp:lastPrinted>2023-03-20T12:26:00Z</cp:lastPrinted>
  <dcterms:modified xsi:type="dcterms:W3CDTF">2023-03-20T09:40:00Z</dcterms:modified>
  <cp:revision>13</cp:revision>
  <dc:subject/>
  <dc:title>ПРОЕКТ</dc:title>
</cp:coreProperties>
</file>