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декабря 2019 года № 855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РАЙОНА СТАВРОПОЛЬСКОГО КРАЯ «ГРАДОСТРОИТЕЛЬСТВО И ПОВЫШЕНИЕ БЕЗОПАСНОСТИ ДОРОЖНОГО ДВИЖЕНИЯ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ConsPlusTitle"/>
        <w:suppressAutoHyphens w:val="tru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района Ставропольского края «Градостроительство и повышение безопасности дорожного движения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99"/>
      </w:tblGrid>
      <w:tr>
        <w:trPr>
          <w:trHeight w:val="1501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Левокумского муниципального района Ставропольского кра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о и повышение безопасности дорожного движения» (далее - Программа)</w:t>
            </w:r>
          </w:p>
        </w:tc>
      </w:tr>
      <w:tr>
        <w:trPr>
          <w:trHeight w:val="144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Левокумского муниципального район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Отдел Государственной инспекции безопасности дорожного движения Отдела Министерства внутренних дел Российской Федерации по Левокумскому район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; 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рожные организации, привлекаемые в установленном порядке (по согласованию)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радостроительство»;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существления органами местного самоуправления полномочий в области градостроительства;</w:t>
            </w:r>
          </w:p>
          <w:p>
            <w:pPr>
              <w:pStyle w:val="ConsPlusNormal"/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, находящихся в собственности Левокумского муниципального района</w:t>
            </w:r>
          </w:p>
        </w:tc>
      </w:tr>
      <w:tr>
        <w:trPr>
          <w:trHeight w:val="699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казанных муниципальных услуг в сфере градостроительств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ротяженности автомобильных дорог общего пользования местного значения, находящихся в собственности Левокумского муниципального района, не отвечающих нормативным требованиям, в общей протяженности автомобильных дорог общего пользования местного значения,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ящихся в собственности Левокумского муниципального район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униципальных маршрутов в районе.</w:t>
            </w:r>
          </w:p>
        </w:tc>
      </w:tr>
      <w:tr>
        <w:trPr>
          <w:trHeight w:val="722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5 годы</w:t>
            </w:r>
          </w:p>
        </w:tc>
      </w:tr>
      <w:tr>
        <w:trPr>
          <w:trHeight w:val="2868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ового обеспечения Программы составит 57 097,74 тыс. рублей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7 097,74 тыс. руб., в том числе по годам: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9 516,29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9 516,29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9 516,29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9 516,29 тыс. рублей.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9 516,29 тыс. рублей.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9 516,29 тыс. рублей.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казанных муниципальных услуг в сфере градостроительства со 140 единиц в 2018 году до 180 единиц в 2025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доли протяженности автомобильных дорог общего пользования местного значения, находящихся в собственности Левокумского муниципального района, не отвечающих нормативным требованиям, в общей протяженности автомобильных дорог общего пользования местного значения,</w:t>
            </w: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ходящихся в собственности Левокумского муниципального района с 51,7% в 2019 году до 44,5% в 2025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в 2020-2025 годах 5 муниципальных маршрутов в районе.</w:t>
            </w:r>
          </w:p>
        </w:tc>
      </w:tr>
    </w:tbl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администрацией Левокумского муниципального района Ставропольского края муниципальной политики в сфере градостроительства и повышения безопасности дорожного движения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район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г. № 190-ФЗ (в действующей редакции)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г. № 136-ФЗ (в действующей редакции)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8.06.2014 г. № 172-ФЗ «О стратегическом планировании в Российской Федерации»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г. №221-ФЗ «О государственном кадастре недвижимости"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0.12.1995 г. №196-ФЗ «О безопасности дорожного движения»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и законами от 21 декабря 1996 года № 159-ФЗ «О дополнительных гарантиях по социальной поддержке детей-сирот и детей, оставшихся без попечения родителей", от 29 февраля 2012 года № 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         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       от 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09.06.2006 №363 «Об информационном обеспечении градостроительной деятельности»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регионального развития РФ от 30.08.2007 №85 «Об утверждении документов по ведению информационной системы обеспечения градостроительной деятельно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Государственной программой Ставропольского края «Развитие градостроительства, строительства и архитектуры», утвержденной Постановлением Правительства Ставропольского края от 29.12.2018 г.                              № 625-п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6 сентября 2010 г. № 1485-р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Стратегией социально-экономического развития Ставропольского края до 2035 года, утвержден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коном Ставропольского края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7 декабря 2019 года № 110-к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8 июня 2012 года № 53-кз «О некоторых вопросах регулирования отношений в области градостроительной деятельности на территории Ставропольского края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райо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явля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опросах градостроительства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обеспечение устойчивого развития территории муниципального района посредством совершенствования системы градостроительной деятельности на основе территориального планирования, градостроительного зонирования для реализации социальных задач, инфраструктурных проект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 на создание условий для повышения качества жизни населения и улучшение архитектурного облика населенных пунктов с учетом особенностей планировки и застройки, инженерной, транспортной и социальной инфраструктуры и благоустройства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оздание благоприятных условий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градостроительной активности, эффективности освоения незастроенных территорий, максимального использования потенциала территорий района, привлечения инвестиций в сферу строительства (в том числе жилищного), а следовательно увеличения налогооблагаемой базы, создание для инвесторов системы необходимых ориентиров в дальнейшем планировании соответствующих территори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птимизация управления территориями и размещенными на них ресурсами, осуществление долгосрочного планирования действий органов местного самоуправления по использованию ресурсного потенциала района в целях обеспечения планомерности развития территорий, систематизация и организация управления градостроительной деятельностью на территории района на более высоком уровне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бщедоступности и публичности градостроительной деятельности, прозрачности процедуры землепользования и застройки, реализация конституционных прав граждан на доступ к информации о развитии территорий населенных пунктов (количество потенциальных земельных участков под застройку жилыми домами, объектами гражданского и промышленными назначе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окращение времени предоставления информации по запросам, повышение качества предоставляемых муниципальных услуг в сфере градостроительной деятельности, устранение излишних административных барьеров при оформлении разрешительной документации на освоение земельных участков и реконструкцию объектов капитального строительства, сокращение сроков и повышение качества обработки документов, ведение контроля за соблюдением срока исполнения документации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ние (строительство) специализированного жилищного фонда для последующего предоставления жилья по договорам найма специализированных жилых помещений лицам из числа детей-сирот и детей, оставшихся без попечения родителей, а также молодым специалистам в качестве мер социальной поддержки по программе устойчивого развития сельских территорий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вопросах повышения безопасности дорожного движения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вершенствование организации дорожного движения транспорта и пешеходов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здание безопасных дорожных условий для всех участников дорожного движени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ранение опасных участков на дорогах общего пользования регионального, межмуниципального и местного значени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ышение уровня правового сознания и предупреждение опасного поведения участников дорожного движения.</w:t>
      </w:r>
    </w:p>
    <w:p>
      <w:pPr>
        <w:pStyle w:val="ConsPlusNormal"/>
        <w:suppressAutoHyphens w:val="true"/>
        <w:spacing w:before="12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 учетом изложенных приоритетных направлений реализации Программы целями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создание условий для осуществления органами местного самоуправления полномочий в области градостроительства;</w:t>
      </w:r>
    </w:p>
    <w:p>
      <w:pPr>
        <w:pStyle w:val="ConsPlusNormal"/>
        <w:suppressAutoHyphens w:val="true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зопасности дорожного движения на автомобильных дорогах общего пользования местного значения, находящихся в собственности Левоку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spacing w:before="12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iCs/>
            <w:sz w:val="28"/>
            <w:szCs w:val="28"/>
          </w:rPr>
          <w:t>подпрограмма</w:t>
        </w:r>
      </w:hyperlink>
      <w:r>
        <w:rPr>
          <w:rFonts w:eastAsia="Calibri"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радостроительство</w:t>
      </w:r>
      <w:r>
        <w:rPr>
          <w:rFonts w:eastAsia="Calibri" w:cs="Times New Roman" w:ascii="Times New Roman" w:hAnsi="Times New Roman"/>
          <w:iCs/>
          <w:sz w:val="28"/>
          <w:szCs w:val="28"/>
        </w:rPr>
        <w:t>» (приведена в приложении 1 к Програм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iCs/>
            <w:sz w:val="28"/>
            <w:szCs w:val="28"/>
          </w:rPr>
          <w:t>подпрограмма</w:t>
        </w:r>
      </w:hyperlink>
      <w:r>
        <w:rPr>
          <w:rFonts w:eastAsia="Calibri"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</w:t>
      </w:r>
      <w:r>
        <w:rPr>
          <w:rFonts w:eastAsia="Calibri" w:cs="Times New Roman" w:ascii="Times New Roman" w:hAnsi="Times New Roman"/>
          <w:iCs/>
          <w:sz w:val="28"/>
          <w:szCs w:val="28"/>
        </w:rPr>
        <w:t>» (приведена в приложении 2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еречень основных мероприятий подпрограмм Программ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 весовых коэффициентах, присвоенных целям Программы, задачам подпрограмм Программы, приведены в приложении 6 к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</w:t>
      </w:r>
    </w:p>
    <w:p>
      <w:pPr>
        <w:pStyle w:val="Normal"/>
        <w:suppressAutoHyphens w:val="true"/>
        <w:spacing w:before="0" w:after="20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297DA09A5E29EC443AAB0B983FBCCF1E32657207BE674A35CDAFE9D12B48D6B61C69AF47B9A84727AO" TargetMode="External"/><Relationship Id="rId3" Type="http://schemas.openxmlformats.org/officeDocument/2006/relationships/hyperlink" Target="consultantplus://offline/ref=C37297DA09A5E29EC443AAB0B983FBCCF1E32657207BE674A35CDAFE9D12B48D6B61C69AF47B9985727B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43:00Z</dcterms:created>
  <dc:creator>Дрогин</dc:creator>
  <dc:description/>
  <cp:keywords/>
  <dc:language>en-US</dc:language>
  <cp:lastModifiedBy>Белоусова_М</cp:lastModifiedBy>
  <cp:lastPrinted>2020-01-09T14:30:00Z</cp:lastPrinted>
  <dcterms:modified xsi:type="dcterms:W3CDTF">2020-01-09T11:31:00Z</dcterms:modified>
  <cp:revision>160</cp:revision>
  <dc:subject/>
  <dc:title>проект</dc:title>
</cp:coreProperties>
</file>