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27 » декабря 2019 г.                                                                               № 855</w:t>
      </w:r>
    </w:p>
    <w:p>
      <w:pPr>
        <w:pStyle w:val="Normal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Левокумского муниципального района Ставропольского края «Градостроительство и повышение безопасности дорожного движения»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                        № 131-ФЗ «Об общих принципах организации местного самоуправления в Российской Федерации», решением Совета Левокумского муниципального района Ставропольского края от 20 декабря 2019 года № 172 «О бюджете Левокумского муниципального района Ставропольского края на 2020 год и плановый период 2021 и 2022 годов»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Левокумского муниципального района Ставропольского края от                     12 декабря 2018 года № 867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постановлением администрации Левокумского муниципального района Ставропольского края от 18 октября 2019 года № 697 «О внесении изменений в Перечень муниципальных программ Левокумского муниципального района Ставропольского на 2020-2025 годы, планируемых к разработке в 2019 году, утвержденный постановлением администрации Левокумского муниципального района Ставропольского от 6 мая 2019 года № 290» администрация Левокумского муниципального района Ставропольского края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муниципальную программу Левокумского муниципального района Ставропольского края «Градостроительство и повышение безопасности дорожного движения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 Отделу по информационной и общественной безопасности администрации Левокумского муниципального района Ставропольского края (Магазеев О.А.) разместить настоящее постановление на официальном сайте администрации Левокумского муниципального района в информационно-телекоммуникационной сети «Интернет»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первого заместителя главы администрации Левокумского муниципального района Ставропольского края Бондаренко С.В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spacing w:before="0" w:after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4. Настоящее постановление вступает в силу 01 января 2020 года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Глава Левокумского муниципального 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               А.Н.Иванов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1:49:00Z</dcterms:created>
  <dc:creator>Черногубова</dc:creator>
  <dc:description/>
  <cp:keywords/>
  <dc:language>en-US</dc:language>
  <cp:lastModifiedBy>Белоусова_М</cp:lastModifiedBy>
  <cp:lastPrinted>2019-12-28T14:51:00Z</cp:lastPrinted>
  <dcterms:modified xsi:type="dcterms:W3CDTF">2019-12-28T11:51:00Z</dcterms:modified>
  <cp:revision>3</cp:revision>
  <dc:subject/>
  <dc:title>ПОСТАНОВЛЕНИЕ</dc:title>
</cp:coreProperties>
</file>