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Левоку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 Левокум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 27 » декабря 2019 г.                                                                              № 86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=========================================================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муниципальной программы Левокумского муниципального района Ставропольского края «Развитие муниципальной службы и противодействие коррупции»</w:t>
      </w:r>
    </w:p>
    <w:p>
      <w:pPr>
        <w:pStyle w:val="Normal"/>
        <w:tabs>
          <w:tab w:val="clear" w:pos="708"/>
          <w:tab w:val="left" w:pos="4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 октября 2003 года              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0 декабря 2019 года № 172 «О бюджете Левокумского муниципального района Ставропольского края на 2020 год и плановый период 2021 и 2022 годов»,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Левокумского муниципального района Ставропольского края                                             от 12 декабря 2018 года № 867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распоряжением администрации Левокумского муниципального района Ставропольского края от 6 мая 2019 года № 290 «Об утверждении Перечня муниципальных программ Левокумского муниципального района Ставропольского края,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нируемых к разработке» администрация Левокумского муниципального район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агаемую муниципальную программу Левокумского муниципального района Ставропольского края «Развитие муниципальной службы и противодействие корруп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и силу постановления администрации Левокумского муниципального района Ставропольского края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 декабря 2016 года № 759 «Об утверждении муниципальной программы «Развитие муниципальной службы в администрации Левокумского муниципального района Ставропольского края на 2017 - 2022 годы»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31 мая 2017 года № 396 «О внесении изменений в муниципальну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униципальной службы в администрации Левокумского муниципального района Ставропольского края на 2017 - 2022 го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 утвержденную постановлением администрации Левокумского муниципального района Ставропольского края от 30 декабря 2016 года                      № 759»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9 декабря 2017 года № 1007 «О внесении изменений в муниципальну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униципальной службы в администрации Левокумского муниципального района Ставропольского края на 2017 - 2022 го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 утвержденную постановлением администрации Левокумского муниципального района Ставропольского края                                     от 30 декабря 2016 года № 75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0 апреля 2018 года № 271 «О внесении изменений в муниципальну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униципальной службы в администрации Левокумского муниципального района Ставропольского края на 2017 - 2022 го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 утвержденную постановлением администрации Левокумского муниципального района Ставропольского края                                        от 30 декабря 2016 года № 75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8 февраля 2019 года № 160 «О внесении изменений в муниципальну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униципальной службы в администрации Левокумского муниципального района Ставропольского края на 2017-2022 го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тделу по информационной и общественной безопасности администрации Левокумского муниципального района Ставропольского края (Магазеев О.А.) разместить настоящее постановление на официальном сайте администрации Левокумского муниципального района в информационно-телекоммуникационной системе «Интернет»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Лазареву Е.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01 января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Левокумского муниципального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Ставропольского края                                                             А.Н.Ива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48:00Z</dcterms:created>
  <dc:creator>Чернощеков</dc:creator>
  <dc:description/>
  <cp:keywords/>
  <dc:language>en-US</dc:language>
  <cp:lastModifiedBy>Белоусова_М</cp:lastModifiedBy>
  <cp:lastPrinted>2019-12-29T15:26:00Z</cp:lastPrinted>
  <dcterms:modified xsi:type="dcterms:W3CDTF">2019-12-29T12:26:00Z</dcterms:modified>
  <cp:revision>3</cp:revision>
  <dc:subject/>
  <dc:title/>
</cp:coreProperties>
</file>