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4946"/>
      </w:tblGrid>
      <w:tr>
        <w:trPr>
          <w:trHeight w:val="2220" w:hRule="atLeast"/>
        </w:trPr>
        <w:tc>
          <w:tcPr>
            <w:tcW w:w="451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 декабря 2019 года № 86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муниципальной службы и </w:t>
      </w:r>
    </w:p>
    <w:p>
      <w:pPr>
        <w:pStyle w:val="Normal"/>
        <w:jc w:val="center"/>
        <w:rPr/>
      </w:pPr>
      <w:r>
        <w:rPr>
          <w:sz w:val="28"/>
          <w:szCs w:val="28"/>
        </w:rPr>
        <w:t>противодействие коррупц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1"/>
      </w:tblGrid>
      <w:tr>
        <w:trPr>
          <w:trHeight w:val="416" w:hRule="atLeast"/>
        </w:trPr>
        <w:tc>
          <w:tcPr>
            <w:tcW w:w="489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Левокумского муниципального района Ставропольского края «Развитие муниципальной службы и противодействие коррупции» (далее - Программа)</w:t>
            </w:r>
          </w:p>
        </w:tc>
      </w:tr>
      <w:tr>
        <w:trPr>
          <w:trHeight w:val="303" w:hRule="atLeast"/>
        </w:trPr>
        <w:tc>
          <w:tcPr>
            <w:tcW w:w="489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вокумского муниципального района Ставропольского края в лице отдела правового и кадрового обеспечения  администрации Левокумского муниципального района Ставропольского края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09" w:hRule="atLeast"/>
        </w:trPr>
        <w:tc>
          <w:tcPr>
            <w:tcW w:w="489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Левокумского муниципального район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культуры администрации Левокумского муниципального район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образования администрации Левокумского муниципального район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сельского хозяйства и охраны окружающей среды администрации Левокумского муниципального район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Левокумского муниципального района Ставропольского края;</w:t>
            </w:r>
          </w:p>
          <w:p>
            <w:pPr>
              <w:pStyle w:val="Normal"/>
              <w:autoSpaceDE w:val="false"/>
              <w:jc w:val="both"/>
              <w:rPr>
                <w:sz w:val="8"/>
                <w:szCs w:val="8"/>
              </w:rPr>
            </w:pPr>
            <w:r>
              <w:rPr>
                <w:sz w:val="28"/>
                <w:szCs w:val="28"/>
              </w:rPr>
              <w:t>финансовое управление администрации Левокумского муниципального района Ставропольского края</w:t>
            </w:r>
          </w:p>
        </w:tc>
      </w:tr>
      <w:tr>
        <w:trPr>
          <w:trHeight w:val="337" w:hRule="atLeast"/>
        </w:trPr>
        <w:tc>
          <w:tcPr>
            <w:tcW w:w="489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489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380" w:hRule="atLeast"/>
        </w:trPr>
        <w:tc>
          <w:tcPr>
            <w:tcW w:w="489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489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4890" w:type="dxa"/>
            <w:tcBorders/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4891" w:type="dxa"/>
            <w:tcBorders/>
          </w:tcPr>
          <w:p>
            <w:pPr>
              <w:pStyle w:val="Normal"/>
              <w:autoSpaceDE w:val="false"/>
              <w:jc w:val="both"/>
              <w:rPr>
                <w:sz w:val="8"/>
                <w:szCs w:val="8"/>
              </w:rPr>
            </w:pPr>
            <w:r>
              <w:rPr>
                <w:sz w:val="28"/>
                <w:szCs w:val="28"/>
              </w:rPr>
              <w:t xml:space="preserve">Осуществление комплекса мероприятий по развитию и совершенствованию муниципальной службы  и недопущению проявлений коррупции в администрации </w:t>
            </w:r>
            <w:r>
              <w:rPr>
                <w:rFonts w:eastAsia="Calibri"/>
                <w:sz w:val="28"/>
                <w:szCs w:val="28"/>
              </w:rPr>
              <w:t>Левокумского муниципального района Ставропольского края</w:t>
            </w:r>
            <w:r>
              <w:rPr>
                <w:sz w:val="28"/>
                <w:szCs w:val="28"/>
              </w:rPr>
              <w:t xml:space="preserve"> (далее – администрация района) и ее органах</w:t>
            </w:r>
          </w:p>
        </w:tc>
      </w:tr>
      <w:tr>
        <w:trPr>
          <w:trHeight w:val="332" w:hRule="atLeast"/>
        </w:trPr>
        <w:tc>
          <w:tcPr>
            <w:tcW w:w="4890" w:type="dxa"/>
            <w:tcBorders/>
          </w:tcPr>
          <w:p>
            <w:pPr>
              <w:pStyle w:val="Normal"/>
              <w:autoSpaceDE w:val="false"/>
              <w:rPr>
                <w:sz w:val="8"/>
                <w:szCs w:val="8"/>
              </w:rPr>
            </w:pPr>
            <w:r>
              <w:rPr>
                <w:sz w:val="28"/>
                <w:szCs w:val="28"/>
              </w:rPr>
              <w:t>Индикаторы достижения целей Программы</w:t>
            </w:r>
          </w:p>
        </w:tc>
        <w:tc>
          <w:tcPr>
            <w:tcW w:w="4891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ля нормативных правовых актов по вопросам муниципальной службы приведенных в соответствие с законодательством;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Количество информации, размещенной в средствах массовой информации, по антикоррупционной пропаганде среди населения Левокумского муниципального район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муниципальных служащих, соблюдающих запреты и ограничения, установленных законодательством о муниципальной службе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Количество муниципальных служащих, получивших дополнительное профессиональное образование (повышение квалификации, профессиональную переподготовку)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Доля муниципальных служащих прошедших аттестацию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граждан, принявших участие в мероприятиях, </w:t>
            </w:r>
            <w:r>
              <w:rPr>
                <w:rFonts w:eastAsia="Calibri"/>
                <w:sz w:val="28"/>
                <w:szCs w:val="28"/>
              </w:rPr>
              <w:t>посвященных Международному дню борьбы с коррупцией 09 декабря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ормативных правовых актов администрации района, проектов нормативных правовых актов администрации района, прошедших антикоррупционную экспертизу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купок товаров, работ, услуг для муниципальных нужд, проведенных в соответствие с действующим законодательством о контрактной систем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/>
                <w:sz w:val="8"/>
                <w:szCs w:val="8"/>
              </w:rPr>
            </w:r>
          </w:p>
        </w:tc>
      </w:tr>
      <w:tr>
        <w:trPr>
          <w:trHeight w:val="332" w:hRule="atLeast"/>
        </w:trPr>
        <w:tc>
          <w:tcPr>
            <w:tcW w:w="489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89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489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2025 годы</w:t>
            </w:r>
          </w:p>
        </w:tc>
      </w:tr>
      <w:tr>
        <w:trPr>
          <w:trHeight w:val="651" w:hRule="atLeast"/>
        </w:trPr>
        <w:tc>
          <w:tcPr>
            <w:tcW w:w="489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ового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 Программы</w:t>
            </w:r>
          </w:p>
        </w:tc>
        <w:tc>
          <w:tcPr>
            <w:tcW w:w="4891" w:type="dxa"/>
            <w:tcBorders/>
          </w:tcPr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56" w:before="0" w:after="1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ового обеспечения Программы составит 1410,0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56" w:before="0" w:after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Левокумского муниципального района Ставропольского края</w:t>
            </w:r>
            <w:r>
              <w:rPr>
                <w:rFonts w:eastAsia="Calibri"/>
                <w:sz w:val="28"/>
                <w:szCs w:val="28"/>
                <w:lang w:eastAsia="en-US"/>
              </w:rPr>
              <w:t>–1410,0 тыс. рублей, в том числе по годам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2020 году – 235,00 тыс. рублей;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2021 году – 235,00 тыс. рублей;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2 году – 235,0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 2023 году –  235,0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 2024 году –  235,00 тыс. рублей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5 году – 235,00 тыс. рублей.</w:t>
            </w:r>
          </w:p>
        </w:tc>
      </w:tr>
      <w:tr>
        <w:trPr>
          <w:trHeight w:val="470" w:hRule="atLeast"/>
        </w:trPr>
        <w:tc>
          <w:tcPr>
            <w:tcW w:w="489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2D2D2D"/>
                <w:sz w:val="28"/>
                <w:szCs w:val="28"/>
              </w:rPr>
              <w:t xml:space="preserve">Сохранение </w:t>
            </w:r>
            <w:r>
              <w:rPr>
                <w:sz w:val="28"/>
                <w:szCs w:val="28"/>
              </w:rPr>
              <w:t>в 2020-2025 годах</w:t>
            </w:r>
            <w:r>
              <w:rPr>
                <w:color w:val="2D2D2D"/>
                <w:sz w:val="28"/>
                <w:szCs w:val="28"/>
              </w:rPr>
              <w:t xml:space="preserve"> доли </w:t>
            </w:r>
            <w:r>
              <w:rPr>
                <w:sz w:val="28"/>
                <w:szCs w:val="28"/>
              </w:rPr>
              <w:t>нормативных правовых актов по вопросам муниципальной службы</w:t>
            </w:r>
            <w:r>
              <w:rPr>
                <w:color w:val="00B050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приведенных в соответствие с законодательством на уровне 100 %;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Ежегодное размещение в средствах массовой информации 4 публикаций, по антикоррупционной пропаганде среди населения Левокумского муниципального района Ставропольского края в 2020-2025 года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хранение в 2020-2025 годах доли муниципальных служащих, соблюдающих запреты и ограничения, установленные законодательством о муниципальной службе на уровне 100 %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Рост количества муниципальных служащих, получивших дополнительное профессиональное образование (повышение квалификации, профессиональную переподготовку) с 15 человек в 2020 г. до 20 человек к 2025 г.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Сохранение в 2020-2025 годах доли муниципальных служащих, прошедших аттестацию, на уровне 100 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ст количества граждан, принявших участие в мероприятиях, </w:t>
            </w:r>
            <w:r>
              <w:rPr>
                <w:rFonts w:eastAsia="Calibri"/>
                <w:sz w:val="28"/>
                <w:szCs w:val="28"/>
              </w:rPr>
              <w:t>посвященных Международному дню борьбы с коррупцией 09 декабря, с 20 человек в 2020 г. до 35 человек к 2025 г.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в 2020-2025 годах доли нормативных правовых актов администрации района, проектов нормативных правовых актов администрации района, прошедших антикоррупционную экспертизу на уровне 100 %;</w:t>
            </w:r>
          </w:p>
        </w:tc>
      </w:tr>
      <w:tr>
        <w:trPr>
          <w:trHeight w:val="470" w:hRule="atLeast"/>
        </w:trPr>
        <w:tc>
          <w:tcPr>
            <w:tcW w:w="48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91" w:type="dxa"/>
            <w:tcBorders/>
          </w:tcPr>
          <w:p>
            <w:pPr>
              <w:pStyle w:val="ConsPlusNormal"/>
              <w:ind w:hanging="0"/>
              <w:jc w:val="both"/>
              <w:rPr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в 2020-2025 годах количества закупок товаров, работ, услуг для муниципальных нужд, проведенных в соответствии с действующи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онодательством о контрактной системе не ниже 3500 контракт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autoSpaceDE w:val="false"/>
        <w:jc w:val="center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Arial" w:hAnsi="Arial" w:cs="Arial"/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 xml:space="preserve">Приоритеты и цели реализуемой в Левокумском муниципальном районе Ставропольского края муниципальной политики в сфере развития муниципальной службы и </w:t>
      </w:r>
      <w:r>
        <w:rPr>
          <w:sz w:val="28"/>
          <w:szCs w:val="28"/>
        </w:rPr>
        <w:t>недопущению проявлений коррупции</w:t>
      </w:r>
    </w:p>
    <w:p>
      <w:pPr>
        <w:pStyle w:val="Normal"/>
        <w:suppressAutoHyphens w:val="true"/>
        <w:jc w:val="center"/>
        <w:rPr>
          <w:rFonts w:ascii="Arial" w:hAnsi="Arial" w:cs="Arial"/>
          <w:kern w:val="2"/>
          <w:sz w:val="28"/>
          <w:szCs w:val="28"/>
          <w:lang w:eastAsia="ar-SA" w:bidi="hi-IN"/>
        </w:rPr>
      </w:pPr>
      <w:r>
        <w:rPr>
          <w:rFonts w:cs="Arial" w:ascii="Arial" w:hAnsi="Arial"/>
          <w:kern w:val="2"/>
          <w:sz w:val="28"/>
          <w:szCs w:val="28"/>
          <w:lang w:eastAsia="ar-SA" w:bidi="hi-IN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формирована исходя из принципов долгосрочных целей социально-экономического развития Левокумского муниципального района Ставропольского края и показателей (индикаторов) их достижения в соответствии с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Федеральным законом «О муниципальной службе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Федеральным законом «О противодействии коррупции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Федеральным законом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Федеральным законом «О контрактной системе в сфере закупок товаров, работ, услуг для государственных и муниципальных нужд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Федеральным законом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Указом Президента Российской Федерации от 7 мая 2012 года № 601 «Об основных направлениях совершенствования системы государственного управления»;</w:t>
      </w:r>
    </w:p>
    <w:p>
      <w:pPr>
        <w:pStyle w:val="Normal"/>
        <w:autoSpaceDE w:val="false"/>
        <w:ind w:firstLine="709"/>
        <w:jc w:val="both"/>
        <w:rPr/>
      </w:pPr>
      <w:hyperlink r:id="rId2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Указ</w:t>
        </w:r>
      </w:hyperlink>
      <w:r>
        <w:rPr>
          <w:rFonts w:eastAsia="Calibri"/>
          <w:sz w:val="28"/>
          <w:szCs w:val="28"/>
        </w:rPr>
        <w:t>ом Президента Российской Федерации от 29 июня 2018 года № 378 «О Национальном плане противодействия коррупции на 2018 - 2020 годы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Законом Ставропольского края «Об отдельных вопросах муниципальной службы в Ставропольском крае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Законом Ставропольского края «О противодействии коррупции в Ставропольском крае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Законом Ставропольского края «О порядке представления сведений о доходах, расходах, об имуществе и обязательствах имущественного характера гражданами Российской Федерации, претендующими на замещение муниципальных должностей в Ставропольском крае, и лицами, замещающими муниципальные должности в Ставропольском крае, и порядке осуществления проверки достоверности и полноты представляемых сведени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ратегией социально-экономического развития Ставропольского края до 2035 года, утвержденной Законом Ставропольского края от 27 декабря 2019 г. № 110-кз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ратегией социально-экономического развития Левокумского муниципального района Ставропольского края до 2020 года и на период до 2035 года, утвержденной решением Совета Левокумского муниципального района Ставропольского края от 20 декабря 2019 года № 174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ыми правовыми актами Ставропольского края и Левокумского муниципального район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приоритетным направлениям реализации Программы относя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вышение эффективности и результативности муниципальной службы, повышение кадрового потенциала в администрации района и ее орган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ение комплекса мероприятий по недопущению проявлений коррупции в администрации района и ее орган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вершенствование нормативной правовой базы по вопросам развития муниципальной службы, противодействия коррупции и профилактики коррупционных правонаруш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механизмов экспертизы проектов муниципальных нормативных правовых актов и муниципальных нормативных правовых ак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коррупционных правонаруш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инимизация условий, порождающих коррупц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ение публичности и открытости деятельности администрации района, в том числе при принятии решений должностными лицами администрации района и муниципальными служащи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овлечение населения района в систему антикоррупционного мониторинг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 учетом изложенных приоритетных направлений реализации Программы целью Программы является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о</w:t>
      </w:r>
      <w:r>
        <w:rPr>
          <w:sz w:val="28"/>
          <w:szCs w:val="28"/>
        </w:rPr>
        <w:t>существление комплекса мероприятий по развитию и совершенствованию муниципальной службы  и недопущению проявлений коррупции в администрации района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Сведения об индикаторах достижения целей Программы и показателях решения задач подпрограмм Программы и их значениях приведены в приложении 1 к Программе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Перечень основных мероприятий подпрограмм Программы</w:t>
      </w:r>
      <w:r>
        <w:rPr/>
        <w:t xml:space="preserve"> </w:t>
      </w:r>
      <w:r>
        <w:rPr>
          <w:rFonts w:eastAsia="Calibri"/>
          <w:iCs/>
          <w:sz w:val="28"/>
          <w:szCs w:val="28"/>
        </w:rPr>
        <w:t>приведен в приложении 2 к Программе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Объемы и источники финансового обеспечения Программы приведены в приложении 3 к Программе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Сведения о весовых коэффициентах, присвоенных целям Программы, задачам подпрограмм Программы, приведены в приложении 4 к Программе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Характеристика основных мероприятий Программы</w:t>
      </w:r>
    </w:p>
    <w:p>
      <w:pPr>
        <w:pStyle w:val="Normal"/>
        <w:autoSpaceDE w:val="false"/>
        <w:ind w:firstLine="709"/>
        <w:jc w:val="center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Style w:val="1"/>
          <w:rFonts w:eastAsia="Calibri"/>
          <w:b w:val="false"/>
          <w:b w:val="false"/>
        </w:rPr>
      </w:pPr>
      <w:r>
        <w:rPr>
          <w:rFonts w:eastAsia="Calibri"/>
          <w:iCs/>
          <w:sz w:val="28"/>
          <w:szCs w:val="28"/>
        </w:rPr>
        <w:t xml:space="preserve">Программа предусматривает комплекс следующих основных мероприятий, направленных на развитие муниципальной службы и </w:t>
      </w:r>
      <w:r>
        <w:rPr>
          <w:rStyle w:val="1"/>
          <w:rFonts w:eastAsia="Calibri"/>
          <w:b w:val="false"/>
          <w:sz w:val="28"/>
          <w:szCs w:val="28"/>
        </w:rPr>
        <w:t>противодействию коррупции</w:t>
      </w:r>
      <w:r>
        <w:rPr>
          <w:rStyle w:val="1"/>
          <w:b w:val="false"/>
          <w:sz w:val="28"/>
          <w:szCs w:val="28"/>
        </w:rPr>
        <w:t xml:space="preserve"> в</w:t>
      </w:r>
      <w:r>
        <w:rPr>
          <w:rStyle w:val="1"/>
          <w:rFonts w:eastAsia="Calibri"/>
          <w:b w:val="false"/>
          <w:sz w:val="28"/>
          <w:szCs w:val="28"/>
        </w:rPr>
        <w:t xml:space="preserve"> администрации </w:t>
      </w:r>
      <w:r>
        <w:rPr>
          <w:rStyle w:val="1"/>
          <w:b w:val="false"/>
          <w:sz w:val="28"/>
          <w:szCs w:val="28"/>
        </w:rPr>
        <w:t>район</w:t>
      </w:r>
      <w:r>
        <w:rPr>
          <w:rStyle w:val="1"/>
          <w:rFonts w:eastAsia="Calibri"/>
          <w:b w:val="false"/>
          <w:sz w:val="28"/>
          <w:szCs w:val="28"/>
        </w:rPr>
        <w:t>а</w:t>
      </w:r>
      <w:r>
        <w:rPr>
          <w:rStyle w:val="1"/>
          <w:b w:val="false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>Совершенствование нормативной правовой базы администрации района по вопросам развития муниципальной службы</w:t>
      </w:r>
      <w:r>
        <w:rPr>
          <w:rFonts w:eastAsia="Calibri"/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В рамках данного основного мероприятия Программы предполагается:</w:t>
        <w:br/>
        <w:t> разработка и принятие нормативных правовых актов по вопросам муниципальной службы и противодействия коррупции, приведение муниципальных правовых актов в соответствие с федеральным и краевым законодательством, совершенствование правовой базы администрации района в сфере противодействия коррупции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Реализация данного основного мероприятия Программы позволит обеспечить сохранение в 2020-2025 годах доли нормативных правовых актов по вопросам муниципальной службы, приведенных в соответствии с законодательством на уровне 100 %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Ответственным исполнителем данного основного мероприятия Программы является отдел правового и кадрового обеспечения администрации район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iCs/>
          <w:sz w:val="28"/>
          <w:szCs w:val="28"/>
        </w:rPr>
        <w:t>2.</w:t>
      </w:r>
      <w:r>
        <w:rPr>
          <w:rFonts w:eastAsia="Calibri"/>
          <w:sz w:val="28"/>
          <w:szCs w:val="28"/>
        </w:rPr>
        <w:t xml:space="preserve"> Проведение антикоррупционной экспертизы нормативных правовых актов, издаваемых администрацией района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В рамках данного основного мероприятия Программы предполагается:</w:t>
        <w:br/>
        <w:t xml:space="preserve"> проведение антикоррупционной экспертизы муниципальных нормативных правовых актов в соответствии с </w:t>
      </w:r>
      <w:r>
        <w:rPr>
          <w:sz w:val="28"/>
          <w:szCs w:val="28"/>
        </w:rPr>
        <w:t>Федеральным законом от 17 июля 2009 года      № 172-ФЗ «Об антикоррупционной экспертизе нормативных правовых актов и проектов нормативных правовых актов», Федеральным законом                                          от 25 декабря 2008 года № 273-ФЗ «О противодействии коррупции» и Правилами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 февраля 2010 года № 96</w:t>
      </w:r>
      <w:r>
        <w:rPr>
          <w:rFonts w:eastAsia="Calibri"/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Реализация данного основного мероприятия Программы позволит </w:t>
      </w:r>
      <w:r>
        <w:rPr>
          <w:sz w:val="28"/>
          <w:szCs w:val="28"/>
        </w:rPr>
        <w:t>сохранить в 2020-2025 годах долю нормативных правовых актов администрации района, проектов нормативных правовых актов администрации района, прошедших антикоррупционную экспертизу на уровне 100 %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Ответственным исполнителем данного основного мероприятия Программы является отдел правового и кадрового обеспечения администрации рай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</w:rPr>
        <w:t>3. Осуществление закупок товаров, работ, услуг для обеспечения муниципальных нужд администрации района и ее органов путем соблюдения ограничений и положений Федерального закона от 05 апреля 2013 года                               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В рамках данного основного мероприятия Программы предполагается:</w:t>
        <w:br/>
        <w:t> проводить закупки товаров, работ, услуг для муниципальных нужд с соблюдением норм законодательства о контрактной системе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Реализация данного основного мероприятия Программы позволит </w:t>
      </w:r>
      <w:r>
        <w:rPr>
          <w:sz w:val="28"/>
          <w:szCs w:val="28"/>
        </w:rPr>
        <w:t>о</w:t>
      </w:r>
      <w:r>
        <w:rPr>
          <w:rFonts w:eastAsia="Calibri"/>
          <w:iCs/>
          <w:sz w:val="28"/>
          <w:szCs w:val="28"/>
        </w:rPr>
        <w:t>беспечить сохранение в 2020-2025 годах количества закупок товаров, работ, услуг для муниципальных нужд, проведенных в соответствии с действующим законодательством о контрактной системе не ниже 3500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Ответственным исполнителем данного основного мероприятия Программы является отдел правового и кадрового обеспечения администрации района 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Соисполнителями данного основного мероприятия Программы являются  органы администрации: отдел образования администрации Левокумского муниципального района Ставропольского края (далее – отдел образования), отдел культуры администрации Левокумского муниципального района Ставропольского края (далее – отдел культуры), отдел имущественных и земельных отношений администрации Левокумского муниципального района Ставропольского края (далее – отдел имущественных отношений), управление труда и социальной защиты населения администрации Левокумского муниципального района Ставропольского края (далее – управление труда и социальной защиты населения), управление сельского хозяйства и охраны окружающей среды администрации Левокумского муниципального района Ставропольского края (далее – управление сельского хозяйства), финансовое управление администрации Левокумского муниципального района Ставропольского края (далее – финансовое управление)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iCs/>
          <w:sz w:val="28"/>
          <w:szCs w:val="28"/>
        </w:rPr>
        <w:t>4.</w:t>
      </w:r>
      <w:r>
        <w:rPr>
          <w:rFonts w:eastAsia="Calibri"/>
          <w:sz w:val="28"/>
          <w:szCs w:val="28"/>
        </w:rPr>
        <w:t xml:space="preserve"> Размещение сведений в средствах массовой информации по вопросам прохождения муниципальной службы, антикоррупционной пропаганде среди населения Левокумского муниципального района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В рамках данного основного мероприятия Программы предполагается:</w:t>
        <w:br/>
        <w:t> опубликовывать статьи, информационные бюллетени, в том числе объявления о проведении конкурсов на вакантные должности муниципальной службы и по формированию резерва управленческих кадров и кадрового резерва, по вопросам прохождения муниципальной службы и антикоррупционной пропаганде в общественно-политической газете Левокумского муниципального района Ставропольского края «Левокумье» и на официальном сайте администрации района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</w:rPr>
        <w:t>Реализация данного основного мероприятия Программы позволит обеспечить е</w:t>
      </w:r>
      <w:r>
        <w:rPr>
          <w:sz w:val="28"/>
          <w:szCs w:val="28"/>
        </w:rPr>
        <w:t>жегодное размещение в средствах массовой информации 4 публикаций по антикоррупционной пропаганде среди населения Левокумского муниципального района Ставропольского края в 2020-2025 годах</w:t>
      </w:r>
      <w:r>
        <w:rPr>
          <w:rFonts w:eastAsia="Calibri"/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</w:rPr>
        <w:t>Ответственным исполнителем данного основного мероприятия Программы является отдел правового и кадрового обеспечения администрации района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rFonts w:eastAsia="Calibri"/>
          <w:iCs/>
          <w:sz w:val="28"/>
          <w:szCs w:val="28"/>
        </w:rPr>
        <w:t>Соисполнителями данного основного мероприятия Программы являются</w:t>
      </w:r>
      <w:r>
        <w:rPr>
          <w:rFonts w:eastAsia="Calibri"/>
          <w:iCs/>
          <w:color w:val="00B050"/>
          <w:sz w:val="28"/>
          <w:szCs w:val="28"/>
        </w:rPr>
        <w:t xml:space="preserve"> </w:t>
      </w:r>
      <w:r>
        <w:rPr>
          <w:rFonts w:eastAsia="Calibri"/>
          <w:iCs/>
          <w:sz w:val="28"/>
          <w:szCs w:val="28"/>
        </w:rPr>
        <w:t>отдел образования, отдел культуры, отдел имущественных отношений, управление труда и социальной защиты населения, управление сельского хозяйства, финансовое управл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iCs/>
          <w:sz w:val="28"/>
          <w:szCs w:val="28"/>
        </w:rPr>
        <w:t>5.</w:t>
      </w:r>
      <w:r>
        <w:rPr>
          <w:sz w:val="28"/>
          <w:szCs w:val="28"/>
        </w:rPr>
        <w:t xml:space="preserve"> Изготовление и размещение социальной рекламы антикоррупционной направленности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В рамках данного основного мероприятия Программы предполагается:</w:t>
        <w:br/>
        <w:t> организация мероприятий по изготовлению и распространению социальной рекламы антикоррупционной направленности среди муниципальных служащих администрации района и ее органов, а также среди населения Левокумского района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Реализация данного основного мероприятия Программы позволит </w:t>
      </w:r>
      <w:r>
        <w:rPr>
          <w:sz w:val="28"/>
          <w:szCs w:val="28"/>
        </w:rPr>
        <w:t>с</w:t>
      </w:r>
      <w:r>
        <w:rPr>
          <w:rFonts w:eastAsia="Calibri"/>
          <w:iCs/>
          <w:sz w:val="28"/>
          <w:szCs w:val="28"/>
        </w:rPr>
        <w:t>охранить в 2020-2025 годах долю муниципальных служащих, соблюдающих запреты и ограничения, установленных законодательством о муниципальной службе на уровне 100 %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</w:rPr>
        <w:t>Ответственным исполнителем данного основного мероприятия Программы является отдел правового и кадрового обеспечения администрации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</w:rPr>
        <w:t>Соисполнителями данного основного мероприятия Программы являются отдел образования, отдел культуры, отдел имущественных отношений, управление труда и социальной защиты населения, управление сельского хозяйства, финансовое управле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</w:rPr>
        <w:t>6.</w:t>
      </w:r>
      <w:r>
        <w:rPr>
          <w:rFonts w:eastAsia="Calibri"/>
          <w:sz w:val="28"/>
          <w:szCs w:val="28"/>
        </w:rPr>
        <w:t xml:space="preserve"> Приобретение наградной продукции, изготовление сувенирной и печатной продукции для мероприятий, посвященных Международному дню борьбы с коррупцией 09 декабря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В рамках данного основного мероприятия Программы предполагается:</w:t>
        <w:br/>
        <w:t xml:space="preserve"> организация мероприятий, </w:t>
      </w:r>
      <w:r>
        <w:rPr>
          <w:rFonts w:eastAsia="Calibri"/>
          <w:sz w:val="28"/>
          <w:szCs w:val="28"/>
        </w:rPr>
        <w:t>посвященных Международному дню борьбы с коррупцией 09 декабря, приобретение продукции, которой будут награждаться победители и участники конкурсов, проводимых администрацией района к Международному дню борьбы с коррупцией 09 декабря</w:t>
      </w:r>
      <w:r>
        <w:rPr>
          <w:rFonts w:eastAsia="Calibri"/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</w:rPr>
        <w:t>Реализация данного основного мероприятия Программы позволит обеспечить р</w:t>
      </w:r>
      <w:r>
        <w:rPr>
          <w:sz w:val="28"/>
          <w:szCs w:val="28"/>
        </w:rPr>
        <w:t>ост количества граждан, принявших участие в мероприятиях, посвященных Международному дню борьбы с коррупцией 09 декабря, с 20 человек в 2020 года до 35 человек к 2025 г</w:t>
      </w:r>
      <w:r>
        <w:rPr>
          <w:rFonts w:eastAsia="Calibri"/>
          <w:sz w:val="28"/>
          <w:szCs w:val="28"/>
        </w:rPr>
        <w:t>оду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</w:rPr>
        <w:t>Ответственным исполнителем данного основного мероприятия Программы является отдел правового и кадрового обеспечения администрации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</w:rPr>
        <w:t>Соисполнителями данного основного мероприятия Программы являются  отдел образования, отдел культуры, отдел имущественных отношений, управление труда и социальной защиты населения, управление сельского хозяйства, финансовое управление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7.</w:t>
      </w:r>
      <w:r>
        <w:rPr>
          <w:rFonts w:eastAsia="Calibri"/>
          <w:sz w:val="28"/>
          <w:szCs w:val="28"/>
        </w:rPr>
        <w:t xml:space="preserve"> Организация дополнительного профессионального образования муниципальных служащих, </w:t>
      </w:r>
      <w:r>
        <w:rPr>
          <w:sz w:val="28"/>
          <w:szCs w:val="28"/>
        </w:rPr>
        <w:t>включая расходы на проезд и проживание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В рамках данного основного мероприятия Программы предполагается:</w:t>
        <w:br/>
        <w:t> организация повышения квалификации, профессиональной переподготовки и дополнительного профессионального образования муниципальных служащих администрации района и ее органов за счет средств краевого и местного бюджетов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Реализация данного основного мероприятия Программы позволит обеспечить </w:t>
      </w:r>
      <w:r>
        <w:rPr>
          <w:sz w:val="28"/>
          <w:szCs w:val="28"/>
        </w:rPr>
        <w:t>рост количества муниципальных служащих, получивших дополнительное профессиональное образование (повышение квалификации, профессиональную переподготовку) с 15 человек в 2020 году до 20 человек к 2025 г</w:t>
      </w:r>
      <w:r>
        <w:rPr>
          <w:rFonts w:eastAsia="Calibri"/>
          <w:iCs/>
          <w:sz w:val="28"/>
          <w:szCs w:val="28"/>
        </w:rPr>
        <w:t>оду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</w:rPr>
        <w:t>Ответственным исполнителем данного основного мероприятия Программы является отдел правового и кадрового обеспечения администрации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</w:rPr>
        <w:t>Соисполнителями данного основного мероприятия Программы являются отдел образования, отдел культуры, отдел имущественных отношений, управление труда и социальной защиты населения, управление сельского хозяйства, финансовое управление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8. </w:t>
      </w:r>
      <w:r>
        <w:rPr>
          <w:rFonts w:eastAsia="Calibri"/>
          <w:sz w:val="28"/>
          <w:szCs w:val="28"/>
        </w:rPr>
        <w:t>Проведение аттестации муниципальных служащих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В рамках данного основного мероприятия Программы предполагается:</w:t>
        <w:br/>
        <w:t xml:space="preserve"> организация аттестации муниципальных служащих администрации района и ее органов в соответствии с требованиями </w:t>
      </w:r>
      <w:r>
        <w:rPr>
          <w:rFonts w:eastAsia="Calibri"/>
          <w:sz w:val="28"/>
          <w:szCs w:val="28"/>
        </w:rPr>
        <w:t>Закона Ставропольского края "Об отдельных вопросах муниципальной службы в Ставропольском крае"</w:t>
      </w:r>
      <w:r>
        <w:rPr>
          <w:rFonts w:eastAsia="Calibri"/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</w:rPr>
        <w:t xml:space="preserve">Реализация данного основного мероприятия Программы позволит </w:t>
      </w:r>
      <w:r>
        <w:rPr>
          <w:sz w:val="28"/>
          <w:szCs w:val="28"/>
        </w:rPr>
        <w:t>с</w:t>
      </w:r>
      <w:r>
        <w:rPr>
          <w:rFonts w:eastAsia="Calibri"/>
          <w:iCs/>
          <w:sz w:val="28"/>
          <w:szCs w:val="28"/>
        </w:rPr>
        <w:t>охранить в 2020-2025 годах долю муниципальных служащих, прошедших аттестацию на уровне 100 %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</w:rPr>
        <w:t>Ответственным исполнителем данного основного мероприятия Программы является отдел правового и кадрового обеспечения администрации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</w:rPr>
        <w:t>Соисполнителями данного основного мероприятия Программы являются отдел образования, отдел культуры, отдел имущественных отношений, управление труда и социальной защиты населения, управление сельского хозяйства, финансовое управление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района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Е.Л.Лазарева</w:t>
      </w:r>
    </w:p>
    <w:sectPr>
      <w:headerReference w:type="default" r:id="rId3"/>
      <w:type w:val="nextPage"/>
      <w:pgSz w:w="12240" w:h="15840"/>
      <w:pgMar w:left="1701" w:right="850" w:gutter="0" w:header="72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</w:p>
  <w:p>
    <w:pPr>
      <w:pStyle w:val="Header"/>
      <w:ind w:right="360" w:hanging="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D7F4C25D37ACD708ABF0B312F4C895B0E385DD8F38D5BB0063C492B6F300E860A7BAFEF2551F58A75E4646C9h8J7N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6:55:00Z</dcterms:created>
  <dc:creator>Женя</dc:creator>
  <dc:description/>
  <cp:keywords/>
  <dc:language>en-US</dc:language>
  <cp:lastModifiedBy>Severina</cp:lastModifiedBy>
  <cp:lastPrinted>2019-12-29T15:28:00Z</cp:lastPrinted>
  <dcterms:modified xsi:type="dcterms:W3CDTF">2020-01-09T13:57:00Z</dcterms:modified>
  <cp:revision>4</cp:revision>
  <dc:subject/>
  <dc:title/>
</cp:coreProperties>
</file>