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5 » декабря 2020 г.                                                                              № 713</w:t>
      </w:r>
    </w:p>
    <w:p>
      <w:pPr>
        <w:pStyle w:val="Normal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4 к муниципальной программе Левокумского муниципального района Ставропольского края «Развитие физической культуры, спорта молодежной политики и туризма», утвержденную постановлением администрации Левокумского муниципального района Ставропольского края от 27 декабря 2019 года                               № 857</w:t>
      </w:r>
    </w:p>
    <w:p>
      <w:pPr>
        <w:pStyle w:val="BodyText21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shd w:fill="FFFFFF" w:val="clear"/>
        </w:rPr>
        <w:t xml:space="preserve">В соответствии с Федеральным законом от 30 марта 1999 года № 52-ФЗ «О санитарно-эпидемиологическом благополучии населения», постановлением Губернатора Ставропольского края от 26 марта 2020 года                         № 119 «О комплексе ограничительных и иных мероприятий по снижению рисков распространения новой коронавирусной инфекции COVID-2019 на территории Ставропольского края», </w:t>
      </w:r>
      <w:r>
        <w:rPr>
          <w:sz w:val="28"/>
          <w:szCs w:val="28"/>
        </w:rPr>
        <w:t>администрация Левокумского муниципального района Ставропольского кра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4 к муниципальной программе Левокумского муниципального района Ставропольского края «Развитие физической культуры, спорта молодежной политики и туризма», утвержденной постановлением администрации Левокумского муниципального района Ставропольского края от 27 декабря 2019 года                      № 857, изложив его в новой прилагаемой редакции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/>
      </w:pPr>
      <w:r>
        <w:rPr>
          <w:szCs w:val="28"/>
        </w:rPr>
        <w:t>2. Отделу по информационной и общественной безопасности администрации Левокумского муниципального района Ставропольского края (Магазеев О.А.) разместить настоящее постановление на официальном сайте администрации Левокумского муниципального района в информационно-телекоммуникационной системе «Интернет»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П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 момента его подписания.</w:t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overflowPunct w:val="true"/>
        <w:spacing w:lineRule="exact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Руководитель ликвидационной комиссии                                         А.Н. Иванов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5">
    <w:name w:val="Знак Знак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21:00Z</dcterms:created>
  <dc:creator>Черногубова</dc:creator>
  <dc:description/>
  <cp:keywords/>
  <dc:language>en-US</dc:language>
  <cp:lastModifiedBy>Белоусова_М</cp:lastModifiedBy>
  <cp:lastPrinted>2020-12-28T11:55:00Z</cp:lastPrinted>
  <dcterms:modified xsi:type="dcterms:W3CDTF">2020-12-28T08:55:00Z</dcterms:modified>
  <cp:revision>28</cp:revision>
  <dc:subject/>
  <dc:title>ПОСТАНОВЛЕНИЕ</dc:title>
</cp:coreProperties>
</file>