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«26»  декабря 2020 г.                                                                               № 714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Левокумского муниципального района Ставропольского края «Управление финансами», утвержденную постановлением администрации Левокумского муниципального района Ставропольского края от 28 декабря 2019 года         № 886 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0 декабря 2019 года № 172 «О бюджете Левокумского муниципального района Ставропольского края на 2020 год и плановый период 2021 и 2022 годов», распоряжением администрации Левокумского муниципального района Ставропольского края                                       от 06 мая 2019 года № 290 «Об утверждении Перечня муниципальных программ Левокумского муниципального района Ставропольского края, планируемых к разработке»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Левокумского муниципального района Ставропольского края «Управление финансами», утвержденную постановлением администрации Левокумского муниципального района Ставропольского края от 28 декабря 2019 года № 886 «Об утверждении муниципальной программы Левокумского муниципального района Ставропольского края «Управление финансами» (далее – муниципальная программа) следующие изменения:</w:t>
      </w:r>
    </w:p>
    <w:p>
      <w:pPr>
        <w:pStyle w:val="Normal"/>
        <w:numPr>
          <w:ilvl w:val="1"/>
          <w:numId w:val="5"/>
        </w:numPr>
        <w:suppressAutoHyphens w:val="tru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и источники финансового обеспечения Программы изложить в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402"/>
        <w:gridCol w:w="5669"/>
      </w:tblGrid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финансового обеспечения Программы составит 756384,20 тыс. рублей, в том числе по источникам финансового обеспечения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 Левокумского муниципального района 756384,20 тыс. рублей, в том числе по годам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 -  116927,58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 – 124557,26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 год -  128724,84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 год -  128724,84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-  128724,84 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128724,84 тыс. руб.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В паспорте подпрограммы «Повышение сбалансированности и устойчивости бюджетной системы Левокумского района» (приложение 1 к муниципальной Программе) позицию «</w:t>
      </w:r>
      <w:r>
        <w:rPr>
          <w:rFonts w:eastAsia="Calibri"/>
          <w:color w:val="000000"/>
          <w:sz w:val="28"/>
          <w:szCs w:val="28"/>
        </w:rPr>
        <w:t>Объемы и источники финансового обеспечения подпрограммы» изложить в редакции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2"/>
      </w:tblGrid>
      <w:tr>
        <w:trPr>
          <w:trHeight w:val="23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финансового обеспечения подпрограммы составит 672342,68 тыс. рублей, в том числе по источникам финансового обеспечения: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 Левокумского муниципального района 672342,68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 – 103147,27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 – 110536,33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 год – 114664,77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 год – 114664,77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114664,77 тыс. руб.;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114664,77 тыс. руб.</w:t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5 к муниципальной Программе изложить в редакции согласно Приложению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 Настоящее постановление вступает в силу с даты его подписания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уководитель ликвидационной комиссии                                         А.Н. 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08:00Z</dcterms:created>
  <dc:creator>Черногубова</dc:creator>
  <dc:description/>
  <cp:keywords/>
  <dc:language>en-US</dc:language>
  <cp:lastModifiedBy>Белоусова_М</cp:lastModifiedBy>
  <cp:lastPrinted>2019-01-27T17:07:00Z</cp:lastPrinted>
  <dcterms:modified xsi:type="dcterms:W3CDTF">2020-12-29T05:21:00Z</dcterms:modified>
  <cp:revision>3</cp:revision>
  <dc:subject/>
  <dc:title>ПОСТАНОВЛЕНИЕ</dc:title>
</cp:coreProperties>
</file>