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820"/>
      </w:tblGrid>
      <w:tr>
        <w:trPr/>
        <w:tc>
          <w:tcPr>
            <w:tcW w:w="453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Par36"/>
            <w:bookmarkStart w:id="1" w:name="Par36"/>
            <w:bookmarkEnd w:id="1"/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40" w:leader="none"/>
              </w:tabs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40" w:leader="none"/>
              </w:tabs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0" w:after="20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муниципального района Ставропольского края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экономики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ПОТРЕБИТЕЛЬСКОГО РЫНКА» МУНИЦИПАЛЬНОЙ ПРОГРАММЫ ЛЕВОКУМСКОГО МУНИЦИПАЛЬНОГО РАЙОНА СТАВРОПОЛЬСКОГО КРАЯ «РАЗВИТИЕ ЭКОНОМИКИ»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развитие потребительского рынка» муниципальной программы Левокумского муниципального района Ставропольского края 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экономики»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75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потребительского рынка» муниципальной программы Левокумского муниципального района Ставропольского края «Развитие экономики Левокумского муниципального района Ставропольского края» (далее соответственно – Подпрограмма, Программа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администрация Левокумского муниципального района Ставропольского края в лице отдела экономического развития администрации Левокумского муниципального район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экономический отдел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вня информированности и потреби-тельской грамотности на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развития потребительского рынка Лево-кумского муниципального района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ной информации в средствах массовой информации по вопросам потребительской грамот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ярмарочных и выставочных мероприят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на 1000 жителей торговыми площадям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тационарных торговых объектов на территории Левокумского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тчетной информации для прогноза социально-экономического развития Левокумского муниципального района;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90,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Левокумского муниципального район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90,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5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5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5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5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5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5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размещенной информации в средствах массовой информации по вопросам потребительской грамотности с 2 единиц в 2018 году до 4 в 2025 год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не менее 572 ярмарочных и выставочных мероприятиях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обеспеченности населения площадью торговых объектов с 495 кв.м в 2018 году до 510 кв.м в 2025 год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и увеличение количества стационарных торговых объектов на территории Левокумского муниципального района с 290 единиц в 2018 году до 295 в 2025 год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качества планирования экономических показателей в сфере торговли для прогноза социально-экономического развития Левокумского муниципального района.</w:t>
            </w:r>
          </w:p>
        </w:tc>
      </w:tr>
    </w:tbl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мещение в средствах массовой информации материалов по вопросам потребительской грамотности населения, защиты прав потреб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информационное освещение в средствах массовой информации субъектов предпринимательской деятельности и граждан по вопросам ведения торговой деятельности, изменения законодательства в торговой сфере, развития конкуренции и защиты прав потребителей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одпрограммы позволит обеспечить увеличение количества размещенной информации в средствах массовой информации по вопросам потребительской грамотности с 2 единиц в 2018 году до 4 в 2025 году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экономический отдел.</w:t>
      </w:r>
    </w:p>
    <w:p>
      <w:pPr>
        <w:pStyle w:val="Normal"/>
        <w:widowControl w:val="false"/>
        <w:suppressAutoHyphens w:val="tru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влечение субъектов торговли, общественного питания и бытового обслуживания района к участию в выставках, ярмарках, конкурсах, семинар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стимулирование деловой активности хозяйствующих субъектов в торговой деятельности на территории Левокумского района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одпрограммы позволит обеспечи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не менее 572 ярмарочных и выставочных мероприятия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экономический отдел.</w:t>
      </w:r>
    </w:p>
    <w:p>
      <w:pPr>
        <w:pStyle w:val="Normal"/>
        <w:suppressAutoHyphens w:val="true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ведение мониторинга обеспеченности населения района площадью торговых объек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одпрограммы предполаг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бор и обобщение представляемых поселениями муниципального района сведений о фактической обеспеченности населения площадью торговых объектов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основного мероприятия Подпрограммы позволит обеспечить рост обеспеченности населения площадью торговых объектов с 495 кв.м в 2018 году до 510 кв.м в 2025 году.</w:t>
      </w:r>
    </w:p>
    <w:p>
      <w:pPr>
        <w:pStyle w:val="Normal"/>
        <w:suppressAutoHyphens w:val="true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экономический отдел.</w:t>
      </w:r>
    </w:p>
    <w:p>
      <w:pPr>
        <w:pStyle w:val="Normal"/>
        <w:suppressAutoHyphens w:val="true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торгового реестра Левокумского муниципального рай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одпрограммы предполагается сбор и обобщение представляемых поселениями муниципального района сведений о количестве торговых объектов на территории Левокумского района.</w:t>
      </w:r>
    </w:p>
    <w:p>
      <w:pPr>
        <w:pStyle w:val="Normal"/>
        <w:suppressAutoHyphens w:val="true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основного мероприятия Подпрограммы позволит обеспечить сохранение и увеличение количества стационарных торговых объектов на территории Левокумского муниципального района с 290 единиц в 2018 году до 295 в 2025 году.</w:t>
      </w:r>
    </w:p>
    <w:p>
      <w:pPr>
        <w:pStyle w:val="Normal"/>
        <w:suppressAutoHyphens w:val="true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м исполнителем данного основного мероприятия Подпрограммы является экономический отдел. 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едение мониторинга цен на социально-значимые продовольственные товар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посещение торговых организаций и рынков с целью сбора и обобщения информации по розничным ценам на социально значимые товары.</w:t>
      </w:r>
    </w:p>
    <w:p>
      <w:pPr>
        <w:pStyle w:val="Normal"/>
        <w:suppressAutoHyphens w:val="true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одпрограммы позволит обеспечить повышение качества планирования экономических показателей в сфере торговли для прогноза социально-экономического развития Левокумского муниципального района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экономический отдел.</w:t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6 к 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suppressAutoHyphens w:val="true"/>
        <w:ind w:firstLine="540"/>
        <w:jc w:val="center"/>
        <w:rPr/>
      </w:pPr>
      <w:r>
        <w:rPr/>
        <w:t>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исьм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46:00Z</dcterms:created>
  <dc:creator>e.pismennaya</dc:creator>
  <dc:description/>
  <dc:language>en-US</dc:language>
  <cp:lastModifiedBy>Белоусова_М</cp:lastModifiedBy>
  <cp:lastPrinted>2019-12-23T15:46:00Z</cp:lastPrinted>
  <dcterms:modified xsi:type="dcterms:W3CDTF">2019-12-23T12:46:00Z</dcterms:modified>
  <cp:revision>2</cp:revision>
  <dc:subject/>
  <dc:title>Приложение 1</dc:title>
</cp:coreProperties>
</file>