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4818"/>
      </w:tblGrid>
      <w:tr>
        <w:trPr/>
        <w:tc>
          <w:tcPr>
            <w:tcW w:w="425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ar36"/>
            <w:bookmarkStart w:id="1" w:name="Par36"/>
            <w:bookmarkEnd w:id="1"/>
          </w:p>
        </w:tc>
        <w:tc>
          <w:tcPr>
            <w:tcW w:w="48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экономик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5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БЛАГОПРИЯТНОГО ИНВЕСТИЦИОННОГО КЛИМАТА» МУНИЦИПАЛЬНОЙ ПРОГРАММЫ ЛЕВОКУМСКОГО МУНИЦИПАЛЬНОГО РАЙОНА 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ЭКОНОМИКИ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формирование благоприятного инвестиционного климата» муниципальной программы Левокумского муниципального района Ставропольского края «развитие экономики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5"/>
      </w:tblGrid>
      <w:tr>
        <w:trPr>
          <w:trHeight w:val="1710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Формирование благоприятного инвестиционного климата» муниципальной программы Левокумского муниципального района Ставропольского края «Развитие экономики» (далее соответственно – Подпрограмма, Программа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Левокумского муниципального района Ставропольского края в лице отдела экономического развития администрации Левокумского муниципального район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экономический отдел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лагоприятных условий для привлечения инвестиций и повышения инвестиционной активности бизнеса в Левокум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ём инвестиций в основной капитал за счет всех источников финансирования;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инвестиций в основной капитал (за исключением бюджетных средств) в расчете на 1 ж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инвестиционных проектов, реализуемых на территории район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 82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район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2 820,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4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7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объёма инвестиций в основной капитал за счет всех источников финансирования до 2025 года на уровне 1002 млн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объем инвестиций в основной капитал (за исключением бюджетных средств) в расчете на 1 жителя с 17613 рублей в 2018 году до 18300 рублей в 2025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е менее 10 инвестиционных проектов на территории района в 2020-2025 гг. 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инвестиционной привлекательности Левокумского муниципального района на официальном сайте администрации, в средствах массовой информ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изация данных интернет-портала об инвестиционной деятельности в Левокумском муниципальном районе Ставропольского кра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свещение инвестиционной деятельности в средствах массовой информации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озволит обеспечить сохранение объёма инвестиций в основной капитал за счет всех источников финансирования до 2025 года на уровне 1002 млн. рублей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экономический отде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провождение и мониторинг инвестиционных проектов Левокумского муниципальн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административного сопровождения реализации инвестиционных проектов по принципу «одного окна»; 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объема инвестиций, инвестиционных предложений и проектов, реализуемых и (или) планируемых к реализации на территории Левокум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одпрограммы позволит обеспечить реализацию не менее 10 инвестиционных проектов на территории района в 2020-2025 гг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экономический отде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Участие в международных и российских обучающих мероприятиях, выставках, информационных кампаниях по вопросам инвестиционн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одпрограммы предполагается участие руководителей, муниципальных служащих в совещаниях, конференциях, выставках, семинарах и их обучение на курсах повышения квалификации инвестиционной, инновационной направленности, включая расходы на проезд и проживание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одпрограммы позволит обеспечить увеличение объем инвестиций в основной капитал (за исключением бюджетных средств) в расчете на 1 жителя с 17613 рублей в 2018 году до 18300 рублей в 2025 году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экономический отдел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казание на конкурсной основе муниципальной поддержки в виде грантов субъектам малого и среднего предпринимательства, реализующим инвестиционные проекты на территории Левокумского муниципального района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данного основного мероприятия Подпрограммы предполагается </w:t>
      </w:r>
      <w:r>
        <w:rPr>
          <w:rFonts w:cs="Times New Roman" w:ascii="Times New Roman" w:hAnsi="Times New Roman"/>
          <w:sz w:val="28"/>
          <w:szCs w:val="28"/>
        </w:rPr>
        <w:t>предоставление грантов субъектам инвестиционной деятельности из средств бюджета Левокумского муниципального района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одпрограммы позволит обеспечить реализацию не менее 10 инвестиционных проектов на территории района в 2020-2025 г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экономический отдел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/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44:00Z</dcterms:created>
  <dc:creator>e.pismennaya</dc:creator>
  <dc:description/>
  <dc:language>en-US</dc:language>
  <cp:lastModifiedBy>Белоусова_М</cp:lastModifiedBy>
  <cp:lastPrinted>2019-12-23T15:44:00Z</cp:lastPrinted>
  <dcterms:modified xsi:type="dcterms:W3CDTF">2019-12-23T12:44:00Z</dcterms:modified>
  <cp:revision>2</cp:revision>
  <dc:subject/>
  <dc:title>Приложение 1</dc:title>
</cp:coreProperties>
</file>