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819"/>
      </w:tblGrid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Par36"/>
            <w:bookmarkStart w:id="1" w:name="Par36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40" w:leader="none"/>
              </w:tabs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>
          <w:trHeight w:val="510" w:hRule="atLeast"/>
        </w:trPr>
        <w:tc>
          <w:tcPr>
            <w:tcW w:w="45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-283"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экономики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ПРЕДОСТАВЛЕНИЯ ГОСУДАРСТВЕННЫХ И МУНИЦИПАЛЬНЫХ УСЛУГ В МУНИЦИПАЛЬНОМ БЮДЖЕТНОМ УЧРЕЖДЕНИИ «МНОГОФУНКЦИОНАЛЬНЫЙ ЦЕНТР ПРЕДОСТАВЛЕНИЯ ГОСУДАРСТВЕННЫХ И МУНИЦИПАЛЬНЫХ УСЛУГ» В ЛЕВОКУМСКОМ РАЙОНЕ СТАВРОПОЛЬСКОГО КРАЯ» МУНИЦИПАЛЬНОЙ ПРОГРАММЫ ЛЕВОКУМСКОГО МУНИЦИПАЛЬНОГО РАЙОНА СТАВРОПОЛЬСКОГО КРАЯ «РАЗВИТИЕ ЭКОНОМИКИ»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овышение эффективности предоставления государственных и муниципальных услуг в муниципальном бюджетном учреждении «многофункциональный центр предоставления государственных и муниципальных услуг» в Левокумском районе Ставропольского края» муниципальной программы Левокумского муниципального района Ставропольского края «развитие экономики»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75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эффективности предоставления государственных и муниципальных услуг в муниципальном бюджетном учреждении «Многофункциональный центр предоставления государственных и муниципальных услуг» в Левокумском районе Ставропольского края» муниципальной программы Левокумского муниципального района Ставропольского края «Развитие экономики» (далее соответственно – МБУ «МФЦ» в Левокумском районе,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У «МФЦ» в Левокумском район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оставления государственных и муниципальных услуг по принципу «одного окна» в МБУ «МФЦ» в Левокумском райо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оставления дополнительных, в том числе платных услуг, в МБУ «МФЦ» в Левокумском райо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нее время ожидания в очереди при обращении за получением государственной и муниципальной услуг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основанных жалоб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платных услуг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луг по регистрации в ЕСИА физических лиц или восстановлении доступа к учетной записи зарегистрированного лица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75 374,66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район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74634,66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1673,69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2165,85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2698,7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2698,7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2698,78 тыс. рублей; 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2698,78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редства участников Программы, в т.ч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740,0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21,5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22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23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24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24,5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25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обеспечение к 2025 году показателя времени ожидания в очереди для получения государственных и муниципальных услуг в МБУ «МФЦ» в Левокумском районе не превышающего 6 минут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беспечение к 2025 году сохранение показателя «количество обоснованных жалоб» в объеме не более 5 един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объема платных услуг 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40 тыс.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2018 году 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2025 год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показате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ных услуг по регистрации в ЕСИА физических лиц или восстановлении доступа к учетной записи зарегистрированного лица в количестве не менее 750 единиц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функционирования МБУ «МФЦ» в Левокумском районе в целях предоставление государственных и муниципальных услуг по принципу «одного окна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деятельности МБУ «МФЦ» в Левокумском районе по предоставлению государственных и муниципальных услуг во взаимодействии с федеральными и региональными органами исполнительной власти, государственными внебюджетными фондами, органами местного самоуправления, а также иными учреждениями и организациями в рамках заключенных соглашений о взаимодейств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я муниципального задания на оказание муниципальных услуг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циональное использование средств субсидии из бюджета Левокумского муниципального района Ставропольского края на финансовое обеспечение выполнения муниципального задания на оказание муниципальных услуг в соответствии заключенным соглашением и соблюдение сроков выполнения муниципальных контрактов и договоров на поставки товаров, выполнение работ, оказание услуг для обеспечения муниципальных нужд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товаров, работ и услуг для обеспечения муниципальных нужд МБУ «МФЦ» в Левокумском район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и содержание имущества МБУ «МФЦ» в Левокумском район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лата налога на имущество МБУ «МФЦ» в Левокумском районе, других налогов и сборов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и эксплуатация информационных систем и телекоммуникационных услуг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труда и страховые взносы в государственные внебюджетные фонды работников МБУ «МФЦ» в Левокумском район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 деятельности МБУ «МФЦ» в Левокумском районе и предоставляемых на базе МБУ «МФЦ» в Левокумском районе государственных и муниципальных услуг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среднего времени ожидания в очереди, при обращении за получением государственной или муниципальной услуги, к 2025г. на уровне, не превышающем 6 мин.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обоснованных жалоб к 2025 году не превышающее 5 единиц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является МБУ «МФЦ» в Левокумском райо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ение дополнительных видов деятельности, в том числе на платной основе в МБУ «МФЦ» в Левокумском райо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ава получателей государственных и муниципальных услуг на удовлетворение дополнительных потребностей при получении услуг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платных услуг, относящихся к приносящей доход деятельности, направленной на получение прибыли от оказания услуг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движение возможности получения гражданами государственных услуг в электронном виде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перечня платных услуг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одпрограммы позволит обеспечи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ение объема платных услуг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6,4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в 2018 году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5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в 2025 году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показа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ных услуг по регистрации в ЕСИА физических лиц или восстановлении доступа к учетной записи зарегистрированного лица в количестве не менее 750 единиц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является МБУ «МФЦ» в Левокумском райо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/>
        <w:t>_________________</w:t>
      </w:r>
    </w:p>
    <w:p>
      <w:pPr>
        <w:pStyle w:val="ConsPlusNormal"/>
        <w:suppressAutoHyphens w:val="tru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50:00Z</dcterms:created>
  <dc:creator>e.pismennaya</dc:creator>
  <dc:description/>
  <dc:language>en-US</dc:language>
  <cp:lastModifiedBy>Белоусова_М</cp:lastModifiedBy>
  <cp:lastPrinted>2019-12-23T15:49:00Z</cp:lastPrinted>
  <dcterms:modified xsi:type="dcterms:W3CDTF">2019-12-23T12:50:00Z</dcterms:modified>
  <cp:revision>2</cp:revision>
  <dc:subject/>
  <dc:title>Приложение 1</dc:title>
</cp:coreProperties>
</file>