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района</w:t>
      </w:r>
    </w:p>
    <w:p>
      <w:pPr>
        <w:pStyle w:val="Normal"/>
        <w:autoSpaceDE w:val="false"/>
        <w:spacing w:lineRule="exact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экономик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ндикаторах достижения целей муниципальной программы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вокумского муниципального район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Развитие экономики»</w:t>
      </w:r>
      <w:r>
        <w:rPr>
          <w:rFonts w:cs="Times New Roman" w:ascii="Times New Roman" w:hAnsi="Times New Roman"/>
          <w:sz w:val="24"/>
          <w:szCs w:val="24"/>
        </w:rPr>
        <w:t xml:space="preserve"> &lt;*&gt;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40"/>
        <w:gridCol w:w="1093"/>
        <w:gridCol w:w="1134"/>
        <w:gridCol w:w="1134"/>
        <w:gridCol w:w="851"/>
        <w:gridCol w:w="992"/>
        <w:gridCol w:w="992"/>
        <w:gridCol w:w="992"/>
        <w:gridCol w:w="681"/>
      </w:tblGrid>
      <w:tr>
        <w:trPr/>
        <w:tc>
          <w:tcPr>
            <w:tcW w:w="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      измерения</w:t>
            </w:r>
          </w:p>
        </w:tc>
        <w:tc>
          <w:tcPr>
            <w:tcW w:w="786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</w:tr>
    </w:tbl>
    <w:p>
      <w:pPr>
        <w:pStyle w:val="Normal"/>
        <w:spacing w:lineRule="auto" w:line="1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40"/>
        <w:gridCol w:w="1093"/>
        <w:gridCol w:w="1134"/>
        <w:gridCol w:w="993"/>
        <w:gridCol w:w="992"/>
        <w:gridCol w:w="992"/>
        <w:gridCol w:w="992"/>
        <w:gridCol w:w="992"/>
        <w:gridCol w:w="6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Цель «Создание условий для ведения бизнеса в Левокумском муниципальном районе Ставропольского кра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,1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1 «Развитие малого и среднего предпринимательства»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 подпрограммы 1 Программы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ышение предпринимательской активности в Левокумском муниципальном районе Ставропольского кра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ринявших участие в мероприятиях, посвященных празднованию на территории района Дня российского предпринимательства, Дня работника торгов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  Левокумского муниципального района, принявших участие в обучающих и информационных мероприят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закупок товаров, работ, услуг для обеспечения муниципальных нужд с участием субъектов малого предпринимательства  Левокумского му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руб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2 подпрограммы 1 Программы «Реализация мер муниципальной поддержки субъектов малого и среднего предпринимательства, направленных на развитие малого и среднего предпринимательства в Левокумском муниципальном районе Ставропольского к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  Левокумского муниципального района, получивших поддержку в виде грантов на развитие бизне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ый прирост количества объектов имущества в перечне   муниципального имущества Левокумского района свободного от прав третьих лиц, предназначенного для предоставления субъектам МС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казанных консультационно-информационных услуг субъектам малого и среднего предпринима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ь  «Создание благоприятных условий для привлечения инвестиций в экономику Левокумского муниципального района Ставропольского кра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 физического объема инвестиций в основной капитал (по статистическим данны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 к предыдущему год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2 «Формирование благоприятного инвестиционного климата»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 подпрограммы 2 Программы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мирование благоприятных условий для привлечения инвестиций и повышения инвестиционной активности бизнеса в Левокумском районе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инвестиций в основной капитал за счет всех источников финансир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руб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2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вестиционных проектов, реализуемых на территор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Цель «Устойчивое развитие потребительского рынка Левокумского муниципального район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 объема оборота розничной торгов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3 «Развитие потребительского рынка»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 подпрограммы 3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информированности и потребительской грамотности насел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енной информации в средствах массовой информации по вопросам потребительской грамо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ярмарочных и выставочных мероприят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2 подпрограммы 3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развития потребительского рынка Левокумского муниципального район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ность населения площадью торговых объект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.метров на 1000 жите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тационарных торговых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территории Левокумского му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отчетной информации для прогноза со-циально-экономического развития Левокумского му-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Цель «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беспечение доступности и повышение качества предоставления государственных и муниципальных услуг в МБУ «МФЦ» в Левокумском райо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государственных и муниципальных услуг, предоставленных в МБУ «МФЦ» в Левокумском райо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физических и юридических лиц, обратившихся с запросом о предоставлении государственной или муниципальной услуги (далее - заявители), удовлетворенных качеством предоставления государственных и муниципальных услуг в МБУ «МФЦ» в Левокумском районе, в общем количестве опрошенных заяви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едоставления государственных и муниципальных услуг в муниципальном бюджетном учреждении «Многофункциональный центр предоставления государственных и муниципальных услуг» в Левокумском районе Ставропольского края»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 подпрограммы 4 Программы «Организация предоставления государственных и муниципальных услуг по принципу «одного окна» в МБУ «МФЦ» в Левокумском районе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е время ожидания в очереди при обращении за получением государственной и муниципальной услу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основанных жало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2 подпрограммы 4 Программы «Развитие предоставления дополнительных, в том числе платных услуг, в МБУ «МФЦ» в Левокумском районе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латных усл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услуг по регистрации в ЕСИА физических лиц или восстановлении доступа к учетной записи зарегистрированного л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3:00Z</dcterms:created>
  <dc:creator>Severina</dc:creator>
  <dc:description/>
  <cp:keywords/>
  <dc:language>en-US</dc:language>
  <cp:lastModifiedBy>Федина</cp:lastModifiedBy>
  <cp:lastPrinted>2019-12-23T15:52:00Z</cp:lastPrinted>
  <dcterms:modified xsi:type="dcterms:W3CDTF">2020-11-19T06:17:00Z</dcterms:modified>
  <cp:revision>5</cp:revision>
  <dc:subject/>
  <dc:title/>
</cp:coreProperties>
</file>