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5005"/>
      </w:tblGrid>
      <w:tr>
        <w:trPr/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50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«Развити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, молодежной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ки и туризма в Левокумском район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/>
      </w:pPr>
      <w:r>
        <w:rPr/>
        <w:t>Таблица 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>о целевых индикаторах и показателях муниципальной Программы, Подпрограмм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>__________________________________________________________________________</w:t>
      </w:r>
    </w:p>
    <w:p>
      <w:pPr>
        <w:pStyle w:val="Normal"/>
        <w:spacing w:lineRule="exact" w:line="240"/>
        <w:rPr/>
      </w:pP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761"/>
        <w:gridCol w:w="1596"/>
        <w:gridCol w:w="1128"/>
        <w:gridCol w:w="1200"/>
        <w:gridCol w:w="1320"/>
        <w:gridCol w:w="1200"/>
        <w:gridCol w:w="1200"/>
        <w:gridCol w:w="1080"/>
        <w:gridCol w:w="1662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both"/>
              <w:rPr/>
            </w:pPr>
            <w:r>
              <w:rPr/>
              <w:t>Наименование целевого индикатора и показателя программы, подпрограммы программы</w:t>
            </w:r>
          </w:p>
          <w:p>
            <w:pPr>
              <w:pStyle w:val="Normal"/>
              <w:spacing w:lineRule="auto" w:line="168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Единица       измерения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 xml:space="preserve">Значение целевого индикатора и показателя программы 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  <w:t>по годам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  <w:t>информации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  <w:t>(методика расчета)*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/>
            </w:pPr>
            <w:r>
              <w:rPr/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20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202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/>
            </w:pPr>
            <w:r>
              <w:rPr/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761"/>
        <w:gridCol w:w="1596"/>
        <w:gridCol w:w="1128"/>
        <w:gridCol w:w="1141"/>
        <w:gridCol w:w="1134"/>
        <w:gridCol w:w="1134"/>
        <w:gridCol w:w="992"/>
        <w:gridCol w:w="910"/>
        <w:gridCol w:w="2351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88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униципальная Программа «Развитие физической культуры, спорта, молодежной политики и туризма в Левокумском районе на 2017-2022 годы»</w:t>
            </w:r>
          </w:p>
          <w:p>
            <w:pPr>
              <w:pStyle w:val="Normal"/>
              <w:spacing w:lineRule="exact" w:line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1488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Цели Программы: 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условий для развития на территории Левокумского муниципального района Ставропольского края массовой физической культуры и спор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действие формированию личности молодого человека с активной жизненной позицией посредством обеспечения его прав, интересов и поддержки его инициатив; 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эффективной туристской индустрии, способствующей социально-экономическому развитию района за счет увеличения налоговых поступлений в бюджеты всех уровней, а также сохранения и рационального использования культурно-исторического потенциала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количества молодых специалистов в учреждениях образования, культуры, агропромышленного комплекса и спор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14884" w:type="dxa"/>
            <w:gridSpan w:val="10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программа 1: «Развитие физической культуры и спорта в Левокумском муниципальном районе на 2017-2022 год»</w:t>
            </w:r>
          </w:p>
        </w:tc>
      </w:tr>
      <w:tr>
        <w:trPr>
          <w:trHeight w:val="375" w:hRule="atLeast"/>
        </w:trPr>
        <w:tc>
          <w:tcPr>
            <w:tcW w:w="1488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Цели Подпрограммы 1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обеспечение условий для развития на территории Левокумского муниципального района Ставропольского края массовой физической культуры и спорта.</w:t>
            </w:r>
          </w:p>
        </w:tc>
      </w:tr>
      <w:tr>
        <w:trPr>
          <w:trHeight w:val="375" w:hRule="atLeast"/>
        </w:trPr>
        <w:tc>
          <w:tcPr>
            <w:tcW w:w="1488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1 Подпрограммы 1: Привлечение населения Левокумского муниципального района Ставропольского края к активным занятиям физической культурой и спортом.</w:t>
            </w:r>
          </w:p>
        </w:tc>
      </w:tr>
      <w:tr>
        <w:trPr>
          <w:trHeight w:val="746" w:hRule="atLeast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>
                <w:rFonts w:cs="Tahoma"/>
                <w:lang w:bidi="zxx"/>
              </w:rPr>
            </w:pPr>
            <w:r>
              <w:rPr/>
              <w:t xml:space="preserve">Количество граждан систематически занимающихся физической культурой и спортом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7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75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/>
            </w:pPr>
            <w:r>
              <w:rPr/>
              <w:t>Данные администрации ЛМР</w:t>
            </w:r>
          </w:p>
        </w:tc>
      </w:tr>
      <w:tr>
        <w:trPr>
          <w:trHeight w:val="746" w:hRule="atLeast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761" w:type="dxa"/>
            <w:tcBorders/>
          </w:tcPr>
          <w:p>
            <w:pPr>
              <w:pStyle w:val="Normal"/>
              <w:ind w:left="34" w:hanging="34"/>
              <w:jc w:val="both"/>
              <w:rPr>
                <w:rFonts w:cs="Tahoma"/>
                <w:lang w:bidi="zxx"/>
              </w:rPr>
            </w:pPr>
            <w:r>
              <w:rPr/>
              <w:t>Доля граждан систематически занимающихся физической культурой и спортом в общей численности населения Левокумского райо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/>
            </w:pPr>
            <w:r>
              <w:rPr/>
              <w:t>Данные администрации ЛМР</w:t>
            </w:r>
          </w:p>
        </w:tc>
      </w:tr>
      <w:tr>
        <w:trPr>
          <w:trHeight w:val="746" w:hRule="atLeast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>
                <w:rFonts w:cs="Tahoma"/>
                <w:lang w:bidi="zxx"/>
              </w:rPr>
            </w:pPr>
            <w:r>
              <w:rPr/>
              <w:t>Количество организованных и проведенных районных массовых физкультурно-спортивных мероприятий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/>
            </w:pPr>
            <w:r>
              <w:rPr/>
              <w:t>Данные администрации ЛМР</w:t>
            </w:r>
          </w:p>
        </w:tc>
      </w:tr>
      <w:tr>
        <w:trPr>
          <w:trHeight w:val="746" w:hRule="atLeast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посетителей районных массовых физкультурно-спортивных мероприятий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/>
            </w:pPr>
            <w:r>
              <w:rPr/>
              <w:t>Данные администрации ЛМР</w:t>
            </w:r>
          </w:p>
        </w:tc>
      </w:tr>
      <w:tr>
        <w:trPr>
          <w:trHeight w:val="746" w:hRule="atLeast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детей подростков, регулярно занимающихся спортом в учреждениях и дополнительных организациях физкультурно-спортивной направл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/>
            </w:pPr>
            <w:r>
              <w:rPr/>
              <w:t>Данные администрации ЛМР</w:t>
            </w:r>
          </w:p>
        </w:tc>
      </w:tr>
      <w:tr>
        <w:trPr>
          <w:trHeight w:val="70" w:hRule="atLeast"/>
        </w:trPr>
        <w:tc>
          <w:tcPr>
            <w:tcW w:w="14884" w:type="dxa"/>
            <w:gridSpan w:val="10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программа 2: «Молодежь Левокумья на 2017-2022 годы»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2: Содействие формированию в Левокумском муниципальном районе личности молодого человека с активной жизненной позицией посредством обеспечения его прав, интересов и поддержки его инициатив 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рограммы 2: Создание комфортных условий в Левокумском муниципальном районе для трудового, духовного, физического и творческого развития молодого человека;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 = Б / В x 100%, гд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 - доля молодых граждан, задействованных в мероприятиях по работе с молодежью, в общем количестве молодых гражда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 - количество молодых граждан, задействованных в мероприятиях по работе с молодежью, определяемое на основании данных администрации ЛМР;</w:t>
            </w:r>
          </w:p>
          <w:p>
            <w:pPr>
              <w:pStyle w:val="Normal"/>
              <w:jc w:val="both"/>
              <w:rPr/>
            </w:pPr>
            <w:r>
              <w:rPr/>
              <w:t>В - общее количество молодых граждан, определяемое на основании данных Территориального органа Федеральной службы государственной статистики по Ставропольскому краю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2 Программы 2: Поддержка и развитие деятельности детских и молодежных общественных объединений и организаций, действующих на территории Левокумского муниципального район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/>
              <w:t>Количество молодых граждан, участвующих в деятельности детских и молодежных общественных объединений (доля от общего числа молодых граждан)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 = Д / В x 100%, гд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 - доля молодых граждан, принимающих участие в деятельности детских и молодежных организаций в общем количестве молодых гражда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 - количество молодых граждан, принимающих участие в деятельности детских и молодежных организаций, определяемое на основании данных администрации ЛМР;</w:t>
            </w:r>
          </w:p>
          <w:p>
            <w:pPr>
              <w:pStyle w:val="Normal"/>
              <w:jc w:val="both"/>
              <w:rPr/>
            </w:pPr>
            <w:r>
              <w:rPr/>
              <w:t>В - общее количество молодых граждан, определяемое на основании данных Территориального органа Федеральной службы государственной статистики по Ставропольскому краю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/>
              <w:t>Количество молодежных мероприятий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/>
            </w:pPr>
            <w:r>
              <w:rPr/>
              <w:t>На основании данных администрации ЛМР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ча 3 Программы 2: Развитие существующих и поиск новых форм мероприятий, направленных на социализацию, воспитание и обучение молодежи Левокумского муниципального район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3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яется по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Е = Ж / В x 100%, где Е - доля молодых граждан, задействованных в мероприятиях по реализации молодежной политики в районе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 - количество молодых граждан, задействованных в мероприятиях по реализации молодежной политики в районе, определяемое на основании данных администрации ЛМР;</w:t>
            </w:r>
          </w:p>
          <w:p>
            <w:pPr>
              <w:pStyle w:val="Normal"/>
              <w:jc w:val="both"/>
              <w:rPr/>
            </w:pPr>
            <w:r>
              <w:rPr/>
              <w:t>В - общее количество молодых граждан, определяемое на основании данных Территориального органа Федеральной службы государственной статистики по Ставропольскому краю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 xml:space="preserve">.Подпрограмма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«Развитие туризма в Левокумском муниципальном районе Ставропольского края на 2017-2022годы»</w:t>
            </w:r>
          </w:p>
        </w:tc>
      </w:tr>
      <w:tr>
        <w:trPr>
          <w:trHeight w:val="1329" w:hRule="atLeast"/>
        </w:trPr>
        <w:tc>
          <w:tcPr>
            <w:tcW w:w="1488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Цель Подпрограммы 3: Формирование на территории Левокумского района эффективной туристской индустрии, способствующей социально-экономическому развитию района за счет увеличения налоговых поступлений в бюджеты всех уровней, а также сохранения и рационального использования природно-рекреационного и культурно-исторического потенциала.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1 Подпрограммы 3: Создание условий для развития въездного и внутреннего туризма в районе, формирование конкурентоспособного туристского продукта, обеспечивающего позитивный имидж и узнаваемость Левокумского района на туристском рынке.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туристов, посетивших Левокумский район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9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75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1375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/>
            </w:pPr>
            <w:r>
              <w:rPr/>
              <w:t>Данные администрации МО поселка Новокумского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 Подпрограмма 4 «Привлечение и закрепление  молодых специалистов  на территории Левокумского муниципального района на 2017-2022 годы»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Цель Подпрограммы 4: Закрепление и увеличение количества молодых специалистов в учреждениях образования, культуры, агропромышленного комплекса и спорта</w:t>
            </w:r>
          </w:p>
          <w:p>
            <w:pPr>
              <w:pStyle w:val="Normal"/>
              <w:jc w:val="both"/>
              <w:rPr/>
            </w:pPr>
            <w:r>
              <w:rPr/>
              <w:t>Задача Подпрограммы 4: Развитие кадрового потенциала социальной сферы за счет привлечения молодежи, создание системы социально-экономической поддержки программы молодых специалистов   для наиболее полного обеспечения потребности в педагогических, кадрах специалистах в сфере культуры агропромышленного комплекса и спорта.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привлечения и закрепления молодых специалистов на территории района.</w:t>
            </w:r>
          </w:p>
          <w:p>
            <w:pPr>
              <w:pStyle w:val="Normal"/>
              <w:jc w:val="both"/>
              <w:rPr/>
            </w:pPr>
            <w:r>
              <w:rPr/>
              <w:t>Доля молодых специалистов в учреждения образования, культуры, агропромышленного комплекса и спорта на территории Левокумского муниципального района Ставропольского края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нные отдела культуры, отдела образования, управления сельского хозяйства и охраны окружающей среды администрации Левокумского муниципального района.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rPr/>
      </w:pPr>
      <w:r>
        <w:rPr/>
        <w:t>Отчётный год -  год, предшествующий текущему году.</w:t>
      </w:r>
    </w:p>
    <w:p>
      <w:pPr>
        <w:pStyle w:val="Normal"/>
        <w:rPr/>
      </w:pPr>
      <w:r>
        <w:rPr/>
        <w:t>Текущий год - год, в котором осуществляется формирование программы.</w:t>
      </w:r>
    </w:p>
    <w:p>
      <w:pPr>
        <w:pStyle w:val="Normal"/>
        <w:rPr/>
      </w:pPr>
      <w:r>
        <w:rPr/>
        <w:t>Очередной год - год начала реализации Программы.</w:t>
      </w:r>
    </w:p>
    <w:p>
      <w:pPr>
        <w:pStyle w:val="Normal"/>
        <w:rPr/>
      </w:pPr>
      <w:r>
        <w:rPr/>
        <w:t>Первый год планового периода -год, следующий за годом начала реализации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ind w:left="1679" w:hanging="0"/>
              <w:jc w:val="both"/>
              <w:outlineLvl w:val="2"/>
              <w:rPr/>
            </w:pPr>
            <w:r>
              <w:rPr/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ind w:left="1679" w:hanging="0"/>
              <w:jc w:val="both"/>
              <w:outlineLvl w:val="2"/>
              <w:rPr/>
            </w:pPr>
            <w:r>
              <w:rPr/>
            </w:r>
          </w:p>
          <w:p>
            <w:pPr>
              <w:pStyle w:val="ConsPlusCell"/>
              <w:widowControl/>
              <w:suppressAutoHyphens w:val="true"/>
              <w:ind w:left="16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 «Развитие физической культуры, спорта, молодежной политики и туризма в Левокумском районе на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>основных мероприятий программы, подпрограмм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 xml:space="preserve">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</w:r>
    </w:p>
    <w:tbl>
      <w:tblPr>
        <w:tblW w:w="150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3240"/>
        <w:gridCol w:w="2940"/>
        <w:gridCol w:w="1300"/>
        <w:gridCol w:w="1276"/>
        <w:gridCol w:w="2551"/>
        <w:gridCol w:w="2976"/>
      </w:tblGrid>
      <w:tr>
        <w:trPr>
          <w:trHeight w:val="240" w:hRule="atLeast"/>
          <w:cantSplit w:val="true"/>
        </w:trPr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сновного мероприятия*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язь с целевыми индикаторами и показателями программы и показателями решения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3240"/>
        <w:gridCol w:w="2940"/>
        <w:gridCol w:w="1300"/>
        <w:gridCol w:w="1276"/>
        <w:gridCol w:w="2551"/>
        <w:gridCol w:w="2976"/>
      </w:tblGrid>
      <w:tr>
        <w:trPr>
          <w:tblHeader w:val="true"/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025" w:type="dxa"/>
            <w:gridSpan w:val="7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униципальная программа «Развитие физической культуры, спорта, молодежной политики и туризма в Левокумском районе на 2017-2022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15025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программа 1 «Развитие физической культуры, спорта, молодежной политики и туризма в Левокумском районе на 2017-2022 годы»</w:t>
            </w:r>
          </w:p>
        </w:tc>
      </w:tr>
      <w:tr>
        <w:trPr>
          <w:trHeight w:val="2294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привлечение школьников к занятиям физической культурой и спортом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мероприятий по игровым и индивидуальным видам спорта среди общеобразовательных учреждений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паганда ФК и      спорта в средствах массовой информации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и пропаганда ФК и      спорта в средствах массовой информ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jc w:val="both"/>
              <w:rPr/>
            </w:pPr>
            <w:r>
              <w:rPr/>
              <w:t>районных мероприятий среди взрослых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мероприятий по игровым и индивидуальным видам спорта среди организаций и учреждений Левокумского муниципального района Ставропольского края</w:t>
            </w:r>
          </w:p>
        </w:tc>
      </w:tr>
      <w:tr>
        <w:trPr>
          <w:trHeight w:val="2447" w:hRule="atLeast"/>
          <w:cantSplit w:val="true"/>
        </w:trPr>
        <w:tc>
          <w:tcPr>
            <w:tcW w:w="74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jc w:val="both"/>
              <w:rPr/>
            </w:pPr>
            <w:r>
              <w:rPr/>
              <w:t>районных мероприятий среди школьников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Отдел социального развития,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мероприятий по игровым и индивидуальным видам спорта среди учащихся общеобразовательных учреждений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 среди инвалидов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мероприятий по индивидуальным видам спорта среди лиц с ограниченными возможностями на территории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спортивным инвентарем сборных команд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раждение команд победителей по итогам года по игровым и индивидуальным видам спорт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евокумского муниципального района Ставропольского края</w:t>
            </w:r>
          </w:p>
        </w:tc>
      </w:tr>
      <w:tr>
        <w:trPr>
          <w:trHeight w:val="1841" w:hRule="atLeast"/>
          <w:cantSplit w:val="true"/>
        </w:trPr>
        <w:tc>
          <w:tcPr>
            <w:tcW w:w="74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 xml:space="preserve">Проведение и участие в краевых и российских соревнованиях взрослых команд по видам спорта 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Отдел социального развития,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уществление выездов на краевые и российские соревнования в целях выявления сильнейших спортсменов в своем виде, повышения спортивного мастерства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Участие детей в соревнованиях краевого и российского уровней, организатором которого выступает министерство физической культуры и спорта Российской Федерации и министерство физической культуры и спортом Ставропольского края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й культуры, спорта и по делам молодёжи администрации Левокумского муниципального района Ставропольского края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уществление выездов на краевые и российские соревнования в целях выявления сильнейших спортсменов в своем виде, повышения спортивного мастерства</w:t>
            </w:r>
          </w:p>
        </w:tc>
      </w:tr>
      <w:tr>
        <w:trPr>
          <w:trHeight w:val="240" w:hRule="atLeast"/>
          <w:cantSplit w:val="true"/>
        </w:trPr>
        <w:tc>
          <w:tcPr>
            <w:tcW w:w="15025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программа 2 «Молодежь Левокумь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2017-2022 годы».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развитию художественного творчества детей и молодеж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ддержке талантливой молодеж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, направленные на формирование здорового образа жизни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по участию молодежи агропромышленного комплекса в краевых форумах, конкурсах, фестивалях 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йонного фестиваля молодых семей «Я+Я = молодая семья!»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с ограниченными возможностями здоровья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ддержке детских, подростковых и молодежных объединени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граждан, участвующих в деятельности детских и молодежных общественных объединений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формированию правовых, культурных и нравственных ценносте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ежных мероприятий, 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мероприятий по патриотическому воспитанию молодежи 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ежных мероприятий, 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Новогодних елок для детей, нуждающихся в особой защите государств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талантливой учащейся и работающей молодежи (премия «Признание»)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просветительской и информационной работы через средства массовой информации (теле - радиовещание, публикации) о студентах средних и высших учебных заведений, уроженцев района, добившихся высоких результатов и показателей будучи школьниками и студентам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кций и мероприятий, направленных на формирование толерантности, миролюбия и противодействия экстремизму среди молодежи в Левокумском районе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ежных мероприятий, 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социальную адаптацию и вовлечение в общественную деятельность несовершеннолетних и молодежи, склонных к совершению правонарушений и преступлений, а также несовершеннолетних, состоящих на учете в комиссии по делам несовершеннолетних и защите их прав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ежных мероприятий, 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441" w:hRule="atLeast"/>
          <w:cantSplit w:val="true"/>
        </w:trPr>
        <w:tc>
          <w:tcPr>
            <w:tcW w:w="15025" w:type="dxa"/>
            <w:gridSpan w:val="7"/>
            <w:tcBorders/>
          </w:tcPr>
          <w:p>
            <w:pPr>
              <w:pStyle w:val="ConsPlusCell"/>
              <w:widowControl/>
              <w:tabs>
                <w:tab w:val="clear" w:pos="708"/>
                <w:tab w:val="left" w:pos="1109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программа 3. «Развитие туризма в Левокумском муниципальном районе Ставропольского края на 2017-2022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готовление рекламно-сувенирной и представительской  продукци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культуры администрации Левокумского муниципального района Ставропольского кра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поселка Новокумского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ой и реализованной  прод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чных мероприятий, фестивалей.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культуры администрации Левокумского муниципального района Ставропольского кра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поселка Новокумского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уристов посетивших Левокумский район.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Изготовление бутафорных  украшений  и предметов бы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культуры администрации Левокумского муниципального района Ставропольского кра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поселка Новокумского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ой и реализованной  прод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зготовление информационных материалов, баннеров о туристическом потенциале Левокумского района.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культуры администрации Левокумского муниципального района Ставропольского кра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поселка Новокумского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изготовленной и реализованной  прод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некенов, костюмов и экспонатов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культуры администрации Левокумского муниципального района Ставропольского кра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поселка Новокумского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изготовленной и реализованной  прод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15025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 Подпрограмма 4 «Привлечение и закрепление  молодых специалистов  на территории Левокумского муниципального района на 2017-2022 годы».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 и капитальный ремонт объектов муниципальной собственност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, физической культуры, спорта и по делам молодежи администрации Левокумского муниципального района (далее – отдел социального развития)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 привлечения и закрепления молодых специалистов на территории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анка данных выпускников 9 и 11 классов школ район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 (далее отдел образования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специалистов в учреждении образования, культуры, агропромышленного  комплекса и спорта на территории Левокумского 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мониторинга (анкетирование) выбора будущей профессии среди выпускников 9и 11 классов школ район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;</w:t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.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ов в учреждении образования, культуры, агропромышленного  комплекса и спорта на территории Левокумского 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ежегодной встречи руководителей  организаций и предприятий района с будущими выпускниками 9 и 11 классов по вопросу трудоустройства в Левокумском районе в  рамках профориентационной  работ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информирование учащихся старших и выпускных классов общеобразовательных школ, учителей и родителей о ситуации на рынке труда района и края, о профессиях, пользующихся спросом на рынке труда и возможностях их получения в учебных заведениях края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  занятости  населения Левокумского  муниципального  района, руководители предприятий (по  согласованию), муниципальные   образования поселения Левокумского района(по  согласованию).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 привлечения и закрепления молодых специалистов на территории района, доля молодых специалистов в учреждения образования, культуры, агропромышленного  комплекса и спорта на территории Левокумского 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целевых направлений выпускникам школ района в профессиональные образовательные  организации, подведомственные министерству образования и молодежной политики  Ставропольского края и образовательные организации высшего образования, расположенные на территории Ставропольского края в соответствии с учетом потребности в квалифицированных рабочих  кадрах среднего зве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отдел  образования, управление  сельского хозяйства  и  охраны окружающей среды  администрации Левокумского муниципального  района (далее управление сельского  хозяйства)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 привлечения и закрепления молодых специалистов на территории района, доля молодых специалистов в учреждения образования, культуры, агропромышленного  комплекса и спорта на территории Левокумского 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банка данных студентов из района, обучающихся в учебных заведениях Ставропольского края и других регионах Росси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 привлечения и закрепления молодых специалистов на территории района, доля молодых специалистов в учреждения образования, культуры, агропромышленного  комплекса и спорта на территории Левокумского  муниципального района Ставропольского кра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лата молодым специалистам компенсации расходов на оплату коммунальных услуг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тдел  культуры администрации Левокумского муниципального  района ( далее- отдел  культуры)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привлечения и закрепления молодых специалистов на территории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Взаимодействие с профессиональными образовательными организациями, подведомственными министерству образования и молодежной политики Ставропольского края с целью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а) поступления выпускников школ в высшие и средне специальные  учебные заведения Ставропо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, отдел  образования, управление сельского  хозяйства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 привлечения и закрепления молодых специалистов на территории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б) привлечения студентов сельскохозяйственных учебных заведений для прохождения учебной производственной практики в сельскохозяйственных предприятиях района </w:t>
            </w:r>
          </w:p>
          <w:p>
            <w:pPr>
              <w:pStyle w:val="Normal"/>
              <w:jc w:val="both"/>
              <w:rPr/>
            </w:pPr>
            <w:r>
              <w:rPr/>
              <w:t>в) последующего трудоустройства в район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онусов (15 баллов) молодым предпринимателям при получении грантов в рамках муниципальной программы  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Левокумского муниципального района Ставропольского края на  2017-2022 годы»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Левокумского муниципального  района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 привлечения и закрепления молодых специалистов на территории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*Указывается один из следующих видов основного мероприятия: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выполнение функций органами исполнительной власти Левокумского муниципального района, казенными учреждениями»,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оказание (выполнение) государственных услуг муниципальными учреждениями Левокумского 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исполнение публичных нормативных обязательств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осуществление бюджетных инвестиций в объекты муниципальной собственности  Левокумского 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осуществление мероприятий участниками реализации программы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проведение процедур на совершенствование  процедур  муниципального управления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предоставление налоговых льгот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20" w:top="1702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4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02:00Z</dcterms:created>
  <dc:creator>Администратор</dc:creator>
  <dc:description/>
  <cp:keywords/>
  <dc:language>en-US</dc:language>
  <cp:lastModifiedBy>Elagina</cp:lastModifiedBy>
  <cp:lastPrinted>2018-01-30T16:48:00Z</cp:lastPrinted>
  <dcterms:modified xsi:type="dcterms:W3CDTF">2019-04-30T08:54:00Z</dcterms:modified>
  <cp:revision>3</cp:revision>
  <dc:subject/>
  <dc:title>МИНИСТЕРСТВО ЭКОНОМИЧЕСКОГО РАЗВИТИЯ РОССИЙСКОЙ ФЕДЕРАЦИИ</dc:title>
</cp:coreProperties>
</file>