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4863"/>
      </w:tblGrid>
      <w:tr>
        <w:trPr/>
        <w:tc>
          <w:tcPr>
            <w:tcW w:w="9605" w:type="dxa"/>
            <w:tcBorders/>
          </w:tcPr>
          <w:p>
            <w:pPr>
              <w:pStyle w:val="Normal"/>
              <w:snapToGrid w:val="false"/>
              <w:ind w:right="111" w:hanging="0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right="111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весовых коэффициентах, присвоенных целям муниципальной программы «Развитие физической культуры, спорта, молодежной политики и туризма в Левокумском муниципальном районе на 2017-2022 годы»</w:t>
      </w:r>
      <w:r>
        <w:rPr>
          <w:vertAlign w:val="superscript"/>
        </w:rPr>
        <w:t>*</w:t>
      </w:r>
      <w:r>
        <w:rPr/>
        <w:t>,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/>
      </w:pPr>
      <w:r>
        <w:rPr/>
      </w:r>
    </w:p>
    <w:p>
      <w:pPr>
        <w:pStyle w:val="Normal"/>
        <w:spacing w:lineRule="auto" w:line="16"/>
        <w:jc w:val="center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175"/>
        <w:gridCol w:w="1304"/>
        <w:gridCol w:w="1304"/>
        <w:gridCol w:w="1304"/>
        <w:gridCol w:w="1304"/>
        <w:gridCol w:w="1361"/>
        <w:gridCol w:w="113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203"/>
        <w:gridCol w:w="145"/>
        <w:gridCol w:w="1239"/>
        <w:gridCol w:w="1313"/>
        <w:gridCol w:w="1276"/>
        <w:gridCol w:w="1417"/>
        <w:gridCol w:w="1276"/>
        <w:gridCol w:w="1189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 «Обеспечение условий для развития на территории Левокумского муниципального района Ставропольского края массовой физической культуры и спор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действие формированию личности молодого человека с активной жизненной позицией посредством обеспечения его прав, интересов и поддержки его инициатив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Формирование эффективной туристской индустрии, способствующей социально-экономическому развитию района;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Увеличение количества молодых специалистов в учреждениях образования культуры, агропромышленного комплекса и спорта и закрепление их по месту жительства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витие физической культуры и спорта в Левокумском муниципальном районе Ставропольского кр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 Программы (далее для целей настоящего раздела – Подпрограмм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Привлечение населения Левокумского муниципального района Ставропольского края к активным занятиям физической культурой и спортом» 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 «Молодежь Левокумья</w:t>
            </w:r>
            <w:r>
              <w:rPr>
                <w:bCs/>
              </w:rPr>
              <w:t xml:space="preserve"> на 2017-2022 годы</w:t>
            </w:r>
            <w:r>
              <w:rPr/>
              <w:t xml:space="preserve">» Программы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оздание комфортных условий в Левокумском муниципальном районе для трудового, духовного, физического и творческого развития молодого человека»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1190" w:hRule="atLeast"/>
        </w:trPr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»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туризма в Левокумском муниципальном районе Ставропольского края»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ограммы 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оздание условий для развития въездного и внутреннего туризма в районе, формирование конкурентоспособного туристского продукта, обеспечивающего позитивный имидж и узнаваемость Левокумского района на туристском рынке.</w:t>
            </w:r>
            <w:r>
              <w:rPr>
                <w:color w:val="FF0000"/>
              </w:rPr>
              <w:t xml:space="preserve"> </w:t>
            </w:r>
            <w:r>
              <w:rPr/>
              <w:t>Содействие повышению конкурентоспособности туристских услуг за счёт улучшения качества обслуживания туристов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shd w:fill="FFFFFF" w:val="clear"/>
              </w:rPr>
            </w:pPr>
            <w:r>
              <w:rPr/>
              <w:t>Подпрограмма «</w:t>
            </w:r>
            <w:r>
              <w:rPr>
                <w:shd w:fill="FFFFFF" w:val="clear"/>
              </w:rPr>
              <w:t xml:space="preserve">«Привлечение и закрепление молодых специалистов на территории Левокумского муниципального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>
                <w:shd w:fill="FFFFFF" w:val="clear"/>
              </w:rPr>
              <w:t>района</w:t>
            </w:r>
            <w:r>
              <w:rPr/>
              <w:t xml:space="preserve"> на 2017-2022 годы»» Программы 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для наиболее полного обеспечения потребности в педагогических, кадрах специалистах в сфере культуры агропромышленного комплекса и спорта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/>
      </w:pPr>
      <w:r>
        <w:rPr/>
        <w:t>* 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0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0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9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7:00Z</dcterms:created>
  <dc:creator>игорь</dc:creator>
  <dc:description/>
  <cp:keywords/>
  <dc:language>en-US</dc:language>
  <cp:lastModifiedBy>Admin</cp:lastModifiedBy>
  <cp:lastPrinted>2019-05-14T08:27:00Z</cp:lastPrinted>
  <dcterms:modified xsi:type="dcterms:W3CDTF">2019-05-14T04:29:00Z</dcterms:modified>
  <cp:revision>13</cp:revision>
  <dc:subject/>
  <dc:title>Приложение 13</dc:title>
</cp:coreProperties>
</file>