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005"/>
      </w:tblGrid>
      <w:tr>
        <w:trPr/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целевых индикаторах и показателях муниципальной Программы,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66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141"/>
        <w:gridCol w:w="1134"/>
        <w:gridCol w:w="1134"/>
        <w:gridCol w:w="992"/>
        <w:gridCol w:w="910"/>
        <w:gridCol w:w="2351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ел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ловий для развития на территории Левокумского муниципального района Ставропольского края массово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йствие формированию личности молодого человека с активной жизненной позицией посредством обеспечения его прав, интересов и поддержки его инициатив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культурно-историческ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ие и увеличение количества молодых специалистов в учреждениях образования, культуры, агропромышленного комплекса и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: «Развитие физической культуры и спорта в Левокумском муниципальном районе на 2017-2022 год»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 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беспечение условий для развития на территории Левокумского муниципального района Ставропольского края массовой физической культуры и спорта.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1: Привлечение населения Левокумского муниципального района Ставропольского края к активным занятиям физической культурой и спортом.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 xml:space="preserve">Количество граждан систематически занимающихся физической культурой и спортом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ind w:left="34" w:hanging="34"/>
              <w:jc w:val="both"/>
              <w:rPr>
                <w:rFonts w:cs="Tahoma"/>
                <w:lang w:bidi="zxx"/>
              </w:rPr>
            </w:pPr>
            <w:r>
              <w:rPr/>
              <w:t>Доля граждан систематически занимающихся физической культурой и спортом в общей численности населения Левокумского райо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>Количество организованных и проведенных 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детей подростков, регулярно занимающихся спортом в учреждениях и дополнительных организациях физкультурно-спортивной направленност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: «Молодежь Левокумья на 2017-2022 годы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2: Содействие формированию в Левокумском муниципальном районе личности молодого человека с активной жизненной позицией посредством обеспечения его прав, интересов и поддержки его инициатив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граммы 2: Создание комфортных условий в Левокумском муниципальном районе для трудового, духовного, физического и творческого развития молодого человека;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= Б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 - доля молодых граждан, задействованных в мероприятиях по работе с молодежью,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 - количество молодых граждан, задействованных в мероприятиях по работе с молодежью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Программы 2: Поддержка и развитие деятельности детских и молодежных общественных объединений и организаций, действующих на территори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= Д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- доля молодых граждан, принимающих участие в деятельности детских и молодежных организаций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 - количество молодых граждан, принимающих участие в деятельности детских и молодежных организаций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еж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На основании данных администрации ЛМР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3 Программы 2: Развитие существующих и поиск новых форм мероприятий, направленных на социализацию, воспитание и обучение молодеж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 = Ж / В x 100%, где Е - доля молодых граждан, задействованных в мероприятиях по реализации молодежной политики в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 - количество молодых граждан, задействованных в мероприятиях по реализации молодежной политики в районе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.Подпрограмм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туризма в Левокумском муниципальном районе Ставропольского края на 2017-2022годы»</w:t>
            </w:r>
          </w:p>
        </w:tc>
      </w:tr>
      <w:tr>
        <w:trPr>
          <w:trHeight w:val="1329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3: Формирование на территории Левокумского района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природно-рекреационного и культурно-исторического потенциала.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3: Создание условий для развития въездного и внутреннего туризма в районе, формирование конкурентоспособного туристского продукта, обеспечивающего позитивный имидж и узнаваемость Левокумского района на туристском рынке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туристов, посетивших Левокумский райо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МО поселка Новокумского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2 Подпрограммы 3: Содействие повышению конкурентоспособности туристских услуг за счёт улучшения качества обслуживания туристов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ой реализованной продукци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МО поселка Новокумского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4: Закрепление и увеличение количества молодых специалистов в учреждениях образования, культуры, агропромышленного комплекса и спорта</w:t>
            </w:r>
          </w:p>
          <w:p>
            <w:pPr>
              <w:pStyle w:val="Normal"/>
              <w:jc w:val="both"/>
              <w:rPr/>
            </w:pPr>
            <w:r>
              <w:rPr/>
              <w:t>Задача Подпрограммы 4: Развитие кадрового потенциала социальной сферы за счет привлечения молодежи, создание системы социально-экономической поддержки программы молодых специалистов   для наиболее полного обеспечения потребности в педагогических, кадрах специалистах в сфере культуры агропромышленного комплекса и спорт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привлечения и закрепления молодых специалистов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специалистов в учреждения образования, культуры, агропромышленного комплекса и спорта на территории Левокумского муниципального района Ставропольского края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отдела культуры, отдела образования, управления сельского хозяйства и охраны окружающей среды администрации Левокумского муниципального район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  <w:t>Отчётный год -  год, предшествующий текущему году.</w:t>
      </w:r>
    </w:p>
    <w:p>
      <w:pPr>
        <w:pStyle w:val="Normal"/>
        <w:rPr/>
      </w:pPr>
      <w:r>
        <w:rPr/>
        <w:t>Текущий год - год, в котором осуществляется формирование программы.</w:t>
      </w:r>
    </w:p>
    <w:p>
      <w:pPr>
        <w:pStyle w:val="Normal"/>
        <w:rPr/>
      </w:pPr>
      <w:r>
        <w:rPr/>
        <w:t>Очередной год - год начала реализации Программы.</w:t>
      </w:r>
    </w:p>
    <w:p>
      <w:pPr>
        <w:pStyle w:val="Normal"/>
        <w:rPr/>
      </w:pPr>
      <w:r>
        <w:rPr/>
        <w:t>Первый год планового периода -год, следующий за годом начала реализации Программы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firstLine="2530"/>
              <w:jc w:val="both"/>
              <w:outlineLvl w:val="2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firstLine="253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ind w:firstLine="25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</w:t>
            </w:r>
          </w:p>
          <w:p>
            <w:pPr>
              <w:pStyle w:val="ConsPlusCell"/>
              <w:widowControl/>
              <w:suppressAutoHyphens w:val="true"/>
              <w:ind w:firstLine="25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ind w:firstLine="25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ind w:firstLine="25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290"/>
        <w:gridCol w:w="1286"/>
        <w:gridCol w:w="2551"/>
        <w:gridCol w:w="2976"/>
      </w:tblGrid>
      <w:tr>
        <w:trPr>
          <w:trHeight w:val="20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решения подпрограммы Программы</w:t>
            </w:r>
          </w:p>
        </w:tc>
      </w:tr>
      <w:tr>
        <w:trPr>
          <w:trHeight w:val="75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  <w:tab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300"/>
        <w:gridCol w:w="1276"/>
        <w:gridCol w:w="2551"/>
        <w:gridCol w:w="2976"/>
      </w:tblGrid>
      <w:tr>
        <w:trPr>
          <w:tblHeader w:val="true"/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294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ивлечение школьников к занятиям физической культурой и спортом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паганда ФК и      спорта в средствах массовой информаци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и пропаганда ФК и      спорта в средствах массовой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рганизаций и учреждений Левокумского муниципального района Ставропольского края</w:t>
            </w:r>
          </w:p>
        </w:tc>
      </w:tr>
      <w:tr>
        <w:trPr>
          <w:trHeight w:val="2447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учащихся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ндивидуальным видам спорта среди лиц с ограниченными возможностями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х коман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команд победителей по итогам года по игровым и индивидуальным видам спор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окумского муниципального района Ставропольского края</w:t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Проведение и участие в краевых и российских соревнованиях взрослых команд по видам спорта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выездов на краевые и российские 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детей в соревнованиях краевого и российского уровней, организатором которого выступает министерство физической культуры и спорта Российской Федерации и министерство физической культуры и спортом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ение выездов на краевые и российские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 «Молодежь Левоку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формирование здорового образа жизни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участию молодежи агропромышленного комплекса в краевых форумах, конкурсах, фестивалях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роприятий по патриотическому воспитанию молодежи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ми и студентам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441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10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3. «Развитие туризма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рекламно-сувенирной и представительской  продукц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фестивалей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уристов посетивших Левокумский район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готовление бутафорных  украшений  и предметов бы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зготовление информационных материалов, баннеров о туристическом потенциале Левокумского района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некенов, костюмов и экспонат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физической культуры, спорта и по делам молодежи администрации Левокумского муниципального района (далее – отдел социального развития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 ( далее отдел образовани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 в учреждении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 в учреждении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годной встречи руководителей  организаций и предприятий района с будущими выпускниками 9 и 11 классов по вопросу трудоустройства 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  занятости  населения Левокумского  муниципального  района, руководители предприятий (по  согласованию), муниципальные   образовани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окумском районе в  рамках профориентационной  работы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окумского района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а 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, о профессиях, пользующихся спросом на рынке труда и возможностях их получения в учебных заведениях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,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отдел  образования, управление  сельского хозяйства  и  охраны окружающей среды  администрации Левокумского муниципального  района ( далее управление сельского  хозяйства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а молодым специалистам компенсации расходов на оплату коммунальных услуг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тдел  культуры администрации Левокумского муниципального  района ( далее- отдел  культуры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ривлечения и закрепления молодых специалистов на территор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 учебные заведения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отдел  образования, управление сельского  хозяйств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б) привлечения студентов сельскохозяйственных учебных заведений для прохождения учебной производственной практики в сельскохозяйственных предприятиях района 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 район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393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22" w:firstLine="22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</w:t>
            </w:r>
          </w:p>
          <w:p>
            <w:pPr>
              <w:pStyle w:val="ConsPlusCell"/>
              <w:widowControl/>
              <w:suppressAutoHyphens w:val="true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ind w:left="-22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Таблица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/>
      </w:r>
    </w:p>
    <w:tbl>
      <w:tblPr>
        <w:tblW w:w="1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3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tbl>
      <w:tblPr>
        <w:tblW w:w="21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67"/>
        <w:gridCol w:w="2268"/>
        <w:gridCol w:w="1560"/>
        <w:gridCol w:w="1277"/>
        <w:gridCol w:w="849"/>
        <w:gridCol w:w="850"/>
        <w:gridCol w:w="851"/>
        <w:gridCol w:w="850"/>
        <w:gridCol w:w="709"/>
        <w:gridCol w:w="142"/>
        <w:gridCol w:w="992"/>
        <w:gridCol w:w="709"/>
        <w:gridCol w:w="708"/>
        <w:gridCol w:w="851"/>
        <w:gridCol w:w="709"/>
        <w:gridCol w:w="850"/>
        <w:gridCol w:w="3283"/>
      </w:tblGrid>
      <w:tr>
        <w:trPr/>
        <w:tc>
          <w:tcPr>
            <w:tcW w:w="36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оказателя объема муниципальной услуги (работы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Значение показателя объема муниципальной услуги (работы) по годам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(тыс. рублей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услуга  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 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…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…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82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both"/>
        <w:rPr/>
      </w:pPr>
      <w:r>
        <w:rPr/>
        <w:t xml:space="preserve">реализации муниципальной программы «Развитие физической культуры, спорта, молодежной политики и туризма в Левокумском районе на 2017-2022 годы»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5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76"/>
        <w:gridCol w:w="884"/>
        <w:gridCol w:w="992"/>
        <w:gridCol w:w="884"/>
        <w:gridCol w:w="209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5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76"/>
        <w:gridCol w:w="884"/>
        <w:gridCol w:w="992"/>
        <w:gridCol w:w="884"/>
        <w:gridCol w:w="209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7-2022 годы»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70000000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муниципального района, в том числе по соисполнителям программы: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703,7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9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,2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,4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,15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Средства бюджета поселений 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</w:t>
            </w:r>
            <w:r>
              <w:rPr/>
              <w:t>Развитие физической культуры и спорта в Левокумском муниципальном районе</w:t>
            </w:r>
            <w:r>
              <w:rPr>
                <w:b/>
                <w:i/>
              </w:rPr>
              <w:t xml:space="preserve"> </w:t>
            </w:r>
            <w:r>
              <w:rPr/>
              <w:t>на 2015-2017 годы», всего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1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: привлечение школьников к занятиям физической культурой и спортом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физической культуры и      спорта в средствах массовой информаци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Мероприятия по Проведению, и участию в районных, краевых и российских соревнованиях взрослых команд по видам спорт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воспитанников муниципального казенного учреждения ДО ДЮСШ «Ника» в соревнованиях краевого и российского уровней, организатором которого выступает министерство физической культуры и спорта Российской Федерации и министерство физической культуры и спортом Ставропольского края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 – технических средств для проведения мероприятий по про-хождению тестирования по Всероссийскому физкультурно-спортивному комплексу «Готов к труду и обороне» (ГТО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граждения «Бал чемпионов» по итогам выступлений спортсменов района на районных, краевых и Российских соревнованиях по видам спорт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Молодежь Левокумья на 2017-2022 годы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7200000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11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 администрации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КУ «Цент по работе с молодё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49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2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5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6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7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8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9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0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2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–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5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48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04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61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15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3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азвитие туризма в Левокумском муниципальном районе Ставропольского края на 2017-2022годы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бюджета поселен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33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туризма в Левокумском муниципальном районе Ставропольского края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рекламно-сувенирной  и представительской  продукци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 праздничных мероприятий «фестивалей, маслениц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бутафорных  украшений  и предметов быт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Изготовление  информационных материалов, баннеров о туристическом потенциале Левокумского района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 манекенов, костюмов и экспонато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4</w:t>
            </w:r>
          </w:p>
        </w:tc>
      </w:tr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ривлечение и закрепление  молодых специалистов  на территории Левокумского муниципального района на 2017-2022 годы»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бюджета района, в том числ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 привлечению и закреплению специалистов на территории Левокумского  муниципального райо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 числе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 и 11 классов школ райо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встречи руководителей  организаций и предприятий района с будущими выпускниками 9 и 11 классов по вопросу  трудоустройства в Левокумском районе в  рамках про  ориентационной  работы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, в соответствии с учетом потребности в квалифицированных рабочих  кадрах среднего зве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учебные заведения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)привлечения студентов сельскохозяйственных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7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393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расходов федерального бюджета, бюджета Ставропольского края, бюджета муниципального района, бюджетов</w:t>
      </w:r>
    </w:p>
    <w:p>
      <w:pPr>
        <w:pStyle w:val="Normal"/>
        <w:jc w:val="center"/>
        <w:rPr/>
      </w:pPr>
      <w:r>
        <w:rPr>
          <w:spacing w:val="-4"/>
        </w:rPr>
        <w:t xml:space="preserve">муниципальных образований  Левокумского района на реализацию целей муниципальной программы </w:t>
      </w:r>
      <w:r>
        <w:rPr/>
        <w:t>«Развитие</w:t>
      </w:r>
    </w:p>
    <w:p>
      <w:pPr>
        <w:pStyle w:val="Normal"/>
        <w:jc w:val="center"/>
        <w:rPr/>
      </w:pPr>
      <w:r>
        <w:rPr/>
        <w:t>физической культуры, спорта, молодежной политики и туризма в Левокумском районе на 2017-2022 годы»</w:t>
      </w:r>
    </w:p>
    <w:p>
      <w:pPr>
        <w:pStyle w:val="Normal"/>
        <w:autoSpaceDE w:val="false"/>
        <w:spacing w:lineRule="auto" w:line="168"/>
        <w:jc w:val="center"/>
        <w:rPr>
          <w:spacing w:val="-4"/>
        </w:rPr>
      </w:pPr>
      <w:r>
        <w:rPr>
          <w:spacing w:val="-4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</w:rPr>
      </w:pPr>
      <w:r>
        <w:rPr>
          <w:spacing w:val="-4"/>
        </w:rPr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023"/>
        <w:gridCol w:w="3250"/>
        <w:gridCol w:w="1134"/>
        <w:gridCol w:w="1134"/>
        <w:gridCol w:w="1276"/>
        <w:gridCol w:w="1134"/>
        <w:gridCol w:w="1144"/>
        <w:gridCol w:w="12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3969"/>
        <w:gridCol w:w="3261"/>
        <w:gridCol w:w="1134"/>
        <w:gridCol w:w="1134"/>
        <w:gridCol w:w="1275"/>
        <w:gridCol w:w="1134"/>
        <w:gridCol w:w="1134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грамма, всего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703,7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59,9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16,2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16,4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9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603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59,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16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16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, физкультуры и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,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ов муниципальных образований поселений (далее – бюджеты поселений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азвитие туризма в Левокумском  муниципальном районе Ставропольского края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1 «Развитие физической культуры и спорта в Левокумском муниципальном районе на 2015-2017 годы», всего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ые образования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: привлечение школьников к занятиям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физической культурой и спорта в средствах массовой информаци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3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реди взрослых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4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реди 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5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6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7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Мероприятия по Проведению, и участию в районных, краевых и российских соревнованиях взрослых команд по видам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8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воспитанников муниципального казенного учреждения ДО ДЮСШ «Ника» в соревнованиях краевого и российского уровней, организатором которого выступает министерство физической культуры и спорта Российской Федерации и министерство физической культуры и спортом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 – технических средств для проведения мероприятий по прохождению тестирования по Всероссийскому физкультурно-спортивному комплексу "Готов к труду и обороне" (ГТО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граждения «Бал чемпионов» по итогам выступлений спортсменов района на районных, краевых и Российских соревнованиях по видам спорт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2 «Молодежь Левокумья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,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и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,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у социального развития, физической культуры, спорта и по делам молодежи администрации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том числе следующие основные мероприятия Подпрограммы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2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3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4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5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6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7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8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9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0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1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2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3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4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48,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04,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61,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61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</w:tr>
      <w:tr>
        <w:trPr/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3 «Развитие туризма в Левокумском муниципальном районе Ставропольского края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1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готовление  рекламно-сувенирной  и представительской  продукци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2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 праздничных мероприятий, фестивалей, маслениц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3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готовление бутафорных  украшений  и предметов  быт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4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Изготовление  информационных материалов, баннеров о туристическом потенциале Левокумского района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 5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 манекенов, костюмов и экспонатов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4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влечение и закрепление молодых специалистов  на территории Левокумского муниципального района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роприятия по  привлечению и закреплению специалистов на территории Левокумского  муниципального района</w:t>
            </w:r>
          </w:p>
        </w:tc>
      </w:tr>
      <w:tr>
        <w:trPr/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1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 (отдел социального развития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2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(анкетирование) выбора будущей профессии среди выпускников 9 и 11 классов школ райо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встречи руководителей организаций и предприятий района с будущими выпускниками 9 и 11 классов по вопросу трудоустройства в Левокумском районе в рамках про  ориентационной  работы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8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учебные  заведения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)привлечения студентов сельскохозяйственных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9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9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, молодежной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Таблица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б использовании средств бюджета Левокумского муниципального района Ставропольского края на реализацию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                                                   </w:t>
      </w:r>
      <w:r>
        <w:rPr/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кассовое 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1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1.1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1.2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«Обеспечение реализации программы и обще программные мероприятия»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/>
      </w:pPr>
      <w:r>
        <w:rPr/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tbl>
      <w:tblPr>
        <w:tblW w:w="16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393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расходах федерального бюджета, бюджета Ставропольского края, бюджета Левокумского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1.1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1.2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 В соответствии с муниципальной  программой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393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туризма в Левокумском район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6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2636"/>
        <w:gridCol w:w="957"/>
        <w:gridCol w:w="7"/>
        <w:gridCol w:w="2474"/>
        <w:gridCol w:w="7"/>
        <w:gridCol w:w="2505"/>
        <w:gridCol w:w="7"/>
        <w:gridCol w:w="1436"/>
        <w:gridCol w:w="64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оказателя объема муниципальной услуги (работы)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6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лан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сводная бюджетная роспись на 31 декабря отчетного г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</w:tr>
      <w:tr>
        <w:trPr/>
        <w:tc>
          <w:tcPr>
            <w:tcW w:w="1692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услуга 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услуга 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35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…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…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921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достижении значений целевых индикаторов и показателей муниципальной программы и показателей решения задач подпрограммы Программы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/>
      </w:pPr>
      <w:r>
        <w:rPr/>
      </w:r>
    </w:p>
    <w:tbl>
      <w:tblPr>
        <w:tblW w:w="147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038"/>
        <w:gridCol w:w="1545"/>
        <w:gridCol w:w="14"/>
        <w:gridCol w:w="1259"/>
        <w:gridCol w:w="1753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,         показателя программы, под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Программы  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5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, показатель подпрограммы Программы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6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393"/>
      </w:tblGrid>
      <w:tr>
        <w:trPr>
          <w:trHeight w:val="1416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контрольных событ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55"/>
        <w:gridCol w:w="3060"/>
        <w:gridCol w:w="3086"/>
        <w:gridCol w:w="277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Плановый/фактический  срок наступления контрольного событ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Сведения о ходе реализации  основного мероприятия, проблемы, возникшие в ходе выполнения основного мероприятия, контрольного событ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Результаты реализаци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Цель 1 Программы</w:t>
            </w:r>
          </w:p>
        </w:tc>
      </w:tr>
      <w:tr>
        <w:trPr/>
        <w:tc>
          <w:tcPr>
            <w:tcW w:w="147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Подпрограмма 1 Программы</w:t>
            </w:r>
          </w:p>
        </w:tc>
      </w:tr>
      <w:tr>
        <w:trPr/>
        <w:tc>
          <w:tcPr>
            <w:tcW w:w="147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50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Контрольное событие 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50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Контрольное событие  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50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Цель 2 Программы</w:t>
            </w:r>
          </w:p>
        </w:tc>
      </w:tr>
      <w:tr>
        <w:trPr/>
        <w:tc>
          <w:tcPr>
            <w:tcW w:w="147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Подпрограмма 2 Программы</w:t>
            </w:r>
          </w:p>
        </w:tc>
      </w:tr>
      <w:tr>
        <w:trPr/>
        <w:tc>
          <w:tcPr>
            <w:tcW w:w="1478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50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50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Контрольное событие 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50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3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УНИЦИПАЛЬНОЙ ПРОГРАММЫ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Наименование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тветственный исполнитель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оисполнитель (и)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Цели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Задачи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и реализации программы (подпрограмм)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Объемы и источники финансирования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истема управления реализацией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6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393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ая Программа «Развити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, спорта, молодежно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уризма в Левокумском район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rStyle w:val="1"/>
          <w:b w:val="false"/>
          <w:sz w:val="24"/>
          <w:szCs w:val="24"/>
        </w:rPr>
        <w:t>подпрограммы</w:t>
      </w:r>
      <w:r>
        <w:rPr>
          <w:caps/>
        </w:rPr>
        <w:t xml:space="preserve"> </w:t>
      </w:r>
      <w:r>
        <w:rPr/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</w:rPr>
      </w:pPr>
      <w:r>
        <w:rPr>
          <w:caps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57:00Z</dcterms:created>
  <dc:creator>Администратор</dc:creator>
  <dc:description/>
  <cp:keywords/>
  <dc:language>en-US</dc:language>
  <cp:lastModifiedBy>Admin</cp:lastModifiedBy>
  <cp:lastPrinted>2018-01-30T16:48:00Z</cp:lastPrinted>
  <dcterms:modified xsi:type="dcterms:W3CDTF">2018-01-30T12:55:00Z</dcterms:modified>
  <cp:revision>26</cp:revision>
  <dc:subject/>
  <dc:title>МИНИСТЕРСТВО ЭКОНОМИЧЕСКОГО РАЗВИТИЯ РОССИЙСКОЙ ФЕДЕРАЦИИ</dc:title>
</cp:coreProperties>
</file>