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ложение 1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 28 декабря 2016 года № 75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о целевых индикаторах и показателях муниципальной Программы, Подпрограмм Программы 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__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761"/>
        <w:gridCol w:w="1596"/>
        <w:gridCol w:w="1128"/>
        <w:gridCol w:w="1200"/>
        <w:gridCol w:w="1320"/>
        <w:gridCol w:w="1200"/>
        <w:gridCol w:w="1200"/>
        <w:gridCol w:w="1080"/>
        <w:gridCol w:w="1662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/>
            </w:pPr>
            <w:r>
              <w:rPr/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spacing w:lineRule="auto" w:line="168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Единица       измерения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 xml:space="preserve">Значение целевого индикатора и показателя программы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о годам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информации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(методика расчета)*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2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761"/>
        <w:gridCol w:w="1596"/>
        <w:gridCol w:w="1128"/>
        <w:gridCol w:w="1141"/>
        <w:gridCol w:w="1134"/>
        <w:gridCol w:w="1134"/>
        <w:gridCol w:w="992"/>
        <w:gridCol w:w="910"/>
        <w:gridCol w:w="2351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spacing w:lineRule="exact" w:line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Цели Программы: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условий для развития на территории Левокумского муниципального района Ставропольского края массовой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действие формированию личности молодого человека с активной жизненной позицией посредством обеспечения его прав, интересов и поддержки его инициатив; 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эффективной туристской индустрии, способствующей социально-экономическому развитию района за счет увеличения налоговых поступлений в бюджеты всех уровней, а также сохранения и рационального использования культурно-исторического потенциала;</w:t>
            </w:r>
          </w:p>
          <w:p>
            <w:pPr>
              <w:pStyle w:val="Normal"/>
              <w:jc w:val="both"/>
              <w:rPr/>
            </w:pPr>
            <w:r>
              <w:rPr/>
              <w:t>- закрепление и увеличение количества молодых специалистов в учреждениях образования, культуры, агропромышленного комплекса и спор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14884" w:type="dxa"/>
            <w:gridSpan w:val="10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1: «Развитие физической культуры и спорта в Левокумском муниципальном районе на 2017-2022 год»</w:t>
            </w:r>
          </w:p>
        </w:tc>
      </w:tr>
      <w:tr>
        <w:trPr>
          <w:trHeight w:val="375" w:hRule="atLeast"/>
        </w:trPr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Цели Подпрограммы 1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беспечение условий для развития на территории Левокумского муниципального района Ставропольского края массовой физической культуры и спорта.</w:t>
            </w:r>
          </w:p>
        </w:tc>
      </w:tr>
      <w:tr>
        <w:trPr>
          <w:trHeight w:val="375" w:hRule="atLeast"/>
        </w:trPr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1 Подпрограммы 1: Привлечение населения Левокумского муниципального района Ставропольского края к активным  занятиям физической культурой и спортом.</w:t>
            </w:r>
          </w:p>
        </w:tc>
      </w:tr>
      <w:tr>
        <w:trPr>
          <w:trHeight w:val="746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cs="Tahoma"/>
                <w:lang w:bidi="zxx"/>
              </w:rPr>
            </w:pPr>
            <w:r>
              <w:rPr/>
              <w:t xml:space="preserve">Количество граждан систематически занимающихся физической культурой и спортом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5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5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0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ЛМР</w:t>
            </w:r>
          </w:p>
        </w:tc>
      </w:tr>
      <w:tr>
        <w:trPr>
          <w:trHeight w:val="746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ind w:left="34" w:hanging="34"/>
              <w:jc w:val="both"/>
              <w:rPr>
                <w:rFonts w:cs="Tahoma"/>
                <w:lang w:bidi="zxx"/>
              </w:rPr>
            </w:pPr>
            <w:r>
              <w:rPr/>
              <w:t>Доля граждан систематически занимающихся физической культурой и спортом в общей численности населения Левокумского райо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ЛМР</w:t>
            </w:r>
          </w:p>
        </w:tc>
      </w:tr>
      <w:tr>
        <w:trPr>
          <w:trHeight w:val="746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cs="Tahoma"/>
                <w:lang w:bidi="zxx"/>
              </w:rPr>
            </w:pPr>
            <w:r>
              <w:rPr/>
              <w:t>Количество организованных и проведенных  районных массовых физкультурно-спортивных мероприяти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ЛМР</w:t>
            </w:r>
          </w:p>
        </w:tc>
      </w:tr>
      <w:tr>
        <w:trPr>
          <w:trHeight w:val="746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сетителей районных массовых физкультурно-спортивных мероприяти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ЛМР</w:t>
            </w:r>
          </w:p>
        </w:tc>
      </w:tr>
      <w:tr>
        <w:trPr>
          <w:trHeight w:val="746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детей подростков, регулярно занимающихся спортом в учреждениях и дополнительных организациях физкультурно-спортивной направленности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ЛМР</w:t>
            </w:r>
          </w:p>
        </w:tc>
      </w:tr>
      <w:tr>
        <w:trPr>
          <w:trHeight w:val="70" w:hRule="atLeast"/>
        </w:trPr>
        <w:tc>
          <w:tcPr>
            <w:tcW w:w="14884" w:type="dxa"/>
            <w:gridSpan w:val="10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2: «Молодежь Левокумья на 2017-2022 годы»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2: Содействие формированию в Левокумском муниципальном районе личности молодого человека с активной жизненной позицией посредством обеспечения его прав, интересов и поддержки его инициатив 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рограммы 2: Создание комфортных условий в Левокумском муниципальном районе для трудового, духовного, физического и творческого развития молодого человека;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 = Б / В x 100%, 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 - доля молодых граждан, задействованных в мероприятиях по работе с молодежью, в общем количестве молодых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 - количество молодых граждан, задействованных в мероприятиях по работе с молодежью, определяемое на основании данных администрации ЛМР;</w:t>
            </w:r>
          </w:p>
          <w:p>
            <w:pPr>
              <w:pStyle w:val="Normal"/>
              <w:jc w:val="both"/>
              <w:rPr/>
            </w:pPr>
            <w:r>
              <w:rPr/>
              <w:t>В - общее количество молодых граждан, определяемое на основании данных Территориального органа Федеральной службы государственной статистики по Ставропольскому краю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 Программы 2: Поддержка и развитие деятельности детских и молодежных общественных объединений и организаций, действующих на территории Левокумского муниципального район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Количество молодых граждан, участвующих в деятельности детских и молодежных общественных объединений (доля от общего числа молодых граждан)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 = Д / В x 100%, 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 - доля молодых граждан, принимающих участие в деятельности детских и молодежных организаций в общем количестве молодых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 - количество молодых граждан, принимающих участие в деятельности детских и молодежных организаций, определяемое на основании данных администрации ЛМР;</w:t>
            </w:r>
          </w:p>
          <w:p>
            <w:pPr>
              <w:pStyle w:val="Normal"/>
              <w:jc w:val="both"/>
              <w:rPr/>
            </w:pPr>
            <w:r>
              <w:rPr/>
              <w:t>В - общее количество молодых граждан, определяемое на основании данных Территориального органа Федеральной службы государственной статистики по Ставропольскому краю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Количество молодежных мероприяти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На основании данных администрации ЛМР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а 3 Программы 2: Развитие существующих и поиск новых форм мероприятий, направленных на социализацию, воспитание и обучение молодежи Левокумского муниципального район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я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Е = Ж / В x 100%, где Е - доля молодых граждан, задействованных в мероприятиях по реализации молодежной политики в районе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 - количество молодых граждан, задействованных в мероприятиях по реализации молодежной политики в районе, определяемое на основании данных администрации ЛМР;</w:t>
            </w:r>
          </w:p>
          <w:p>
            <w:pPr>
              <w:pStyle w:val="Normal"/>
              <w:jc w:val="both"/>
              <w:rPr/>
            </w:pPr>
            <w:r>
              <w:rPr/>
              <w:t>В - общее количество молодых граждан, определяемое на основании данных Территориального органа Федеральной службы государственной статистики по Ставропольскому краю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.Подпрограмма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«Развитие туризма в Левокумском  муниципальном районе Ставропольского края на 2017-2022годы»</w:t>
            </w:r>
          </w:p>
        </w:tc>
      </w:tr>
      <w:tr>
        <w:trPr>
          <w:trHeight w:val="1329" w:hRule="atLeast"/>
        </w:trPr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Цель Подпрограммы 3: Формирование на территории Левокумского района эффективной туристской индустрии, способствующей социально-экономическому развитию района за счет увеличения налоговых поступлений в бюджеты всех уровней, а также сохранения и рационального использования природно-рекреационного и культурно-исторического потенциала.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1 Подпрограммы 3: Создание условий для развития въездного и внутреннего туризма в районе, формирование конкурентоспособного туристского продукта, обеспечивающего позитивный имидж и узнаваемость Левокумского района на туристском рынке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туристов, посетивших  Левокумский район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75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1375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МО  поселка Новокумского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2 Подпрограммы 3: Содействие повышению конкурентоспособности туристских услуг за счёт улучшения качества обслуживания туристов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изготовленной реализованной продукции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351" w:type="dxa"/>
            <w:tcBorders/>
          </w:tcPr>
          <w:p>
            <w:pPr>
              <w:pStyle w:val="Normal"/>
              <w:rPr/>
            </w:pPr>
            <w:r>
              <w:rPr/>
              <w:t>Данные администрации МО поселка Новокумского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Подпрограмма 4 «Привлечение и закрепление  молодых специалистов  на территории Левокумского муниципального района на 2017-2022 годы»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Цель Подпрограммы 4: Закрепление и увеличение количества молодых специалистов в учреждениях образования, культуры, агропромышленного комплекса и спорта</w:t>
            </w:r>
          </w:p>
          <w:p>
            <w:pPr>
              <w:pStyle w:val="Normal"/>
              <w:jc w:val="both"/>
              <w:rPr/>
            </w:pPr>
            <w:r>
              <w:rPr/>
              <w:t>Задача Подпрограммы 4: Развитие кадрового потенциала социальной сферы за счет привлечения молодежи, создание системы социально-экономической поддержки программы молодых специалистов   для наиболее полного обеспечения потребности в педагогических, кадрах специалистах в сфере культуры агропромышленного комплекса и спорта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 привлечения и закрепления молодых специалистов на территории района.</w:t>
            </w:r>
          </w:p>
          <w:p>
            <w:pPr>
              <w:pStyle w:val="Normal"/>
              <w:jc w:val="both"/>
              <w:rPr/>
            </w:pPr>
            <w:r>
              <w:rPr/>
              <w:t>Доля молодых специалистов в учреждения образования, культуры, агропромышленного  комплекса и спорта на территории Левокумского  муниципального района Ставропольского края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нные отдела культуры, отдела образования, управления  сельского хозяйства  и  охраны  окружающей  среды  администрации Левокумского муниципальногорайона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rPr/>
      </w:pPr>
      <w:r>
        <w:rPr/>
        <w:t>Отчётный год -  год, предшествующий текущему году.</w:t>
      </w:r>
    </w:p>
    <w:p>
      <w:pPr>
        <w:pStyle w:val="Normal"/>
        <w:rPr/>
      </w:pPr>
      <w:r>
        <w:rPr/>
        <w:t>Текущий год - год, в котором осуществляется формирование программы.</w:t>
      </w:r>
    </w:p>
    <w:p>
      <w:pPr>
        <w:pStyle w:val="Normal"/>
        <w:rPr/>
      </w:pPr>
      <w:r>
        <w:rPr/>
        <w:t>Очередной год - год начала реализации Программы.</w:t>
      </w:r>
    </w:p>
    <w:p>
      <w:pPr>
        <w:pStyle w:val="Normal"/>
        <w:rPr/>
      </w:pPr>
      <w:r>
        <w:rPr/>
        <w:t>Первый год планового периода -год, следующий за годом начала реализации Программы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ложение 2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  </w:t>
            </w:r>
            <w:r>
              <w:rPr/>
              <w:t xml:space="preserve">от 28 декабря 2016 года № 757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основных мероприятий  программы, подпрограмм муниципальной  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 xml:space="preserve">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tbl>
      <w:tblPr>
        <w:tblW w:w="150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240"/>
        <w:gridCol w:w="2940"/>
        <w:gridCol w:w="1300"/>
        <w:gridCol w:w="1276"/>
        <w:gridCol w:w="2551"/>
        <w:gridCol w:w="2976"/>
      </w:tblGrid>
      <w:tr>
        <w:trPr>
          <w:trHeight w:val="240" w:hRule="atLeast"/>
          <w:cantSplit w:val="true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сновного мероприятия*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целевыми индикаторами и показателями программы и показателями  решения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1 «Развитие физической культуры, спорта, молодежной политики и туризма в Левокумском районе на 2017-2022 годы»</w:t>
            </w:r>
          </w:p>
        </w:tc>
      </w:tr>
      <w:tr>
        <w:trPr>
          <w:trHeight w:val="2294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привлечение школьников к занятиям физической культурой и спортом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гровым и индивидуальным видам спорта среди общеобразовательных учреждений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паганда ФК и      спорта в средствах массовой информации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и пропаганда ФК и      спорта в средствах массовой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jc w:val="both"/>
              <w:rPr/>
            </w:pPr>
            <w:r>
              <w:rPr/>
              <w:t>районных мероприятий среди взрослых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гровым и индивидуальным видам спорта среди организаций и учреждений Левокумского муниципального района Ставропольского края</w:t>
            </w:r>
          </w:p>
        </w:tc>
      </w:tr>
      <w:tr>
        <w:trPr>
          <w:trHeight w:val="2447" w:hRule="atLeast"/>
          <w:cantSplit w:val="true"/>
        </w:trPr>
        <w:tc>
          <w:tcPr>
            <w:tcW w:w="74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jc w:val="both"/>
              <w:rPr/>
            </w:pPr>
            <w:r>
              <w:rPr/>
              <w:t>районных мероприятий среди школьников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гровым и индивидуальным видам спорта среди учащихся общеобразовательных учреждений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среди инвалидов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ндивидуальным видам спорта среди лиц с ограниченными возможностями на территории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спортивным инвентарем сборных команд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раждение команд победителей по итогам года по игровым и индивидуальным видам спорт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вокумского муниципального района Ставропольского края</w:t>
            </w:r>
          </w:p>
        </w:tc>
      </w:tr>
      <w:tr>
        <w:trPr>
          <w:trHeight w:val="1841" w:hRule="atLeast"/>
          <w:cantSplit w:val="true"/>
        </w:trPr>
        <w:tc>
          <w:tcPr>
            <w:tcW w:w="74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Проведение и участие в краевых и российских соревнованиях взрослых команд по видам спорта 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уществление выездов на краевые и российские соревнования в целях выявления сильнейших спортсменов в своем виде, повышения спортивного мастерства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Участие детей в краевых и российских соревнованиях  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/>
              <w:t>Отдел социального развития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ы, спорта и по делам молодёжи администрации Левокумского муниципального района Ставропольского кра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уществление выездов на краевые и российские 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ревнования в целях выявления сильнейших спортсменов в своем виде, повышения спортивного мастер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5025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2 «Молодежь Левокумь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2017-2022 годы»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азвитию художественного творчества детей и молодеж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держке талантливой молодеж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, направленные на формирование здорового образа жизни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участию молодежи агропромышленного комплекса в краевых форумах, конкурсах, фестивалях 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ого фестиваля молодых семей «Я+Я = молодая семья!»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с ограниченными возможностями здоровь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задействованных в мероприятиях по работе с инициативной и талантливой молодежью Левокумского района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держке детских, подростковых и молодежных объединен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участвующих в деятельности детских и молодежных общественных объединений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правовых, культурных и нравственных ценносте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ежных мероприятий, 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мероприятий по патриотическому воспитанию молодежи 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ежных мероприятий, 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Новогодних елок для детей, нуждающихся в особой защите государств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молодых граждан, проживающих на территории Левокумского района, задействованных в мероприятиях по реализации молодежной политики в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талантливой учащейся и работающей молодежи (премия «Признание»)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просветительской и информационной работы через средства массовой информации (теле - радиовещание, публикации) о студентах средних и высших учебных заведений, уроженцев района, добившихся высоких результатов и показателей будучи школьниками и студентам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кций и мероприятий, направленных на формирование толерантности, миролюбия и противодействия экстремизму среди молодежи в Левокумском районе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ежных мероприятий, 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социальную адаптацию и вовлечение в общественную деятельность несовершеннолетних и молодежи, склонных к совершению правонарушений и преступлений, а также несовершеннолетних, состоящих на учете в комиссии по делам несовершеннолетних и защите их пра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по работе с молодежью» Левокумского муниципального район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ежных мероприятий, доля молодых граждан, проживающих на территории Левокумского района, задействованных в мероприятиях по реализации молодежной политики в районе (доля от общего числа молодых граждан)</w:t>
            </w:r>
          </w:p>
        </w:tc>
      </w:tr>
      <w:tr>
        <w:trPr>
          <w:trHeight w:val="441" w:hRule="atLeast"/>
          <w:cantSplit w:val="true"/>
        </w:trPr>
        <w:tc>
          <w:tcPr>
            <w:tcW w:w="15025" w:type="dxa"/>
            <w:gridSpan w:val="7"/>
            <w:tcBorders/>
          </w:tcPr>
          <w:p>
            <w:pPr>
              <w:pStyle w:val="ConsPlusCell"/>
              <w:widowControl/>
              <w:tabs>
                <w:tab w:val="clear" w:pos="708"/>
                <w:tab w:val="left" w:pos="1109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программа 3. «Развитие туризма в Левокумском муниципальном районе Ставропольского края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ление рекламно-сувенирной и представительской  продукци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поселка Новокумско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й и реализованной 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чных мероприятий, фестивалей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поселка Новокумско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уристов посетивших Левокумский район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готовление бутафорных  украшений  и предметов бы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поселка Новокумско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й и реализованной 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зготовление информационных материалов, баннеров о туристическом потенциале Левокумского района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поселка Новокумско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изготовленной и реализованной 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некенов, костюмов и экспонато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поселка Новокумско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изготовленной и реализованной  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15025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Подпрограмма 4 «Привлечение и закрепление  молодых специалистов  на территории Левокумского муниципального района на 2017-2022 годы»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, реконструкция и капитальный ремонт объектов муниципальной собственност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, физической культуры, спорта и по делам молодежи администрации Левокумского муниципального района (далее – отдел социального развития)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банка данных выпускников 9 и 11 классов школ райо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вокумского муниципального района ( далее отдел образования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специалистов в учреждения образования, культуры, агропромышленного  комплекса и спорта на территории Левокумского 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мониторинга (анкетирование) выбора будущей профессии среди выпускников 9и 11 классов школ район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;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 .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ов в учреждения образования, культуры, агропромышленного  комплекса и спорта на территории Левокумского 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годной встречи руководителей  организаций и предприятий района с будущими выпускниками 9 и 11 классов по вопросу трудоустройства в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  занятости  населения Левокумского  муниципального  района, руководители предприятий (по  согласованию), муниципальные   образования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, доля молодых специалистов в учреждения образования, культуры, агропромышленного  комплекса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вокумском районе в  рамках профориентационной  работы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вокумского района.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орта на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ессиональное информирование учащихся старших и выпускных классов общеобразовательных школ, учителей и родителей о ситуации на рынке труда района и края, о профессиях, пользующихся спросом на рынке труда и возможностях их получения в учебных заведениях края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Левокумского 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целевых направлений выпускникам школ района в профессиональные образовательные  организации, подведомственные министерству образования и молодежной политики  Ставропольского края и образовательные организации высшего образования, расположенные на территории Ставропольского края в соответствии с учетом потребности в квалифицированных рабочих  кадрах среднего зв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отдел  образования, управление  сельского хозяйства  и  охраны окружающей среды  администрации Левокумского муниципального  района ( далее управление сельского  хозяйства)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, доля молодых специалистов в учреждения образования, культуры, агропромышленного  комплекса и спорта на территории Левокумского 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банка данных студентов из района, обучающихся в учебных заведениях Ставропольского края и других регионах России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, доля молодых специалистов в учреждения образования, культуры, агропромышленного  комплекса и спорта на территории Левокумского  муниципального района Ставропольского кра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лата молодым специалистам компенсации расходов на оплату коммунальных услуг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тдел  культуры администрации Левокумского муниципального  района ( далее- отдел  культуры)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привлечения и закрепления молодых специалистов на территор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Взаимодействие с профессиональными образовательными организациями, подведомственными министерству образования и молодежной политики Ставропольского края с цель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) поступления выпускников школ в высшие и средне специальные  учебные заведения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, отдел  образования, управление сельского  хозяйства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б) привлечения студентов сельскохозяйственных учебных заведений для прохождения учебной производственной практики в сельскохозяйственных предприятиях района </w:t>
            </w:r>
          </w:p>
          <w:p>
            <w:pPr>
              <w:pStyle w:val="Normal"/>
              <w:jc w:val="both"/>
              <w:rPr/>
            </w:pPr>
            <w:r>
              <w:rPr/>
              <w:t>в) последующего трудоустройства в район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бонусов (15 баллов) молодым предпринимателям при получении грантов в рамках муниципальной районной подпрограммы «Развитие малого и среднего предпринимательства в Левокумском районе на 2016-2020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Левокумского муниципального  района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привлечения и закрепления молодых специалистов на территории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*Указывается один из следующих видов основного мероприятия: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выполнение функций органами исполнительной власти Левокумского муниципального района, казенными учреждениями»,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казание (выполнение) государственных услуг муниципальными учреждениями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исполнение публичных нормативных обязательств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существление бюджетных инвестиций в объекты муниципальной собственности 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существление мероприятий участниками реализации программы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проведение процедур на совершенствование  процедур  муниципального управлени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предоставление налоговых льго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декабря 2016 года № 75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263"/>
        <w:gridCol w:w="4536"/>
        <w:gridCol w:w="2835"/>
        <w:gridCol w:w="2268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декабря 2016 года № 75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сводных показателей муниципальных заданий на оказание  муниципальных услуг (выполнение работ) муниципальными учреждениями Левокумского муниципального района Ставропольского края по муниципальной программе 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7"/>
        <w:gridCol w:w="851"/>
        <w:gridCol w:w="849"/>
        <w:gridCol w:w="851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муниципальной услуги (работы) по годам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Расходы бюджета муниципального района на оказание муниципальной услуги (выполнение работ)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 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ложение 5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 28 декабря 2016 года № 75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РЕСУРСНОЕ ОБЕСПЕЧЕНИЕ</w:t>
      </w:r>
    </w:p>
    <w:p>
      <w:pPr>
        <w:pStyle w:val="Normal"/>
        <w:jc w:val="both"/>
        <w:rPr/>
      </w:pPr>
      <w:r>
        <w:rPr/>
        <w:t xml:space="preserve">реализации муниципальной программы «Развитие физической культуры, спорта, молодежной политики и туризма в Левокумском районе на 2017-2022 годы» за счет средств бюджета Левокумского муниципального района Ставропольского края </w:t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tbl>
      <w:tblPr>
        <w:tblW w:w="150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476"/>
        <w:gridCol w:w="884"/>
        <w:gridCol w:w="992"/>
        <w:gridCol w:w="884"/>
        <w:gridCol w:w="2093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одпрограмм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Развитие физической культуры, спорта, молодежной политики и туризма в Левокумском районе на 2015-2018 годы»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700000000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Левокумского муниципального района, в том числе по соисполнителям программы: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2425,1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95,1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95,1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95,1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95,1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95,15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Центр по работе с молодежью»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81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Средства бюджета поселений 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0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1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</w:t>
            </w:r>
            <w:r>
              <w:rPr/>
              <w:t>Развитие физической культуры и спорта в Левокумском муниципальном районе</w:t>
            </w:r>
            <w:r>
              <w:rPr>
                <w:b/>
                <w:i/>
              </w:rPr>
              <w:t xml:space="preserve"> </w:t>
            </w:r>
            <w:r>
              <w:rPr/>
              <w:t>на 2015-2017 годы», всего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212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150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физической культуры и спорта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: привлечение школьников к занятиям физической культурой и спортом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паганда физической культуры и      спорта в средствах массовой информации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</w:t>
            </w:r>
          </w:p>
          <w:p>
            <w:pPr>
              <w:pStyle w:val="Normal"/>
              <w:jc w:val="both"/>
              <w:rPr/>
            </w:pPr>
            <w:r>
              <w:rPr/>
              <w:t>районных мероприятий среди взрослых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</w:t>
            </w:r>
          </w:p>
          <w:p>
            <w:pPr>
              <w:pStyle w:val="Normal"/>
              <w:jc w:val="both"/>
              <w:rPr/>
            </w:pPr>
            <w:r>
              <w:rPr/>
              <w:t>районных мероприятий среди школьников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среди инвалидов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спортивным инвентарем сборные команды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Мероприятия по Проведению, и участию в районных, краевых и российских соревнованиях взрослых команд по видам спорта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Участие детей в районных,  краевых, российских соревнованиях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обретение материально – технических средств для проведения мероприятий по про-хождению тестирования по Всероссийскому физкультурно-спортивному комплексу «Готов к труду и обороне» (ГТО)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награждения «Бал чемпионов» по итогам выступлений спортсменов района на районных, краевых и Российских соревнованиях по видам спорта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150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2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«Молодежь Левокумья на 2017-2022 годы»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72000000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11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815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785,15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 администрации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1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азвитию художественного творчества детей и молодежи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2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держке талантливой молодежи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3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формирование здорового образа жизни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4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участию молодежи агропромышленного комплекса в районных, краевых форумах, конкурсах, фестивалях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5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ого фестиваля молодых семей «Я+Я = молодая семья!»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6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с ограниченными возможностями здоровья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7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роведение мероприятий по поддержке детских, подростковых и молодежных объединений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8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правовых, культурных и нравственных ценностей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9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по патриотическому воспитанию молодежи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10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Новогодних елок для детей, нуждающихся в особой защите государства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11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талантливой учащейся и работающей молодежи (премия «Признание»)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12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росветительской и информационной работы через средства массовой информации (теле – радиовещание, публикации) о студентах средних и высших учебных заведений, уроженцев района, добившихся высоких результатов и показателей будучи школьника и студентами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13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акций и мероприятий, направленных на формирование толерантности, миролюбия и противодействия экстремизму среди молодежи в Левокумском районе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14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социальную адаптацию и вовлечение в общественную деятельность несовершеннолетних и молодежи, склонных к совершению правонарушений и преступлений, а также несовершеннолетних, состоящих на учете в комиссии по делам несовершеннолетних и защите их прав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15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реждения по работе с молодежью (заработная плата)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370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370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370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15</w:t>
            </w:r>
          </w:p>
        </w:tc>
      </w:tr>
      <w:tr>
        <w:trPr/>
        <w:tc>
          <w:tcPr>
            <w:tcW w:w="150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3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Развитие туризма в Левокумском  муниципальном районе Ставропольского края на 2017-2022годы»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 бюджета Левокумского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33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туризма в Левокумском муниципальном районе Ставропольского края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рекламно-сувенирной  и представительской  продукции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 праздничных мероприятий «фестивалей, маслениц»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бутафорных  украшений  и предметов быта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Изготовление  информационных материалов, баннеров о туристическом потенциале Левокумского района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 манекенов, костюмов и экспонатов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50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4</w:t>
            </w:r>
          </w:p>
        </w:tc>
      </w:tr>
      <w:tr>
        <w:trPr/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4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Привлечение и закрепление  молодых специалистов  на территории Левокумского муниципального района на 2017-2022 годы»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бюджета района, в том числ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50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 привлечению и закреплению специалистов на территории Левокумского  муниципального района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ind w:right="-148" w:firstLine="3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 числе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и капитальный ремонт объектов муниципальной собственности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ind w:right="-14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данных выпускников 9 и 11 классов школ района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ind w:right="-14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мониторинга (анкетирование) выбора будущей профессии среди выпускников 9 и 11 классов школ района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ind w:right="-14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ежегодной встречи руководителей  организаций и предприятий района с будущими выпускниками 9 и 11 классов по вопросу  трудоустройства в Левокумском районе в  рамках про  ориентационной  работы.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ое информирование учащихся старших и выпускных классов общеобразовательных школ, учителей и родителей о ситуации на рынке труда района и края о профессиях, пользующихся спросом на рынке труда и возможностях их получения в учебных заведениях края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ind w:right="-148" w:firstLine="3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целевых направлений выпускникам школ района в профессиональные образовательные  организации, подведомственные министерству образования и молодежной политики  Ставропольского края и образовательные организации высшего образования расположенные на территории Ставропольского края, в соответствии с учетом потребности в квалифицированных рабочих  кадрах среднего звена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ind w:right="-148" w:firstLine="3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банка данных студентов из района, обучающихся в учебных заведениях Ставропольского края и других регионах России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ind w:right="-14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молодым специалистам компенсации расходов на оплату коммунальных услуг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заимодействие с профессиональными образовательными организациями, подведомственными министерству образования и молодежной политики Ставропольского края с цел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) поступления выпускников школ в высшие и средне специальные учебные заведения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б)привлечения студентов сельскохозяйственных специальностей учебных заведений для прохождения учеб-ной производственной практики в сельскохозяйственных пред-приятиях района</w:t>
            </w:r>
          </w:p>
          <w:p>
            <w:pPr>
              <w:pStyle w:val="Normal"/>
              <w:jc w:val="both"/>
              <w:rPr/>
            </w:pPr>
            <w:r>
              <w:rPr/>
              <w:t>в) последующего трудоустройства в районе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онусов (15 баллов) молодым предпринимателям при получении грантов в рамках муниципальной районной подпрограммы «Развитие малого и среднего предпринимательства в Левокумском районе на 2016-2020 годы»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ложение 6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 28 декабря 2016 года № 75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Ресурсное обеспечение и прогнозная (справочная) оценка </w:t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t>расходов федерального бюджета, бюджета Ставропольского края, бюджета муниципального района, бюджетов</w:t>
      </w:r>
    </w:p>
    <w:p>
      <w:pPr>
        <w:pStyle w:val="Normal"/>
        <w:jc w:val="center"/>
        <w:rPr/>
      </w:pPr>
      <w:r>
        <w:rPr>
          <w:spacing w:val="-4"/>
        </w:rPr>
        <w:t xml:space="preserve">муниципальных образований  Левокумского  района на реализацию целей муниципальной программы </w:t>
      </w:r>
      <w:r>
        <w:rPr/>
        <w:t>«Развитие</w:t>
      </w:r>
    </w:p>
    <w:p>
      <w:pPr>
        <w:pStyle w:val="Normal"/>
        <w:jc w:val="center"/>
        <w:rPr/>
      </w:pPr>
      <w:r>
        <w:rPr/>
        <w:t>физической культуры, спорта, молодежной политики и туризма в Левокумском районе на 2017-2022 годы»</w:t>
      </w:r>
    </w:p>
    <w:p>
      <w:pPr>
        <w:pStyle w:val="Normal"/>
        <w:autoSpaceDE w:val="false"/>
        <w:spacing w:lineRule="auto" w:line="168"/>
        <w:jc w:val="center"/>
        <w:rPr>
          <w:spacing w:val="-4"/>
        </w:rPr>
      </w:pPr>
      <w:r>
        <w:rPr>
          <w:spacing w:val="-4"/>
        </w:rPr>
        <w:t>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</w:rPr>
      </w:pPr>
      <w:r>
        <w:rPr>
          <w:spacing w:val="-4"/>
        </w:rPr>
      </w:r>
    </w:p>
    <w:tbl>
      <w:tblPr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023"/>
        <w:gridCol w:w="3250"/>
        <w:gridCol w:w="1134"/>
        <w:gridCol w:w="1134"/>
        <w:gridCol w:w="1276"/>
        <w:gridCol w:w="1134"/>
        <w:gridCol w:w="1144"/>
        <w:gridCol w:w="12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"/>
        <w:gridCol w:w="3969"/>
        <w:gridCol w:w="3261"/>
        <w:gridCol w:w="1134"/>
        <w:gridCol w:w="1134"/>
        <w:gridCol w:w="1275"/>
        <w:gridCol w:w="1134"/>
        <w:gridCol w:w="1134"/>
        <w:gridCol w:w="1276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грамма, всего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25,1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395,1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395,1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395,1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395,1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395,1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азвитие физической культуры, спорта, молодежной политики и туризма в Левокумском районе на 2017-2022 годы»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42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295,1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29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29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295,1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295,1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дел социального развития, физкультуры и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униципальное казенное учреждение «Центр по работе с молодежью»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ов муниципальных образований поселений (далее –  бюджеты поселений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азвитие туризма в Левокумском  муниципальном районе Ставропольского края на 2017-2022 годы»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бюджеты поселен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,0</w:t>
            </w:r>
          </w:p>
        </w:tc>
      </w:tr>
      <w:tr>
        <w:trPr/>
        <w:tc>
          <w:tcPr>
            <w:tcW w:w="15310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дпрограмма 1 «Развитие физической культуры и спорта в Левокумском муниципальном районе на 2015-2017 годы», всего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 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 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 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 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 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 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 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 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 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 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униципальные образования поселен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, 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 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 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1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>2.1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: привлечение школьников к занятиям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2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паганда физической культурой и спорта в средствах массовой информации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3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йонных мероприятий среди взрослых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4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йонных мероприятий среди школь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5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среди инвали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6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спортивным инвентарем сборные команды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7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Мероприятия по Проведению, и участию в районных, краевых и российских соревнованиях взрослых команд по видам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8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Участие детей в районных,  краевых, Российских соревнованиях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 в том числе: отдел социального развития, физической культуры, спорта и по делам молодеж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иобретение материально – технических средств для проведения мероприятий по про-хождению тестирования по Всероссийскому физкультурно-спортивному комплексу "Готов к труду и обороне" (ГТО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награждения «Бал чемпионов» по итогам выступлений спортсменов района на районных, краевых и Российских соревнованиях по видам спорт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15310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дпрограмма 2 «Молодежь Левокумья на 2017-2022 годы»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81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дминистрации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КУ «Центр по работе с молодежью»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81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1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делу социального развития, физической культуры, спорта и по делам молодежи администрации ЛМ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бюджеты поселен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в том числе следующие основные мероприятия Подпрограммы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азвитию художественного творчества детей и молодежи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2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держке талантливой молодежи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3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формирование здорового образа жизни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4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участию молодежи агропромышленного комплекса в районных, краевых форумах, конкурсах, фестивалях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5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ого фестиваля молодых семей «Я+Я = молодая семья!»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6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с ограниченными возможностями здоровья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7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роведение мероприятий по поддержке детских, подростковых и молодежных объединений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8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правовых, культурных и нравственных ценностей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9.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по патриотическому воспитанию молодежи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0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Новогодних елок для детей, нуждающихся в особой защите государства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1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талантливой учащейся и работающей молодежи (премия «Признание»)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2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росветительской и информационной работы через средства массовой информации (теле - радиовещание, публикации) о студентах средних и высших учебных заведений, уроженцев района, добившихся высоких результатов и показателей будучи школьника и студентами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3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акций и мероприятий, направленных на формирование толерантности, миролюбия и противодействия экстремизму среди молодежи в Левокумском районе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4</w:t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социальную адаптацию и вовлечение в общественную деятельность несовершеннолетних и молодежи, склонных к совершению правонарушений и преступлений, а также несовершеннолетних, состоящих на учете в комисси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реждения по работе с молодежью (заработная плата)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370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370,1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370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370,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370,1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370,15</w:t>
            </w:r>
          </w:p>
        </w:tc>
      </w:tr>
      <w:tr>
        <w:trPr/>
        <w:tc>
          <w:tcPr>
            <w:tcW w:w="15310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дпрограмма3 «Развитие туризма в Левокумском муниципальном районе Ставропольского края на 2017-2022 годы»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1.</w:t>
            </w:r>
          </w:p>
        </w:tc>
        <w:tc>
          <w:tcPr>
            <w:tcW w:w="4252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Изготовление  рекламно-сувенирной  и представительской  продукции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поселений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О п.Новокумск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</w:t>
            </w:r>
          </w:p>
        </w:tc>
      </w:tr>
      <w:tr>
        <w:trPr/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2.</w:t>
            </w:r>
          </w:p>
        </w:tc>
        <w:tc>
          <w:tcPr>
            <w:tcW w:w="4252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 праздничных мероприятий, фестивалей, маслениц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поселений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О п.Новокумск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3</w:t>
            </w:r>
          </w:p>
        </w:tc>
        <w:tc>
          <w:tcPr>
            <w:tcW w:w="4252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Изготовление бутафорных  украшений  и предметов  быта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поселений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О п.Новокумск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4.</w:t>
            </w:r>
          </w:p>
        </w:tc>
        <w:tc>
          <w:tcPr>
            <w:tcW w:w="425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Изготовление  информационных материалов, баннеров о туристическом потенциале Левокумского района.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поселений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О п.Новокумск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,0</w:t>
            </w:r>
          </w:p>
        </w:tc>
      </w:tr>
      <w:tr>
        <w:trPr/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 5.</w:t>
            </w:r>
          </w:p>
        </w:tc>
        <w:tc>
          <w:tcPr>
            <w:tcW w:w="425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 манекенов, костюмов и экспонатов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поселений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52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О п.Новокумско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дпрограмма 4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влечение и закрепление  молодых специалистов  на территории Левокумского муниципального района на 2017-2022 годы»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дел социального развит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5310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роприятия по  привлечению и закреплению специалистов на территории Левокумского  муниципального района</w:t>
            </w:r>
          </w:p>
        </w:tc>
      </w:tr>
      <w:tr>
        <w:trPr/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.1.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, реконструкция и капитальный ремонт объектов муниципальной собственности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 (отдел социального развития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.2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банка данных выпускников 9 и 11 классов школ района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.3.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мониторинга (анкетирование) выбора будущей профессии среди выпускников 9 и 11 классов школ района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.4.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ежегодной встречи руководителей  организаций и предприятий района с будущими выпускниками 9 и 11 классов по вопросу  трудоустройства в Левокумском районе в  рамках про  ориентационной  работы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ое информирование учащихся старших и выпускных классов общеобразовательных школ, учителей и родителей о ситуации на рынке труда района и края о профессиях, пользующихся спросом на рынке труда и возможностях их получения в учебных заведениях края.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.5.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целевых направлений выпускникам школ района в профессиональные образовательные  организации, подведомственные министерству образования и молодежной политики  Ставропольского края и образовательные организации высшего образования расположенные на территории Ставропольского края в соответствии с учетом потребности в квалифицированных рабочих  кадрах среднего звена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.6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банка данных студентов из района, обучающихся в учебных заведениях Ставропольского края и других регионах России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молодым специалистам компенсации расходов на оплату коммунальных услуг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.8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заимодействие с профессиональными образовательными организациями, подведомственными министерству образования и молодежной политики Ставропольского края с цел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) поступления выпускников школ в высшие и средне специальные учебные  заведения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б)привлечения студентов сельскохозяйственных специальностей учебных заведений для прохождения учеб-ной производственной практики в сельскохозяйственных пред-приятиях района</w:t>
            </w:r>
          </w:p>
          <w:p>
            <w:pPr>
              <w:pStyle w:val="Normal"/>
              <w:jc w:val="both"/>
              <w:rPr/>
            </w:pPr>
            <w:r>
              <w:rPr/>
              <w:t>в) последующего трудоустройства в районе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.9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онусов (15 баллов) молодым предпринимателям при получении грантов в рамках муниципальной районной подпрограммы «Развитие малого и среднего предпринимательства в Левокумском районе на 2016-2020 годы»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 муниципального район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  <w:r>
        <w:br w:type="page"/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декабря 2016 года № 757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 использовании средств бюджета Левокумского муниципального района Ставропольского края на реализацию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униципальной программы 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3012"/>
        <w:gridCol w:w="1080"/>
        <w:gridCol w:w="1200"/>
        <w:gridCol w:w="1200"/>
        <w:gridCol w:w="1154"/>
        <w:gridCol w:w="1154"/>
        <w:gridCol w:w="115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, соисполнители программы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, план на        1 января отчетного г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отчет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дату 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3012"/>
        <w:gridCol w:w="1080"/>
        <w:gridCol w:w="1200"/>
        <w:gridCol w:w="1200"/>
        <w:gridCol w:w="1154"/>
        <w:gridCol w:w="1154"/>
        <w:gridCol w:w="1154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, всего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одпрограммы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сновное мероприятие 1.1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сновное мероприятие 1.2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одпрограмма «Обеспечение реализации программы и обще программные мероприятия», всего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1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1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* Для годового отчета - 31 декабря отчетного финансового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декабря 2016 года № 75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расходах федерального бюджета, бюджета Ставропольского края, бюджета Левокумского муниципального района, бюджетов муниципальных образований Левокумского района на реализацию целей муниципальной программы 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(тыс. рублей)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5529"/>
        <w:gridCol w:w="2976"/>
        <w:gridCol w:w="1418"/>
        <w:gridCol w:w="1559"/>
        <w:gridCol w:w="1418"/>
        <w:gridCol w:w="1299"/>
      </w:tblGrid>
      <w:tr>
        <w:trPr>
          <w:trHeight w:val="108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ая бюджетная роспись на 31 декаб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расходы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9"/>
        <w:gridCol w:w="2976"/>
        <w:gridCol w:w="1418"/>
        <w:gridCol w:w="1559"/>
        <w:gridCol w:w="1418"/>
        <w:gridCol w:w="1275"/>
      </w:tblGrid>
      <w:tr>
        <w:trPr>
          <w:tblHeader w:val="true"/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сего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– краевой бюджет)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Левокумского муниципального района (далее – бюджет муниципального района)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муниципальных образований поселений (далее-бюджеты поселений)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, все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я 1.1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я 1.2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*  В соответствии с муниципальной  программой </w:t>
      </w:r>
      <w:r>
        <w:rPr>
          <w:sz w:val="22"/>
          <w:szCs w:val="22"/>
        </w:rPr>
        <w:t>Левокумского</w:t>
      </w:r>
      <w:r>
        <w:rPr/>
        <w:t xml:space="preserve">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699" w:hRule="atLeast"/>
        </w:trPr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декабря 2016 года № 75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выполнении сводных показателей муниципальных заданий на оказание муниципальных услуг муниципальным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учреждениями Левокумского муниципального района Ставропольского края по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57"/>
        <w:gridCol w:w="2512"/>
        <w:gridCol w:w="1457"/>
        <w:gridCol w:w="1522"/>
        <w:gridCol w:w="7"/>
        <w:gridCol w:w="2474"/>
        <w:gridCol w:w="7"/>
        <w:gridCol w:w="2505"/>
        <w:gridCol w:w="7"/>
        <w:gridCol w:w="150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услуги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муниципального района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оказание муниципальной услуги (тыс. рублей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1 января отчетного года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31 декабря отчетного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1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2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декабря 2016 года № 757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достижении значений целевых индикаторов и показателей муниципальной программы и показателей  решения задач подпрограммы Программы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1038"/>
        <w:gridCol w:w="1545"/>
        <w:gridCol w:w="14"/>
        <w:gridCol w:w="1259"/>
        <w:gridCol w:w="1753"/>
        <w:gridCol w:w="3066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,         показателя программы, подпрограммы</w:t>
            </w:r>
          </w:p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4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индикатора, показателя программы, подпрограммы Программы</w:t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16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на конец года</w:t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16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5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достижения цели Программы  </w:t>
            </w:r>
          </w:p>
        </w:tc>
        <w:tc>
          <w:tcPr>
            <w:tcW w:w="10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</w:t>
            </w:r>
          </w:p>
        </w:tc>
        <w:tc>
          <w:tcPr>
            <w:tcW w:w="10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5" w:type="dxa"/>
            <w:gridSpan w:val="7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, показатель подпрограммы Программы</w:t>
            </w:r>
          </w:p>
        </w:tc>
        <w:tc>
          <w:tcPr>
            <w:tcW w:w="10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6618" w:type="dxa"/>
            <w:gridSpan w:val="2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декабря 2016 года № 75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 степени выполнения основных мероприятий подпрограмм, мероприятий и контрольных событий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муниципальной Программы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055"/>
        <w:gridCol w:w="3060"/>
        <w:gridCol w:w="3086"/>
        <w:gridCol w:w="2771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основного мероприятия подпрограммы  муниципальной программы Левокумского муниципального района Ставрополь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лановый/фактический  срок наступления контрольного событи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Сведения о ходе реализации  основного мероприятия, проблемы, возникшие в ходе выполнения основного мероприятия, контрольного события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Программ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Программ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Программы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1.1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 Программ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Программ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Программы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2.1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декабря 2016 года № 75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аименование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оисполнитель (и)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Цели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Задачи  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ые индикаторы и показатели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(подпрограмм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ы и источники финансирования 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ая Программа «Развитие физической культуры, спорта, молодежной политики и туризма в Левокумском районе на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декабря 2016 года № 75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аспоРТ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rStyle w:val="1"/>
          <w:b w:val="false"/>
          <w:sz w:val="28"/>
          <w:szCs w:val="28"/>
        </w:rPr>
        <w:t xml:space="preserve">подпрограммы </w:t>
      </w:r>
      <w:r>
        <w:rPr>
          <w:rStyle w:val="1"/>
          <w:b w:val="false"/>
        </w:rPr>
        <w:t xml:space="preserve">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8457"/>
      </w:tblGrid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и подпрограммы (при необходимости) 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44:00Z</dcterms:created>
  <dc:creator>Администратор</dc:creator>
  <dc:description/>
  <cp:keywords/>
  <dc:language>en-US</dc:language>
  <cp:lastModifiedBy>-_-</cp:lastModifiedBy>
  <cp:lastPrinted>2017-01-11T13:55:00Z</cp:lastPrinted>
  <dcterms:modified xsi:type="dcterms:W3CDTF">2017-04-04T19:06:00Z</dcterms:modified>
  <cp:revision>35</cp:revision>
  <dc:subject/>
  <dc:title>МИНИСТЕРСТВО ЭКОНОМИЧЕСКОГО РАЗВИТИЯ РОССИЙСКОЙ ФЕДЕРАЦИИ</dc:title>
</cp:coreProperties>
</file>