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7" w:type="dxa"/>
        <w:jc w:val="left"/>
        <w:tblInd w:w="9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/>
        <w:tc>
          <w:tcPr>
            <w:tcW w:w="5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июля 2016 года № 4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spacing w:lineRule="exac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Цели  Програм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условий для развития на территории Левокумского муниципального района Ставропольского края массовой физической культуры и 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роведения физкультурных и спортивных мероприятий в Левокумском муниципальн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етско-юношеского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е по участию в районных, краевых, Российских соревнован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формированию в Левокумском муниципальном районе личности молодого человека с активной жизненной позицией посредством обеспечения его прав, интересов и поддержки его инициати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на территории Левокумского района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культурно-исторического потенц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увеличение количества молодых специалистов в учреждениях образования, культуры, агропромышленного комплекса и 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: «Развитие физической культуры и спорта в Левокумском муниципальном районе на 2015-2017 год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 Програм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условий для развития на территории Левокумского муниципального района Ставропольского края массовой физической культуры и 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роведения физкультурных и спортивных мероприятий в Левокумском муниципальн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етско-юношеского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е по участию в районных, краевых, Российских соревнованиях.</w:t>
            </w:r>
          </w:p>
        </w:tc>
      </w:tr>
      <w:tr>
        <w:trPr>
          <w:trHeight w:val="7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: привлечение школьников к занятиям ФК и спортом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Организация кружков, секций, клубов по месту жительств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ФК и спорта в средствах массовой информации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йонных мероприятий среди взрослых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8" w:firstLine="448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районных </w:t>
            </w:r>
          </w:p>
          <w:p>
            <w:pPr>
              <w:pStyle w:val="Normal"/>
              <w:ind w:left="-448" w:firstLine="448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мероприятий среди школьни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8" w:firstLine="448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</w:t>
            </w:r>
          </w:p>
          <w:p>
            <w:pPr>
              <w:pStyle w:val="Normal"/>
              <w:ind w:left="-448" w:firstLine="44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 инвали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еминаров учителей Ф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портивны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ентарем сборные коман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, и участию в районных, краевых и Российских соревнованиях взрослых команд по видам спор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Участие детей в районных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ых, Российских соревнованиях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2: «Молодежь Левокумья на 2017-2022 годы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 «Содействие формированию в Левокумском муниципальном районе личности молодого человека с активной жизненной позицией посредством обеспечения его прав, интересов и поддержки его инициатив»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Создание комфортных условий в Левокумском муниципальном районе для трудового, духовного, физического и творческого развития молодого человека» подпрограммы 2 «Молодежь Левокумь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2017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и развитие деятельности детских и молодежных общественных объединений и организаций, действующих на территории Левокумского муниципального района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уществующих и поиск новых форм мероприятий, направленных на социализацию, воспитание и обучение молодежи Левокумского муниципального района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Б / В x 100%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 - доля молодых граждан, задействованных в мероприятиях по работе с молодежью,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 - количество молодых граждан, задействованных в мероприятиях по работе с молодежью, определяемое на основании данных администрации ЛМ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= Д / В x 100%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 - доля молодых граждан, принимающих участие в деятельности детских и молодежных организаций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 - количество молодых граждан, принимающих участие в деятельности детских и молодежных организаций, определяемое на основании данных администрации ЛМ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олодежных меропри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сновании данных администрации ЛМ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уществля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Е = Ж / В x 100%, где Е - доля молодых граждан, задействованных в мероприятиях по реализации молодежной политики в районе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Ж - количество молодых граждан, задействованных в мероприятиях по реализации молодежной политики в районе, определяемое на основании данных администрации ЛМ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туризма в Левокумском  муниципальном районе Ставропольского края на 2017-2022годы»</w:t>
            </w:r>
          </w:p>
        </w:tc>
      </w:tr>
      <w:tr>
        <w:trPr>
          <w:trHeight w:val="2586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  Программы: Создание условий для развития въездного и внутреннего туризма в области, формирование конкурентоспособного туристского продукта, обеспечивающего позитивный имидж и узнаваемость Левокумского района на туристском рынке. Содействие повышению конкурентоспособности туристских услуг за счёт улучшения качества обслуживания турис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3 Программы: Формирование на территории Левокумского района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природно-рекреационного и культурно-исторического потенциал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туристов посетивших  Левокумский райо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МО образования  п.Новокумск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ой реализованной  продук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МО образования  п. Новокумский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и закрепление  молодых специалистов  на территории Левокумского муниципального района на 2017-2022 годы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 4 Программы: Развитие кадрового потенциала социальной сферы за счет привлечения молодежи, создание системы социально-экономической поддержки программы молодых специалистов   для наиболее полного обеспечения потребности в педагогических, кадрах специалистах в сфере культуры агропромышленного комплекса и спорта.                     Цель 4 Программы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и увеличение количества молодых специалистов в учреждениях образования, культуры, агропромышленного комплекса и спор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 привлечения и закрепления молодых специалистов на территор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отдела культуры, отдела образования, управления  сельского хозяйства  и  охраны  окружающей  среды  администрации Левокумского муниципального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ётный год -  год, предшествующий текуще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ущий год - год, в котором осуществляется формирова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едной год - год начала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год планового периода -год, следующий за годом начала реализации Программы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июля 2016 года № 4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 программы, подпрограмм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40"/>
        <w:gridCol w:w="2940"/>
        <w:gridCol w:w="1300"/>
        <w:gridCol w:w="1276"/>
        <w:gridCol w:w="2410"/>
        <w:gridCol w:w="2976"/>
      </w:tblGrid>
      <w:tr>
        <w:trPr>
          <w:trHeight w:val="240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1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 Обеспечение условий для развития на территории Левокумского муниципального района Ставропольского края массовой физической культуры и 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роведения физкультурных и спортивных мероприятий в Левокумском муниципальн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етско-юношеского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е по участию в районных, краевых, Российских соревнова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чи «Привлечение населения Левокумского муниципального района Ставропольского края к активным занятиям физической культурой и спортом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рганизация проведения физкультурных и спортивных мероприятий на территории Левокумского район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етско-юношеского спорт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Успешное выступление команд района в краевых, Российских и международных соревнования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: привлечение школьников к занятиям ФК и спорто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Организация кружков, секций, клубов по месту житель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 систематически </w:t>
            </w:r>
          </w:p>
          <w:p>
            <w:pPr>
              <w:pStyle w:val="Normal"/>
              <w:rPr/>
            </w:pPr>
            <w:r>
              <w:rPr/>
              <w:t>занимающихся физической культурой  и спортом в общей численности населения</w:t>
            </w:r>
            <w:r>
              <w:rPr>
                <w:rFonts w:eastAsia="Calibri"/>
                <w:lang w:eastAsia="en-US"/>
              </w:rPr>
              <w:t xml:space="preserve"> Левокумского муниципального района Ставрополь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ФК и      спорта в средствах массовой информ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и пропаганда ФК и      спорта в средствах массовой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рганизаций и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ндивидуальным видам спорта среди лиц с ограниченными возможностями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еминаров учителей ФК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ов для учителей физической культуры и спорта на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е команд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команд победителей по итогам года по игровым и индивидуальным видам спор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Мероприятия по Проведению, и участию в районных, краевых и Российских соревнованиях взрослых команд по видам спорт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выездов на краевые и российские соревнования и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Участие детей в районных,  краевых, Российских соревнованиях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ение выездов на краевые и российские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ревнования и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Молодежь Левокумь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2017-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комфортных условий в Левокумском муниципальном районе для трудового, духовного, физического и творческого развития молодого человека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и развитие деятельности детских и молодежных общественных объединений и организаций, действующих на территории Левокумского муниципального района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уществующих и поиск новых форм мероприятий, направленных на социализацию, воспитание и обучение молодежи Левокумского муниципальн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формирование здорового образа жизн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участию молодежи агропромышленного комплекса в краевых форумах, конкурсах, фестивалях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роприятий по патриотическому воспитанию молодежи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я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, количество молодежных мероприятий</w:t>
            </w:r>
          </w:p>
        </w:tc>
      </w:tr>
      <w:tr>
        <w:trPr>
          <w:trHeight w:val="44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096" w:leader="none"/>
              </w:tabs>
              <w:ind w:left="10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Развитие туризма в Левокумском  муниципальном районе Ставропольского края</w:t>
            </w:r>
          </w:p>
          <w:p>
            <w:pPr>
              <w:pStyle w:val="ConsPlusCell"/>
              <w:widowControl/>
              <w:tabs>
                <w:tab w:val="clear" w:pos="708"/>
                <w:tab w:val="left" w:pos="11255" w:leader="none"/>
              </w:tabs>
              <w:ind w:left="10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-2022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рограммы 3:Создание условий для развития въездного и внутреннего туризма в области, формирование конкурентоспособного туристского продукта, обеспечивающего позитивный имидж и узнаваемость Левокумского района на туристском рынке. Содействие повышению конкурентоспособности туристских услуг за счёт улучшения качества обслуживания туристов</w:t>
            </w:r>
          </w:p>
          <w:p>
            <w:pPr>
              <w:pStyle w:val="ConsPlusCell"/>
              <w:widowControl/>
              <w:tabs>
                <w:tab w:val="clear" w:pos="708"/>
                <w:tab w:val="left" w:pos="1151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 3:</w:t>
            </w:r>
            <w:r>
              <w:rPr>
                <w:rFonts w:cs="Times New Roman" w:ascii="Times New Roman" w:hAnsi="Times New Roman"/>
                <w:sz w:val="28"/>
              </w:rPr>
              <w:t>Формирование на территории Левокумского района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природно-рекреационного и культурно-исторического потенциал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рекламно-сувенирной  и представительской  продук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п. Новокум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праздничных мероприятий «фестивалей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п. Новокум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туристов посетивших Левокумский район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бутафорных  украшений  и предметов бы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п. Новокум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зготовление информационных материалов, баннеров о туристическом потенциале Левокумского район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п. Новокум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анекенов, костюмов и экспона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п. Новокум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и закрепление  молодых специалистов  на территории Левокумского муниципального райо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-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 4 Программы: Развитие кадрового потенциала социальной сферы за счет привлечения молодежи, создание системы социально-экономической поддержки программы молодых специалистов   для наиболее полного обеспечения потребности в педагогических кадрах, специалистах в сфере культуры агропромышленного комплекса и спорта.                     Цель 4 Программы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и увеличение количества молодых специалистов в учреждениях образования, культуры, агропромышленного комплекса и спорт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, реконструкция и капитальный ремонт объектов муниципальной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го развития, физической культуры, спорта и по делам молодежи администрации Левокумского муниципального района (далее – отдел социального развит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банка данных выпускников 9 и 11 классов школ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района ( далее отдел  образова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Левокум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мониторинга (анкетирование) выбора будущей профессии среди выпускников 9и 11 классов школ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жегодной встречи руководителей  организаций и предприятий района с будущими выпускниками 9 и 1 классов по вопросу  трудоустройства в Левокумском районе в  рамках про  ориентационной  рабо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 занятости  населения Левокумского  муниципального  района, руководители предприятий ( по  согласованию), МО  Левокумско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го развития, отдел  образования, управление  сельского хозяйства  и  охраны окружающей среды  администрации Левокумского муниципального  района ( далее управление сельского 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анка данных студентов из района, обучающихся в учебных заведениях Ставропольского края и других региона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осс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образования, отдел  культуры администрации Левокумского муниципального  района ( далее- отдел  культу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 привлечения и закрепления молодых специалистов на территор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) поступления выпускников школ в ВУЗы и СУЗы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б)привлечения студентов сельскохозяйственных (рабочих) специальностей учебных заведений для прохождения учебной производственной практики в сельскохозяйственных предприятиях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последующего трудоустройства в район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го развития, отдел  образования, управление сельского 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Левокумского муниципального 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июля 2016 года № 4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июля 2016 года № 4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18 июля 2016 года № 4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и муниципальной программы за счет средств бюджета Левокумского муниципального района Ставропольского края «Развитие физической культуры, спорта, молодежной политики и туризма в Левокумском районе на 2017-2022 годы»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301"/>
        <w:gridCol w:w="992"/>
        <w:gridCol w:w="992"/>
        <w:gridCol w:w="993"/>
        <w:gridCol w:w="184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физической культуры, спорта, молодежной политики и туризма в Левокумском районе на 2015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Левокумского муниципального района, в том числе по соисполнителям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31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,1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 по работе с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0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редства бюджета поселений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</w:t>
            </w:r>
            <w:r>
              <w:rPr/>
              <w:t>Развитие физической культуры и спорта в Левокумском муниципальном районе</w:t>
            </w:r>
            <w:r>
              <w:rPr>
                <w:b/>
                <w:i/>
              </w:rPr>
              <w:t xml:space="preserve"> </w:t>
            </w:r>
            <w:r>
              <w:rPr/>
              <w:t>на 2015-2017 годы»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ероприятия  в области  физической культуры и спорт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: привлечение школьников к занятиям ФК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Организация кружков, секций, клубов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аганда ФК и      спорта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семинаров учителей 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портивным инвентарем сборные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Мероприятия по Проведению, и участию в районных, краевых и Российских соревнованиях взрослых команд по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ие детей в районных,  краевых, Российских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«Молодежь Левокумья на 2017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0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социального развития, физической культуры, спорта и по делам молодежи администрации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ом числе следующие основные мероприятия под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направленные на формирование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частию молодежи агропромышленного комплекса в районных, краевых форумах, конкурсах, фестива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ероприятий по патриотическому воспитанию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азвитие туризма в Левокумском  муниципальном районе Ставропольского края на 2017-2022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редства бюджета Левокумского муниципального район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развитию туризма в Левокумском муниципальном районе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рекламно-сувенирной  и представительской 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 праздничных мероприятий «фестивалей, маслени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бутафорных  украшений  и предметов б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Изготовление  информационных материалов, баннеров о туристическом потенциале Левокум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 манекенов, костюмов и экспон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а 4…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ривлечение и закрепление  молодых специалистов  на территории Левокумского муниципального района на 2017-2022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 привлечению и закреплению специалистов на территории Левокумского 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2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, реконструкция и капитальный ремонт объекто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2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анка данных выпускников 9 и 11 классов школ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2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и 11 классов школ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2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ежегодной встречи руководителей  организаций и предприятий района с будущими выпускниками 9 и 1 классов по вопросу  трудоустройства в Левокумском районе в  рамках про  ориентационной  работы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2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2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2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а) поступления выпускников школ в ВУЗы и СУЗы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)привлечения студентов сельскохозяйственных (рабочих) специальностей учебных заведений для прохождения учеб-ной производственной практики в сельскохозяйственных пред-приятиях района</w:t>
            </w:r>
          </w:p>
          <w:p>
            <w:pPr>
              <w:pStyle w:val="Normal"/>
              <w:jc w:val="center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 июля 2016 года № 416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</w:t>
      </w:r>
      <w:r>
        <w:rPr>
          <w:sz w:val="28"/>
          <w:szCs w:val="28"/>
        </w:rPr>
        <w:t>«Развитие физической культуры, спорта, молодежной политики и туризма в Левокумском районе на 2017-2022 годы»</w:t>
      </w:r>
    </w:p>
    <w:p>
      <w:pPr>
        <w:pStyle w:val="Normal"/>
        <w:autoSpaceDE w:val="false"/>
        <w:spacing w:lineRule="auto" w:line="168"/>
        <w:jc w:val="center"/>
        <w:rPr/>
      </w:pPr>
      <w:r>
        <w:rPr>
          <w:spacing w:val="-4"/>
          <w:sz w:val="28"/>
          <w:szCs w:val="28"/>
        </w:rPr>
        <w:t xml:space="preserve">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023"/>
        <w:gridCol w:w="3250"/>
        <w:gridCol w:w="1134"/>
        <w:gridCol w:w="1134"/>
        <w:gridCol w:w="1276"/>
        <w:gridCol w:w="1134"/>
        <w:gridCol w:w="1144"/>
        <w:gridCol w:w="12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3827"/>
        <w:gridCol w:w="3261"/>
        <w:gridCol w:w="1134"/>
        <w:gridCol w:w="1134"/>
        <w:gridCol w:w="1275"/>
        <w:gridCol w:w="1134"/>
        <w:gridCol w:w="1134"/>
        <w:gridCol w:w="127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1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39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3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3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39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395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Развитие физической культуры, спорта, молодежной политики и туризма в Левокумском районе на 2017-2022 го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1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дел социального развития, физкультуры и спорта и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униципальное казенное учреждение «Центр по работе с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Развитие туризма в Левокумском  муниципальном районе Ставропольского края на 2017-2022 го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1 «Развитие физической культуры и спорта в Левокумском муниципальном районе на 2015-2017 годы»,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униципальные образова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: привлечение школьников к занятиям ФК и спорт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Организация кружков, секций, клубов по месту</w:t>
            </w:r>
          </w:p>
          <w:p>
            <w:pPr>
              <w:pStyle w:val="Normal"/>
              <w:ind w:left="-448" w:firstLine="448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аганда ФК и      спорта в средствах массов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йонных мероприятий среди школь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ероприятий среди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портивным</w:t>
            </w:r>
          </w:p>
          <w:p>
            <w:pPr>
              <w:pStyle w:val="Normal"/>
              <w:jc w:val="center"/>
              <w:rPr/>
            </w:pPr>
            <w:r>
              <w:rPr/>
              <w:t>инвентарем сборные коман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Мероприятия по Проведению, и участию в районных, краевых и Российских соревнованиях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зрослых команд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по видам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ие детей в районных,  краевых, Российских соревнованиях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2 «Молодежь Левокумья на 2017-2022 го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0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Администрации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0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делу социального развития, физической культуры, спорта и по делам молодежи администрации Л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ом числе следующие основные мероприятия Подпрограммы 2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направленные на формирование здорового образа жиз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частию молодежи агропромышленного комплекса в районных, краевых форумах, конкурсах, фестивал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ероприятий по патриотическому воспитанию молодеж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15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3 Развитие  туризма   в Левокумском  муниципальном районе Ставропольского края на 2017-2022 го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1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зготовление  рекламно-сувенирной  и представительской  проду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2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ведение  праздничных мероприятий «фестивалей, маслениц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3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зготовление бутафорных  украшений  и предметов  бы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4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Изготовление  информационных материалов, баннеров о туристическом потенциале Левокумского райо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 5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 манекенов, костюмов и экспона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О п.Новокум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4. Привлечение и закрепление молодых специалистов  на территории Левокумского муниципального района на 2017-2022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ероприятия по  привлечению и закреплению специалистов на территории Левокумского  муниципального район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муниципального района (отдел социального разви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анка данных выпускников 9 и 11 классов школ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и 11 классов школ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ежегодной встречи руководителей  организаций и предприятий района с будущими выпускниками 9 и 1 классов по вопросу  трудоустройства в Левокумском районе в  рамках про  ориентационной  работы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а) поступления выпускников школ в ВУЗы и СУЗы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)привлечения студентов сельскохозяйственных (рабочих) специальностей учебных заведений для прохождения учеб-ной производственной практики в сельскохозяйственных пред-приятиях района</w:t>
            </w:r>
          </w:p>
          <w:p>
            <w:pPr>
              <w:pStyle w:val="Normal"/>
              <w:jc w:val="center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44:00Z</dcterms:created>
  <dc:creator>Администратор</dc:creator>
  <dc:description/>
  <cp:keywords/>
  <dc:language>en-US</dc:language>
  <cp:lastModifiedBy>Пользователь</cp:lastModifiedBy>
  <cp:lastPrinted>2017-05-25T14:03:00Z</cp:lastPrinted>
  <dcterms:modified xsi:type="dcterms:W3CDTF">2017-05-25T11:10:00Z</dcterms:modified>
  <cp:revision>11</cp:revision>
  <dc:subject/>
  <dc:title>МИНИСТЕРСТВО ЭКОНОМИЧЕСКОГО РАЗВИТИЯ РОССИЙСКОЙ ФЕДЕРАЦИИ</dc:title>
</cp:coreProperties>
</file>