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5005"/>
      </w:tblGrid>
      <w:tr>
        <w:trPr/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5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«Развити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, молодежной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ки и туризма в Левокумском район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о целевых индикаторах и показателях муниципальной Программы,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761"/>
        <w:gridCol w:w="1596"/>
        <w:gridCol w:w="1128"/>
        <w:gridCol w:w="1200"/>
        <w:gridCol w:w="1320"/>
        <w:gridCol w:w="1200"/>
        <w:gridCol w:w="1200"/>
        <w:gridCol w:w="1080"/>
        <w:gridCol w:w="1662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/>
            </w:pPr>
            <w:r>
              <w:rPr/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spacing w:lineRule="auto" w:line="168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Единица       измерения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 xml:space="preserve">Значение целевого индикатора и показателя программы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о годам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информации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(методика расчета)*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2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761"/>
        <w:gridCol w:w="1596"/>
        <w:gridCol w:w="1128"/>
        <w:gridCol w:w="1141"/>
        <w:gridCol w:w="1134"/>
        <w:gridCol w:w="1134"/>
        <w:gridCol w:w="992"/>
        <w:gridCol w:w="910"/>
        <w:gridCol w:w="2351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spacing w:lineRule="exact" w:line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Цели Программы: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условий для развития на территории Левокумского муниципального района Ставропольского края массовой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действие формированию личности молодого человека с активной жизненной позицией посредством обеспечения его прав, интересов и поддержки его инициатив; 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эффективной туристской индустрии, способствующей социально-экономическому развитию района за счет увеличения налоговых поступлений в бюджеты всех уровней, а также сохранения и рационального использования культурно-исторического потенциала;</w:t>
            </w:r>
          </w:p>
          <w:p>
            <w:pPr>
              <w:pStyle w:val="Normal"/>
              <w:jc w:val="both"/>
              <w:rPr/>
            </w:pPr>
            <w:r>
              <w:rPr/>
              <w:t>- закрепление и увеличение количества молодых специалистов в учреждениях образования, культуры, агропромышленного комплекса и спо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14884" w:type="dxa"/>
            <w:gridSpan w:val="10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1: «Развитие физической культуры и спорта в Левокумском муниципальном районе на 2017-2022 год»</w:t>
            </w:r>
          </w:p>
        </w:tc>
      </w:tr>
      <w:tr>
        <w:trPr>
          <w:trHeight w:val="375" w:hRule="atLeast"/>
        </w:trPr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Цели Подпрограммы 1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беспечение условий для развития на территории Левокумского муниципального района Ставропольского края массовой физической культуры и спорта.</w:t>
            </w:r>
          </w:p>
        </w:tc>
      </w:tr>
      <w:tr>
        <w:trPr>
          <w:trHeight w:val="375" w:hRule="atLeast"/>
        </w:trPr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1 Подпрограммы 1: Привлечение населения Левокумского муниципального района Ставропольского края к активным занятиям физической культурой и спортом.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cs="Tahoma"/>
                <w:lang w:bidi="zxx"/>
              </w:rPr>
            </w:pPr>
            <w:r>
              <w:rPr/>
              <w:t xml:space="preserve">Количество граждан систематически занимающихся физической культурой и спортом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5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ind w:left="34" w:hanging="34"/>
              <w:jc w:val="both"/>
              <w:rPr>
                <w:rFonts w:cs="Tahoma"/>
                <w:lang w:bidi="zxx"/>
              </w:rPr>
            </w:pPr>
            <w:r>
              <w:rPr/>
              <w:t>Доля граждан систематически занимающихся физической культурой и спортом в общей численности населения Левокумского райо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cs="Tahoma"/>
                <w:lang w:bidi="zxx"/>
              </w:rPr>
            </w:pPr>
            <w:r>
              <w:rPr/>
              <w:t>Количество организованных и проведенных районных массовых физкультурно-спортивных мероприят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 районных массовых физкультурно-спортивных мероприят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детей подростков, регулярно занимающихся спортом в учреждениях и дополнительных организациях физкультурно-спортивной направл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0" w:hRule="atLeast"/>
        </w:trPr>
        <w:tc>
          <w:tcPr>
            <w:tcW w:w="14884" w:type="dxa"/>
            <w:gridSpan w:val="10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2: «Молодежь Левокумья на 2017-2022 годы»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2: Содействие формированию в Левокумском муниципальном районе личности молодого человека с активной жизненной позицией посредством обеспечения его прав, интересов и поддержки его инициатив 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рограммы 2: Создание комфортных условий в Левокумском муниципальном районе для трудового, духовного, физического и творческого развития молодого человека;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 = Б / В x 100%, 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 - доля молодых граждан, задействованных в мероприятиях по работе с молодежью, в общем количестве молодых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 - количество молодых граждан, задействованных в мероприятиях по работе с молодежью, определяемое на основании данных администрации ЛМР;</w:t>
            </w:r>
          </w:p>
          <w:p>
            <w:pPr>
              <w:pStyle w:val="Normal"/>
              <w:jc w:val="both"/>
              <w:rPr/>
            </w:pPr>
            <w:r>
              <w:rPr/>
              <w:t>В - общее количество молодых граждан, определяемое на основании данных Территориального органа Федеральной службы государственной статистики по Ставропольскому краю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 Программы 2: Поддержка и развитие деятельности детских и молодежных общественных объединений и организаций, действующих на территории Левокумского муниципального район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Количество молодых граждан, участвующих в деятельности детских и молодежных общественных объединений (доля от общего числа молодых граждан)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 = Д / В x 100%, 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 - доля молодых граждан, принимающих участие в деятельности детских и молодежных организаций в общем количестве молодых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 - количество молодых граждан, принимающих участие в деятельности детских и молодежных организаций, определяемое на основании данных администрации ЛМР;</w:t>
            </w:r>
          </w:p>
          <w:p>
            <w:pPr>
              <w:pStyle w:val="Normal"/>
              <w:jc w:val="both"/>
              <w:rPr/>
            </w:pPr>
            <w:r>
              <w:rPr/>
              <w:t>В - общее количество молодых граждан, определяемое на основании данных Территориального органа Федеральной службы государственной статистики по Ставропольскому краю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Количество молодежных мероприят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На основании данных администрации ЛМР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а 3 Программы 2: Развитие существующих и поиск новых форм мероприятий, направленных на социализацию, воспитание и обучение молодежи Левокумского муниципального район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я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Е = Ж / В x 100%, где Е - доля молодых граждан, задействованных в мероприятиях по реализации молодежной политики в районе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 - количество молодых граждан, задействованных в мероприятиях по реализации молодежной политики в районе, определяемое на основании данных администрации ЛМР;</w:t>
            </w:r>
          </w:p>
          <w:p>
            <w:pPr>
              <w:pStyle w:val="Normal"/>
              <w:jc w:val="both"/>
              <w:rPr/>
            </w:pPr>
            <w:r>
              <w:rPr/>
              <w:t>В - общее количество молодых граждан, определяемое на основании данных Территориального органа Федеральной службы государственной статистики по Ставропольскому краю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.Подпрограмма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туризма в Левокумском муниципальном районе Ставропольского края на 2017-2022годы»</w:t>
            </w:r>
          </w:p>
        </w:tc>
      </w:tr>
      <w:tr>
        <w:trPr>
          <w:trHeight w:val="1329" w:hRule="atLeast"/>
        </w:trPr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Цель Подпрограммы 3: Формирование на территории Левокумского района эффективной туристской индустрии, способствующей социально-экономическому развитию района за счет увеличения налоговых поступлений в бюджеты всех уровней, а также сохранения и рационального использования природно-рекреационного и культурно-исторического потенциала.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1 Подпрограммы 3: Создание условий для развития въездного и внутреннего туризма в районе, формирование конкурентоспособного туристского продукта, обеспечивающего позитивный имидж и узнаваемость Левокумского района на туристском рынке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туристов, посетивших Левокумский район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75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1375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МО поселка Новокумского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2 Подпрограммы 3: Содействие повышению конкурентоспособности туристских услуг за счёт улучшения качества обслуживания туристов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изготовленной реализованной продукции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МО поселка Новокумского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Подпрограмма 4 «Привлечение и закрепление  молодых специалистов  на территории Левокумского муниципального района на 2017-2022 годы»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Цель Подпрограммы 4: Закрепление и увеличение количества молодых специалистов в учреждениях образования, культуры, агропромышленного комплекса и спорта</w:t>
            </w:r>
          </w:p>
          <w:p>
            <w:pPr>
              <w:pStyle w:val="Normal"/>
              <w:jc w:val="both"/>
              <w:rPr/>
            </w:pPr>
            <w:r>
              <w:rPr/>
              <w:t>Задача Подпрограммы 4: Развитие кадрового потенциала социальной сферы за счет привлечения молодежи, создание системы социально-экономической поддержки программы молодых специалистов   для наиболее полного обеспечения потребности в педагогических, кадрах специалистах в сфере культуры агропромышленного комплекса и спорта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привлечения и закрепления молодых специалистов на территории района.</w:t>
            </w:r>
          </w:p>
          <w:p>
            <w:pPr>
              <w:pStyle w:val="Normal"/>
              <w:jc w:val="both"/>
              <w:rPr/>
            </w:pPr>
            <w:r>
              <w:rPr/>
              <w:t>Доля молодых специалистов в учреждения образования, культуры, агропромышленного комплекса и спорта на территории Левокумского муниципального района Ставропольского края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ные отдела культуры, отдела образования, управления сельского хозяйства и охраны окружающей среды администрации Левокумского муниципального района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rPr/>
      </w:pPr>
      <w:r>
        <w:rPr/>
        <w:t>Отчётный год -  год, предшествующий текущему году.</w:t>
      </w:r>
    </w:p>
    <w:p>
      <w:pPr>
        <w:pStyle w:val="Normal"/>
        <w:rPr/>
      </w:pPr>
      <w:r>
        <w:rPr/>
        <w:t>Текущий год - год, в котором осуществляется формирование программы.</w:t>
      </w:r>
    </w:p>
    <w:p>
      <w:pPr>
        <w:pStyle w:val="Normal"/>
        <w:rPr/>
      </w:pPr>
      <w:r>
        <w:rPr/>
        <w:t>Очередной год - год начала реализации Программы.</w:t>
      </w:r>
    </w:p>
    <w:p>
      <w:pPr>
        <w:pStyle w:val="Normal"/>
        <w:rPr/>
      </w:pPr>
      <w:r>
        <w:rPr/>
        <w:t>Первый год планового периода -год, следующий за годом начала реализации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1679" w:hanging="0"/>
              <w:jc w:val="both"/>
              <w:outlineLvl w:val="2"/>
              <w:rPr/>
            </w:pPr>
            <w:r>
              <w:rPr/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1679" w:hanging="0"/>
              <w:jc w:val="both"/>
              <w:outlineLvl w:val="2"/>
              <w:rPr/>
            </w:pPr>
            <w:r>
              <w:rPr/>
            </w:r>
          </w:p>
          <w:p>
            <w:pPr>
              <w:pStyle w:val="ConsPlusCell"/>
              <w:widowControl/>
              <w:suppressAutoHyphens w:val="true"/>
              <w:ind w:left="16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основных мероприятий программы, подпрограмм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tbl>
      <w:tblPr>
        <w:tblW w:w="150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240"/>
        <w:gridCol w:w="2940"/>
        <w:gridCol w:w="1300"/>
        <w:gridCol w:w="1276"/>
        <w:gridCol w:w="2551"/>
        <w:gridCol w:w="2976"/>
      </w:tblGrid>
      <w:tr>
        <w:trPr>
          <w:trHeight w:val="240" w:hRule="atLeast"/>
          <w:cantSplit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сновного мероприятия*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целевыми индикаторами и показателями программы и показателями решения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240"/>
        <w:gridCol w:w="2940"/>
        <w:gridCol w:w="1300"/>
        <w:gridCol w:w="1276"/>
        <w:gridCol w:w="2551"/>
        <w:gridCol w:w="2976"/>
      </w:tblGrid>
      <w:tr>
        <w:trPr>
          <w:tblHeader w:val="true"/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025" w:type="dxa"/>
            <w:gridSpan w:val="7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15025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1 «Развитие физической культуры, спорта, молодежной политики и туризма в Левокумском районе на 2017-2022 годы»</w:t>
            </w:r>
          </w:p>
        </w:tc>
      </w:tr>
      <w:tr>
        <w:trPr>
          <w:trHeight w:val="2294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привлечение школьников к занятиям физической культурой и спортом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гровым и индивидуальным видам спорта среди общеобразовательных учреждений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паганда ФК и      спорта в средствах массовой информации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и пропаганда ФК и      спорта в средствах массовой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jc w:val="both"/>
              <w:rPr/>
            </w:pPr>
            <w:r>
              <w:rPr/>
              <w:t>районных мероприятий среди взрослых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гровым и индивидуальным видам спорта среди организаций и учреждений Левокумского муниципального района Ставропольского края</w:t>
            </w:r>
          </w:p>
        </w:tc>
      </w:tr>
      <w:tr>
        <w:trPr>
          <w:trHeight w:val="2447" w:hRule="atLeast"/>
          <w:cantSplit w:val="true"/>
        </w:trPr>
        <w:tc>
          <w:tcPr>
            <w:tcW w:w="74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jc w:val="both"/>
              <w:rPr/>
            </w:pPr>
            <w:r>
              <w:rPr/>
              <w:t>районных мероприятий среди школьников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гровым и индивидуальным видам спорта среди учащихся общеобразовательных учреждений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среди инвалидов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ндивидуальным видам спорта среди лиц с ограниченными возможностями на территории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спортивным инвентарем сборных команд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раждение команд победителей по итогам года по игровым и индивидуальным видам спорт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вокумского муниципального района Ставропольского края</w:t>
            </w:r>
          </w:p>
        </w:tc>
      </w:tr>
      <w:tr>
        <w:trPr>
          <w:trHeight w:val="1841" w:hRule="atLeast"/>
          <w:cantSplit w:val="true"/>
        </w:trPr>
        <w:tc>
          <w:tcPr>
            <w:tcW w:w="74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Проведение и участие в краевых и российских соревнованиях взрослых команд по видам спорта 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уществление выездов на краевые и российские соревнования в целях выявления сильнейших спортсменов в своем виде, повышения спортивного мастерства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Участие детей в соревнованиях краевого и российского уровней, организатором которого выступает министерство физической культуры и спорта Российской Федерации и министерство физической культуры и спортом Ставропольского края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й культуры, спорта и по делам молодёжи администрации Левокумского муниципального района Ставропольского края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уществление выездов на краевые и российские соревнования в целях выявления сильнейших спортсменов в своем виде, повышения спортивного мастер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5025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2 «Молодежь Левокумь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2017-2022 годы»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азвитию художественного творчества детей и молодеж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талантливой молодеж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, направленные на формирование здорового образа жизни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участию молодежи агропромышленного комплекса в краевых форумах, конкурсах, фестивалях 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ого фестиваля молодых семей «Я+Я = молодая семья!»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с ограниченными возможностями здоровь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детских, подростковых и молодежных объединен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участвующих в деятельности детских и молодежных общественных объединений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правовых, культурных и нравственных ценносте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мероприятий по патриотическому воспитанию молодежи 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Новогодних елок для детей, нуждающихся в особой защите государств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талантливой учащейся и работающей молодежи (премия «Признание»)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просветительской и информационной работы через средства массовой информации (теле - радиовещание, публикации) о студентах средних и высших учебных заведений, уроженцев района, добившихся высоких результатов и показателей будучи школьниками и студентам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кций и мероприятий, направленных на формирование толерантности, миролюбия и противодействия экстремизму среди молодежи в Левокумском районе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социальную адаптацию и вовлечение в общественную деятельность несовершеннолетних и молодежи, склонных к совершению правонарушений и преступлений, а также несовершеннолетних, состоящих на учете в комиссии по делам несовершеннолетних и защите их пра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441" w:hRule="atLeast"/>
          <w:cantSplit w:val="true"/>
        </w:trPr>
        <w:tc>
          <w:tcPr>
            <w:tcW w:w="15025" w:type="dxa"/>
            <w:gridSpan w:val="7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1109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3. «Развитие туризма в Левокумском муниципальном районе Ставропольского края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ление рекламно-сувенирной и представительской  продукци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культур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чных мероприятий, фестивалей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культур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уристов посетивших Левокумский район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Изготовление бутафорных  украшений  и предметов бы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культур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зготовление информационных материалов, баннеров о туристическом потенциале Левокумского района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культур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некенов, костюмов и экспонато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культур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15025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Подпрограмма 4 «Привлечение и закрепление  молодых специалистов  на территории Левокумского муниципального района на 2017-2022 годы»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и капитальный ремонт объектов муниципальной собственност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, физической культуры, спорта и по делам молодежи администрации Левокумского муниципального района (далее – отдел социального развития)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данных выпускников 9 и 11 классов школ райо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 (далее отдел образования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специалистов в учреждении образования, культуры, агропромышленного  комплекса и спорта на территории Левокумского 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мониторинга (анкетирование) выбора будущей профессии среди выпускников 9и 11 классов школ райо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;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.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ов в учреждении образования, культуры, агропромышленного  комплекса и спорта на территории Левокумского 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годной встречи руководителей  организаций и предприятий района с будущими выпускниками 9 и 11 классов по вопросу трудоустройства в Левокумском районе в  рамках профориентационной  работ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информирование учащихся старших и выпускных классов общеобразовательных школ, учителей и родителей о ситуации на рынке труда района и края, о профессиях, пользующихся спросом на рынке труда и возможностях их получения в учебных заведениях кра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  занятости  населения Левокумского  муниципального  района, руководители предприятий (по  согласованию), муниципальные   образования поселения Левокумского района(по  согласованию).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, доля молодых специалистов в учреждения образования, культуры, агропромышленного  комплекса и спорта на территории Левокумского 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целевых направлений выпускникам школ района в профессиональные образовательные  организации, подведомственные министерству образования и молодежной политики  Ставропольского края и образовательные организации высшего образования, расположенные на территории Ставропольского края в соответствии с учетом потребности в квалифицированных рабочих  кадрах среднего зв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отдел  образования, управление  сельского хозяйства  и  охраны окружающей среды  администрации Левокумского муниципального  района (далее управление сельского  хозяйства)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, доля молодых специалистов в учреждения образования, культуры, агропромышленного  комплекса и спорта на территории Левокумского 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банка данных студентов из района, обучающихся в учебных заведениях Ставропольского края и других регионах Росси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, доля молодых специалистов в учреждения образования, культуры, агропромышленного  комплекса и спорта на территории Левокумского  муниципального района Ставропольского кра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лата молодым специалистам компенсации расходов на оплату коммунальных услуг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тдел  культуры администрации Левокумского муниципального  района ( далее- отдел  культуры)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привлечения и закрепления молодых специалистов на территор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Взаимодействие с профессиональными образовательными организациями, подведомственными министерству образования и молодежной политики Ставропольского края с цель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) поступления выпускников школ в высшие и средне специальные  учебные заведения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, отдел  образования, управление сельского  хозяйства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б) привлечения студентов сельскохозяйственных учебных заведений для прохождения учебной производственной практики в сельскохозяйственных предприятиях района </w:t>
            </w:r>
          </w:p>
          <w:p>
            <w:pPr>
              <w:pStyle w:val="Normal"/>
              <w:jc w:val="both"/>
              <w:rPr/>
            </w:pPr>
            <w:r>
              <w:rPr/>
              <w:t>в) последующего трудоустройства в район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онусов (15 баллов) молодым предпринимателям при получении грантов в рамках муниципальной программы  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 2017-2022 годы»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Левокумского муниципального  района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*Указывается один из следующих видов основного мероприятия: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выполнение функций органами исполнительной власти Левокумского муниципального района, казенными учреждениями»,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казание (выполнение) государственных услуг муниципальными учреждениями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исполнение публичных нормативных обязательств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существление бюджетных инвестиций в объекты муниципальной собственности 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существление мероприятий участниками реализации программы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проведение процедур на совершенствование  процедур  муниципального управлени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предоставление налоговых льго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240"/>
              <w:ind w:left="1396" w:hanging="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1396" w:hanging="0"/>
              <w:jc w:val="both"/>
              <w:outlineLvl w:val="2"/>
              <w:rPr/>
            </w:pPr>
            <w:r>
              <w:rPr/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1396" w:hanging="0"/>
              <w:jc w:val="both"/>
              <w:outlineLvl w:val="2"/>
              <w:rPr/>
            </w:pPr>
            <w:r>
              <w:rPr/>
            </w:r>
          </w:p>
          <w:p>
            <w:pPr>
              <w:pStyle w:val="ConsPlusCell"/>
              <w:widowControl/>
              <w:suppressAutoHyphens w:val="true"/>
              <w:ind w:left="13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РЕСУРСНОЕ ОБЕСПЕЧЕНИЕ</w:t>
      </w:r>
    </w:p>
    <w:p>
      <w:pPr>
        <w:pStyle w:val="Normal"/>
        <w:jc w:val="both"/>
        <w:rPr/>
      </w:pPr>
      <w:r>
        <w:rPr/>
        <w:t xml:space="preserve">реализации муниципальной программы «Развитие физической культуры, спорта, молодежной политики и туризма в Левокумском районе на 2017-2022 годы» за счет средств бюджета Левокумского муниципального района Ставропольского края </w:t>
      </w:r>
    </w:p>
    <w:tbl>
      <w:tblPr>
        <w:tblW w:w="150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476"/>
        <w:gridCol w:w="884"/>
        <w:gridCol w:w="992"/>
        <w:gridCol w:w="884"/>
        <w:gridCol w:w="2093"/>
        <w:gridCol w:w="1242"/>
        <w:gridCol w:w="1026"/>
        <w:gridCol w:w="1134"/>
        <w:gridCol w:w="1134"/>
        <w:gridCol w:w="1134"/>
        <w:gridCol w:w="1134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476"/>
        <w:gridCol w:w="884"/>
        <w:gridCol w:w="992"/>
        <w:gridCol w:w="884"/>
        <w:gridCol w:w="2093"/>
        <w:gridCol w:w="1134"/>
        <w:gridCol w:w="108"/>
        <w:gridCol w:w="1026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.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Развитие физической культуры, спорта, молодежной политики и туризма в Левокумском районе на 2017-2022 годы»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Левокумского муниципального района, в том числе по соисполнителям программы: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2603,7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9,9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,2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,4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5,1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5,15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2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910,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78,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2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/>
              <w:t>231,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Центр по работе с молодежью»</w:t>
            </w:r>
          </w:p>
        </w:tc>
        <w:tc>
          <w:tcPr>
            <w:tcW w:w="12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693,7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9,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,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,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</w:tr>
      <w:tr>
        <w:trPr/>
        <w:tc>
          <w:tcPr>
            <w:tcW w:w="1505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1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7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</w:t>
            </w:r>
            <w:r>
              <w:rPr/>
              <w:t>Развитие физической культуры и спорта в Левокумском муниципальном районе</w:t>
            </w:r>
            <w:r>
              <w:rPr>
                <w:b/>
                <w:i/>
              </w:rPr>
              <w:t xml:space="preserve"> </w:t>
            </w:r>
            <w:r>
              <w:rPr/>
              <w:t>на 2017-2022 годы», всего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7101212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071000000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  <w:t>Из них</w:t>
            </w:r>
          </w:p>
          <w:p>
            <w:pPr>
              <w:pStyle w:val="Normal"/>
              <w:rPr/>
            </w:pPr>
            <w:r>
              <w:rPr/>
              <w:t>Отдел социального развития физической культуры, спорта и по делам молод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5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физической культуры и спорта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476" w:type="dxa"/>
            <w:tcBorders/>
          </w:tcPr>
          <w:p>
            <w:pPr>
              <w:pStyle w:val="Normal"/>
              <w:rPr/>
            </w:pPr>
            <w:r>
              <w:rPr/>
              <w:t>Мероприятие: привлечение школьников к занятиям физической культурой и спортом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476" w:type="dxa"/>
            <w:tcBorders/>
          </w:tcPr>
          <w:p>
            <w:pPr>
              <w:pStyle w:val="Normal"/>
              <w:rPr/>
            </w:pPr>
            <w:r>
              <w:rPr/>
              <w:t>Пропаганда физической культуры и      спорта в средствах массовой информации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476" w:type="dxa"/>
            <w:tcBorders/>
          </w:tcPr>
          <w:p>
            <w:pPr>
              <w:pStyle w:val="Normal"/>
              <w:rPr/>
            </w:pPr>
            <w:r>
              <w:rPr/>
              <w:t>Проведение</w:t>
            </w:r>
          </w:p>
          <w:p>
            <w:pPr>
              <w:pStyle w:val="Normal"/>
              <w:rPr/>
            </w:pPr>
            <w:r>
              <w:rPr/>
              <w:t>районных мероприятий среди взрослых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476" w:type="dxa"/>
            <w:tcBorders/>
          </w:tcPr>
          <w:p>
            <w:pPr>
              <w:pStyle w:val="Normal"/>
              <w:rPr/>
            </w:pPr>
            <w:r>
              <w:rPr/>
              <w:t>Проведение</w:t>
            </w:r>
          </w:p>
          <w:p>
            <w:pPr>
              <w:pStyle w:val="Normal"/>
              <w:rPr/>
            </w:pPr>
            <w:r>
              <w:rPr/>
              <w:t>районных мероприятий среди школьников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476" w:type="dxa"/>
            <w:tcBorders/>
          </w:tcPr>
          <w:p>
            <w:pPr>
              <w:pStyle w:val="Normal"/>
              <w:rPr/>
            </w:pPr>
            <w:r>
              <w:rPr/>
              <w:t>Организация мероприятий среди инвалидов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2476" w:type="dxa"/>
            <w:tcBorders/>
          </w:tcPr>
          <w:p>
            <w:pPr>
              <w:pStyle w:val="Normal"/>
              <w:rPr/>
            </w:pPr>
            <w:r>
              <w:rPr/>
              <w:t>Обеспечение спортивным инвентарем сборные команды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2476" w:type="dxa"/>
            <w:tcBorders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Проведение и участие в краевых и российских соревнованиях взрослых команд по видам спорт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2" w:hRule="atLeast"/>
        </w:trPr>
        <w:tc>
          <w:tcPr>
            <w:tcW w:w="92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2476" w:type="dxa"/>
            <w:vMerge w:val="restart"/>
            <w:tcBorders/>
          </w:tcPr>
          <w:p>
            <w:pPr>
              <w:pStyle w:val="Normal"/>
              <w:ind w:left="34" w:hanging="34"/>
              <w:rPr/>
            </w:pPr>
            <w:r>
              <w:rPr/>
              <w:t>Участие воспитанников муниципального казенного учреждения ДО ДЮСШ «Ника» в соревнованиях краевого и российского уровней, организатором которого выступает министерство физической культуры и спорта Российской Федерации и министерство физической культуры и спортом Ставропольского края</w:t>
            </w:r>
          </w:p>
        </w:tc>
        <w:tc>
          <w:tcPr>
            <w:tcW w:w="88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8,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>
          <w:trHeight w:val="2536" w:hRule="atLeast"/>
        </w:trPr>
        <w:tc>
          <w:tcPr>
            <w:tcW w:w="92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обретение материально – технических средств для проведения мероприятий по про-хождению тестирования по Всероссийскому физкультурно-спортивному комплексу «Готов к труду и обороне» (ГТО)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2476" w:type="dxa"/>
            <w:tcBorders/>
          </w:tcPr>
          <w:p>
            <w:pPr>
              <w:pStyle w:val="Normal"/>
              <w:rPr/>
            </w:pPr>
            <w:r>
              <w:rPr/>
              <w:t>Проведение награждения «Бал чемпионов» по итогам выступлений спортсменов района на районных, краевых и Российских соревнованиях по видам спорт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15059" w:type="dxa"/>
            <w:gridSpan w:val="13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одпрограмма 2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«Молодежь Левокумья на 2017-2022 годы»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720111220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72000000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КУ «Цент по работе с молодёжью» ЛМ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693,7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749,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706,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706,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785,15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.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.1</w:t>
            </w:r>
          </w:p>
        </w:tc>
        <w:tc>
          <w:tcPr>
            <w:tcW w:w="24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азвитию художественного творчества детей и молодежи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85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.2</w:t>
            </w:r>
          </w:p>
        </w:tc>
        <w:tc>
          <w:tcPr>
            <w:tcW w:w="24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талантливой молодежи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7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.3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формирование здорового образа жизни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.4</w:t>
            </w:r>
          </w:p>
        </w:tc>
        <w:tc>
          <w:tcPr>
            <w:tcW w:w="24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участию молодежи агропромышленного комплекса в районных, краевых форумах, конкурсах, фестивалях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.5</w:t>
            </w:r>
          </w:p>
        </w:tc>
        <w:tc>
          <w:tcPr>
            <w:tcW w:w="24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ого фестиваля молодых семей «Я+Я = молодая семья!»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.6</w:t>
            </w:r>
          </w:p>
        </w:tc>
        <w:tc>
          <w:tcPr>
            <w:tcW w:w="24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с ограниченными возможностями здоровь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.7</w:t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роведение мероприятий по поддержке детских, подростковых и молодежных объединений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.8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правовых, культурных и нравственных ценностей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.9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о патриотическому воспитанию молодежи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7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.10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Новогодних елок для детей, нуждающихся в особой защите государств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.11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талантливой учащейся и работающей молодежи (премия «Признание»)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.12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просветительской и информационной работы через средства массовой информации (теле – радиовещание, публикации) о студентах средних и высших учебных заведений, уроженцев района, добившихся высоких результатов и показателей будучи школьника и студентами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.13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акций и мероприятий, направленных на формирование толерантности, миролюбия и противодействия экстремизму среди молодежи в Левокумском районе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.14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социальную адаптацию и вовлечение в общественную деятельность несовершеннолетних и молодежи, склонных к совершению правонарушений и преступлений, а также несовершеннолетних, состоящих на учете в комиссии по делам несовершеннолетних и защите их прав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.15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учреждения по работе с молодежью (заработная плата)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248,7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304,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261,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261,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370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370,15</w:t>
            </w:r>
          </w:p>
        </w:tc>
      </w:tr>
      <w:tr>
        <w:trPr/>
        <w:tc>
          <w:tcPr>
            <w:tcW w:w="15059" w:type="dxa"/>
            <w:gridSpan w:val="13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059" w:type="dxa"/>
            <w:gridSpan w:val="13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</w:tr>
      <w:tr>
        <w:trPr>
          <w:trHeight w:val="968" w:hRule="atLeast"/>
        </w:trPr>
        <w:tc>
          <w:tcPr>
            <w:tcW w:w="92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7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«Развитие туризма в Левокумском муниципальном районе Ставропольского края на 2017-2022 годы»</w:t>
            </w:r>
          </w:p>
        </w:tc>
        <w:tc>
          <w:tcPr>
            <w:tcW w:w="8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О поселка Новокумск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>
          <w:trHeight w:val="967" w:hRule="atLeast"/>
        </w:trPr>
        <w:tc>
          <w:tcPr>
            <w:tcW w:w="9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3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туризма в Левокумском муниципальном районе Ставропольского кра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ление рекламно-сувенирной  и представительской  продукции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 праздничных мероприятий «фестивалей, маслениц»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ление бутафорных  украшений  и предметов быт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Изготовление  информационных материалов, баннеров о туристическом потенциале Левокумского района.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ление манекенов, костюмов и экспонатов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/>
        <w:tc>
          <w:tcPr>
            <w:tcW w:w="15059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9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программа 4</w:t>
            </w:r>
          </w:p>
        </w:tc>
      </w:tr>
      <w:tr>
        <w:trPr>
          <w:trHeight w:val="1932" w:hRule="atLeast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Привлечение и закрепление  молодых специалистов  на территории Левокумского муниципального района на 2017-2022 годы»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бюджета района, в том числ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5059" w:type="dxa"/>
            <w:gridSpan w:val="1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 привлечению и закреплению специалистов на территории Левокумского  муниципального райо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-148" w:firstLine="34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 том  числе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4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и капитальный ремонт объектов муниципальной собственности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-148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24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данных выпускников 9 и 11 классов школ райо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-148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Левокумского муниципального района (далее отдел образовани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24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ониторинга (анкетирование) выбора будущей профессии среди выпускников 9 и 11 классов школ райо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-148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ежегодной встречи руководителей организаций и предприятий района с будущими выпускниками 9 и 11 классов по вопросу трудоустройства в Левокумском районе в рамках про ориентационной работы.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ое информирование учащихся старших и выпускных классов общеобразовательных школ, учителей и родителей о ситуации на рынке труда района и края о профессиях, пользующихся спросом на рынке труда и возможностях их получения в учебных заведениях края.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-148" w:firstLine="34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  занятости  населения Левокумского  муниципального  района, руководители предприятий (по  согласованию), муниципальные   обра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вокумского района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целевых направлений выпускникам школ района в профессиональные образовательные  организации, подведомственные министерству образования и молодежной политики  Ставропольского края и образовательные организации высшего образования расположенные на территории Ставропольского края, в соответствии с учетом потребности в квалифицированных рабочих  кадрах среднего зве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-148" w:firstLine="34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социального развития, отдел образования, управление сельского хозяйства и охраны окружающей среды  администрации Левокумского муниципального  района (далее управление сельского  хозяйст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банка данных студентов из района, обучающихся в учебных заведениях Ставропольского края и других регионах России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-148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латы молодым специалистам компенсации расходов на оплату коммунальных услуг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бразования, отдел культуры администрации Левокумского муниципального района (далее- отдел культур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2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заимодействие с профессиональными образовательными организациями, подведомственными министерству образования и молодежной политики Ставропольского края с цел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) поступления выпускников школ в высшие и средне специальные учебные заведения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б)привлечения студентов сельскохозяйственных специальностей учебных заведений для прохождения учеб-ной производственной практики в сельскохозяйственных пред-приятиях района</w:t>
            </w:r>
          </w:p>
          <w:p>
            <w:pPr>
              <w:pStyle w:val="Normal"/>
              <w:jc w:val="both"/>
              <w:rPr/>
            </w:pPr>
            <w:r>
              <w:rPr/>
              <w:t>в) последующего трудоустройства в районе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онусов (15 баллов) молодым предпринимателям при получении грантов в рамках муниципальной программы  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 2017-2022 годы»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экономического развития администрации Левокумского муниципального 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0,0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1538" w:hanging="0"/>
              <w:jc w:val="both"/>
              <w:outlineLvl w:val="2"/>
              <w:rPr/>
            </w:pPr>
            <w:r>
              <w:rPr/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ConsPlusCell"/>
              <w:widowControl/>
              <w:suppressAutoHyphens w:val="true"/>
              <w:ind w:left="15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Ресурсное обеспечение и прогнозная (справочная) оценка 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t>расходов федерального бюджета, бюджета Ставропольского края, бюджета муниципального района, бюджетов</w:t>
      </w:r>
    </w:p>
    <w:p>
      <w:pPr>
        <w:pStyle w:val="Normal"/>
        <w:jc w:val="center"/>
        <w:rPr/>
      </w:pPr>
      <w:r>
        <w:rPr>
          <w:spacing w:val="-4"/>
        </w:rPr>
        <w:t xml:space="preserve">муниципальных образований Левокумского района на реализацию целей муниципальной программы </w:t>
      </w:r>
      <w:r>
        <w:rPr/>
        <w:t>«Развитие</w:t>
      </w:r>
    </w:p>
    <w:p>
      <w:pPr>
        <w:pStyle w:val="Normal"/>
        <w:jc w:val="center"/>
        <w:rPr/>
      </w:pPr>
      <w:r>
        <w:rPr/>
        <w:t>физической культуры, спорта, молодежной политики и туризма в Левокумском районе на 2017-2022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110"/>
        <w:gridCol w:w="3261"/>
        <w:gridCol w:w="1275"/>
        <w:gridCol w:w="1134"/>
        <w:gridCol w:w="1276"/>
        <w:gridCol w:w="1134"/>
        <w:gridCol w:w="1134"/>
        <w:gridCol w:w="1109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</w:rPr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"/>
        <w:gridCol w:w="3827"/>
        <w:gridCol w:w="3261"/>
        <w:gridCol w:w="1276"/>
        <w:gridCol w:w="1134"/>
        <w:gridCol w:w="1275"/>
        <w:gridCol w:w="1134"/>
        <w:gridCol w:w="1134"/>
        <w:gridCol w:w="113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грамма, всего</w:t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703,7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359,98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316,2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316,4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295,1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295,1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азвитие физической культуры, спорта, молодежной политики и туризма в Левокумском районе на 2017-2022 годы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603,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359,9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316,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316,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295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295,1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дел социального развития, физкультуры и спорта и по делам молодеж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91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78,9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1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31,0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униципальное казенное учреждение «Центр по работе с молодежью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93,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49,9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06,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06,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85,1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униципальное образование пос. Новокумск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5168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дпрограмма 1 «Развитие физической культуры и спорта в Левокумском муниципальном районе на 2017-2022 годы»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91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10, 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1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10, 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9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10, 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1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10, 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униципальные образования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9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78,9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1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31,0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>2.1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е: привлечение школьников к занятиям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2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паганда физической культурой и спорта в средствах массовой информаци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районных мероприятий среди взрослых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4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районных мероприятий среди школь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5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среди инвали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6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спортивным инвентарем сборные коман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7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и участие в краевых и российских соревнованиях взрослых ко-манд по видам спорта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8</w:t>
            </w:r>
          </w:p>
        </w:tc>
        <w:tc>
          <w:tcPr>
            <w:tcW w:w="4110" w:type="dxa"/>
            <w:gridSpan w:val="2"/>
            <w:vMerge w:val="restart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Участие воспитанников муниципального казенного учреждения ДО ДЮСШ «Ника» в соревнованиях краевого и российского уровней, организатором которого выступает министерство физической культуры и спорта Российской Федерации и министерство физической культуры и спортом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8,9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>
          <w:trHeight w:val="1500" w:hRule="atLeast"/>
        </w:trPr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4" w:hanging="34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1,0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иобретение материально – технических средств для проведения мероприятий по прохождению тестирования по Всероссийскому физкультурно-спортивному комплексу "Готов к труду и обороне" (ГТО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награждения «Бал чемпионов» по итогам выступлений спортсменов района на районных, краевых и Российских соревнованиях по видам спорт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</w:tr>
      <w:tr>
        <w:trPr/>
        <w:tc>
          <w:tcPr>
            <w:tcW w:w="15168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дпрограмма 2 «Молодежь Левокумья на 2017-2022 годы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93,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49,9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06,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06,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85,1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93,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49,9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06,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06,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85,1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бюджеты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в том числе следующие основные мероприятия Подпрограммы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.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азвитию художественного творчества детей и молодеж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муници-пального района, в том чис-ле: МКУ «Центр по работе с молодежью» ЛМ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5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5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2.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талантливой молодеж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уници-пального района, в том чис-ле: МКУ «Центр по работе с молодежью» ЛМ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3.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формирование здорового образа жизн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уници-пального района, в том чис-ле: МКУ «Центр по работе с молодежью» ЛМ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4.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участию молодежи агропромышленного комплекса в районных, краевых форумах, конкурсах, фестивалях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уници-пального района, в том чис-ле: МКУ «Центр по работе с молодежью» ЛМ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5.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ого фестиваля молодых семей «Я+Я = молодая семья!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уници-пального района, в том чис-ле: МКУ «Центр по работе с молодежью» ЛМ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6.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с ограниченными возможностями здоровь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уници-пального района, в том чис-ле: МКУ «Центр по работе с молодежью» ЛМ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7.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роведение мероприятий по поддержке детских, подростковых и молодежных объединени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уници-пального района, в том чис-ле: МКУ «Центр по работе с молодежью» ЛМ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8.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правовых, культурных и нравственных ценност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уници-пального района, в том чис-ле: МКУ «Центр по работе с молодежью» ЛМ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9.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о патриотическому воспитанию молодеж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уници-пального района, в том чис-ле: МКУ «Центр по работе с молодежью» ЛМ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0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Новогодних елок для детей, нуждающихся в особой защите государст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уници-пального района, в том чис-ле: МКУ «Центр по работе с молодежью» ЛМ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1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талантливой учащейся и работающей молодежи (премия «Признание»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уници-пального района, в том чис-ле: МКУ «Центр по работе с молодежью» ЛМ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2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просветительской и информационной работы через средства массовой информации (теле - радиовещание, публикации) о студентах средних и высших учебных заведений, уроженцев района, добившихся высоких результатов и показателей будучи школьника и студентам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уници-пального района, в том чис-ле: МКУ «Центр по работе с молодежью» ЛМ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акций и мероприятий, направленных на формирование толерантности, миролюбия и противодействия экстремизму среди молодежи в Левокумском районе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уници-пального района, в том чис-ле: МКУ «Центр по работе с молодежью» ЛМ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4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социальную адаптацию и вовлечение в общественную деятельность несовершеннолетних и молодежи, склонных к совершению правонарушений и преступлений, а также несовершеннолетних, состоящих на учете в комисси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уници-пального района, в том чис-ле: МКУ «Центр по работе с молодежью» ЛМ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учреждения по работе с молодежью (заработная плата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редства бюджета муници-пального района, в том чис-ле: МКУ «Центр по работе с молодежью» ЛМ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248,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304,9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261,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261,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370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370,15</w:t>
            </w:r>
          </w:p>
        </w:tc>
      </w:tr>
      <w:tr>
        <w:trPr/>
        <w:tc>
          <w:tcPr>
            <w:tcW w:w="15168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0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дпрограмма3 «Развитие туризма в Левокумском муниципальном районе Ставропольского края на 2017-2022 годы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 (отдел культуры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муниципального образований п.Новокумск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1.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Изготовление рекламно-сувенирной и представительской продукци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муниципального образований п.Новокумск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2.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аздничных мероприятий, фестивалей, маслениц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муниципального образований п.Новокумск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Изготовление бутафорных украшений и предметов быт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муниципального образований п.Новокумск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4.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Изготовление информационных материалов, баннеров о туристическом потенциале Левокумского района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муниципального образований п.Новокумск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 5.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ление манекенов, костюмов и экспонатов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муниципального образований п.Новокумск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15168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дпрограмма 4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</w:t>
            </w:r>
          </w:p>
        </w:tc>
        <w:tc>
          <w:tcPr>
            <w:tcW w:w="382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влечение и закрепление молодых специалистов на территории Левокумского муниципального района на 2017-2022 годы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Средства бюджета муниципального район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5168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роприятия по привлечению и закреплению специалистов на территории Левокумского муниципального района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.1.</w:t>
            </w:r>
          </w:p>
        </w:tc>
        <w:tc>
          <w:tcPr>
            <w:tcW w:w="382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и капитальный ремонт объектов муниципальной собственност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.2</w:t>
            </w:r>
          </w:p>
        </w:tc>
        <w:tc>
          <w:tcPr>
            <w:tcW w:w="382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данных выпускников 9 и 11 классов школ райо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382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ониторинга (анкетирование) выбора будущей профессии среди выпускников 9 и 11 классов школ райо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.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ежегодной встречи руководителей организаций и предприятий района с будущими выпускниками 9 и 11 классов по вопросу трудоустройства в Левокумском районе в рамках про  ориентационной  работы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ое информирование учащихся старших и выпускных классов общеобразовательных школ, учителей и родителей о ситуации на рынке труда района и края о профессиях, пользующихся спросом на рынке труда и возможностях их получения в учебных заведениях края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.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целевых направлений выпускникам школ района в профессиональные образовательные организации, подведомственные министерству образования и молодежной политики Ставропольского края и образовательные организации высшего образования расположенные на территории Ставропольского края в соответствии с учетом потребности в квалифицированных рабочих кадрах среднего зве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.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банка данных студентов из района, обучающихся в учебных заведениях Ставропольского края и других регионах Росси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латы молодым специалистам компенсации расходов на оплату коммунальных услуг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.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заимодействие с профессиональными образовательными организациями, подведомственными министерству образования и молодежной политики Ставропольского края с цел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) поступления выпускников школ в высшие и средне специальные учебные  заведения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б) привлечения студентов сельскохозяйственных специальностей учебных заведений для прохождения учеб-ной производственной практики в сельскохозяйственных пред-приятиях района</w:t>
            </w:r>
          </w:p>
          <w:p>
            <w:pPr>
              <w:pStyle w:val="Normal"/>
              <w:jc w:val="both"/>
              <w:rPr/>
            </w:pPr>
            <w:r>
              <w:rPr/>
              <w:t>в) последующего трудоустройства в районе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.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онусов (15 баллов) молодым предпринимателям при получении грантов в рамках муниципальной программы   "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7-2022 годы"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Левокумского муниципального район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20" w:top="1702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1:50:00Z</dcterms:created>
  <dc:creator>Администратор</dc:creator>
  <dc:description/>
  <cp:keywords/>
  <dc:language>en-US</dc:language>
  <cp:lastModifiedBy>Admin</cp:lastModifiedBy>
  <cp:lastPrinted>2018-01-30T16:48:00Z</cp:lastPrinted>
  <dcterms:modified xsi:type="dcterms:W3CDTF">2018-03-31T12:36:00Z</dcterms:modified>
  <cp:revision>4</cp:revision>
  <dc:subject/>
  <dc:title>МИНИСТЕРСТВО ЭКОНОМИЧЕСКОГО РАЗВИТИЯ РОССИЙСКОЙ ФЕДЕРАЦИИ</dc:title>
</cp:coreProperties>
</file>