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правление финансами Левокумского муниципального район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сентября 2014 года № 63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 xml:space="preserve">СВЕДЕНИЯ О ЦЕЛЕВЫХ ИНДИКАТОРАХ, ПОКАЗАТЕЛЯХ МУНИЦИПАЛЬНОЙ ПРОГРАММЫ «УПРАВЛЕНИЕ  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  <w:t>ФИНАНСАМИ ЛЕВОКУМСКОГО МУНИЦИПАЛЬНОГО РАЙОНА СТАВРОПОЛЬСКОГО КРАЯ»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r>
        <w:rPr>
          <w:bCs/>
        </w:rPr>
      </w:r>
    </w:p>
    <w:tbl>
      <w:tblPr>
        <w:tblW w:w="52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15"/>
        <w:gridCol w:w="931"/>
        <w:gridCol w:w="1407"/>
        <w:gridCol w:w="1481"/>
        <w:gridCol w:w="1561"/>
        <w:gridCol w:w="1560"/>
        <w:gridCol w:w="1560"/>
        <w:gridCol w:w="2678"/>
        <w:gridCol w:w="1255"/>
      </w:tblGrid>
      <w:tr>
        <w:trPr>
          <w:trHeight w:val="484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180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right="39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2" w:leader="none"/>
              </w:tabs>
              <w:autoSpaceDE w:val="false"/>
              <w:ind w:left="1080" w:right="612" w:hanging="0"/>
              <w:jc w:val="center"/>
              <w:rPr>
                <w:bCs/>
              </w:rPr>
            </w:pPr>
            <w:r>
              <w:rPr>
                <w:bCs/>
              </w:rPr>
              <w:t>Значение показателей по годам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2" w:leader="none"/>
              </w:tabs>
              <w:autoSpaceDE w:val="false"/>
              <w:ind w:left="60" w:right="306" w:hanging="0"/>
              <w:jc w:val="center"/>
              <w:rPr>
                <w:bCs/>
              </w:rPr>
            </w:pPr>
            <w:r>
              <w:rPr>
                <w:bCs/>
              </w:rPr>
              <w:t>Источник  информации (методика расчета)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ind w:left="488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7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т удельного веса расходов бюджета Левокумского муниципального района Ставропольского края (далее - местный бюджет), формируемых в рамках муниципальных программ, в общем объеме расходов местного бюджета, (за   исключением расходов, осуществляемых за счет субвенций из бюджета Ставропольского края (далее - краевой бюджет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481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8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ConsPlusCell"/>
              <w:ind w:left="72" w:hanging="72"/>
              <w:jc w:val="both"/>
              <w:rPr/>
            </w:pPr>
            <w:r>
              <w:rPr/>
              <w:t>Показатели местного                                                                                 бюджета, утвержденные решением Совета муниципального района о бюджете на очередной финансовый   год и плановый период,  решением Совета муниципального района об исполнении     бюджета за отчетный финансовый год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Ежегодный прирост налоговых доходов местного бюдже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Бюджетная отчетность,</w:t>
            </w:r>
          </w:p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отношение объема поступлений налоговыхдоходов   в местный бюджет в соответствующем  финансовом году к  объему поступлений   налоговых доходов в   местный бюджет в   предшествующем     финансовом году</w:t>
            </w:r>
          </w:p>
          <w:p>
            <w:pPr>
              <w:pStyle w:val="ConsPlusNonformat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  = П    / П   НД    НДО    НДП</w:t>
            </w:r>
          </w:p>
          <w:p>
            <w:pPr>
              <w:pStyle w:val="ConsPlusNonformat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100 - 100,              где: П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ДО   - поступления налоговых доходов в отчетном финансовом году; </w:t>
            </w:r>
          </w:p>
          <w:p>
            <w:pPr>
              <w:pStyle w:val="ConsPlusNonformat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П     - поступления налоговых доходов в году, предшествующем  отчетному финансовому году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bCs/>
              </w:rPr>
            </w:pPr>
            <w:r>
              <w:rPr/>
              <w:t>Ежегодный прирост неналоговых доходов местного бюджета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5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Годовая бюджетная отчетность, отношение объема                                                                                 поступлений неналоговых доходов  в местный бюджет в соответствующем  финансовом году к  объему поступлений неналоговых доходов в  местный бюджет в предшествующем                                                                                 финансовом году</w:t>
            </w:r>
          </w:p>
          <w:p>
            <w:pPr>
              <w:pStyle w:val="ConsPlusNonforma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 = П  /НЕНД   НЕНДО    П      x 100 –НЕНДП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 где:</w:t>
            </w:r>
          </w:p>
          <w:p>
            <w:pPr>
              <w:pStyle w:val="ConsPlusNonformat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ДО</w:t>
            </w:r>
          </w:p>
          <w:p>
            <w:pPr>
              <w:pStyle w:val="ConsPlusNonformat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я неналоговых доходов в отчетном финансовом году;  П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ДП</w:t>
            </w:r>
          </w:p>
          <w:p>
            <w:pPr>
              <w:pStyle w:val="ConsPlusNonforma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ступления  неналоговых   доходов  в  году,   предшествующем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 финансовому году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</w:tabs>
              <w:autoSpaceDE w:val="false"/>
              <w:jc w:val="both"/>
              <w:rPr>
                <w:bCs/>
              </w:rPr>
            </w:pPr>
            <w:r>
              <w:rPr/>
              <w:t>Сохранение высокой  доли исполненных расходных обязательств   местного бюджета в отчетном финансовом году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widowControl w:val="false"/>
              <w:autoSpaceDE w:val="false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2678" w:type="dxa"/>
            <w:tcBorders/>
          </w:tcPr>
          <w:p>
            <w:pPr>
              <w:pStyle w:val="ConsPlusNonforma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бюджетная отчетность,                        И= ИР / УР x 100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, где:</w:t>
            </w:r>
          </w:p>
          <w:p>
            <w:pPr>
              <w:pStyle w:val="ConsPlusNonforma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  -  объем  расходов бюджета в отчетном финансовом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;</w:t>
            </w:r>
          </w:p>
          <w:p>
            <w:pPr>
              <w:pStyle w:val="ConsPlusNonformat"/>
              <w:ind w:left="72" w:hanging="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   -  утвержденный  объем  расходов  бюджета  на</w:t>
            </w:r>
          </w:p>
          <w:p>
            <w:pPr>
              <w:pStyle w:val="ConsPlusNonformat"/>
              <w:ind w:left="72" w:hanging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.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5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блюдение сроков составления и  предоставления отчета об исполнении местного бюджета и  консолидированного бюджета          </w:t>
              <w:br/>
              <w:t>Левокум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218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Отметка министерства финансов Ставропольского края с указанием срока предоставления отчетности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5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Объем просроченной кредиторской задолженности            </w:t>
              <w:br/>
              <w:t>муниципальных учреждений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080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>
                <w:bCs/>
              </w:rPr>
            </w:pPr>
            <w:r>
              <w:rPr/>
              <w:t xml:space="preserve">Показатели отчета об                                                                                 исполнении местного                                                                                 бюджета за I квартал,                                                                                 первое полугодие и 9 месяцев текущего года,             </w:t>
            </w:r>
            <w:hyperlink r:id="rId2">
              <w:r>
                <w:rPr>
                  <w:rStyle w:val="InternetLink"/>
                  <w:color w:val="0000FF"/>
                </w:rPr>
                <w:t xml:space="preserve">    </w:t>
              </w:r>
            </w:hyperlink>
            <w:r>
              <w:rPr/>
              <w:t xml:space="preserve">                                                                годового отчета об исполнении местного                                                                                бюджета за отчетный                                                                                 финансовый год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ведение мониторинга финансового менеджмента главных   </w:t>
              <w:br/>
              <w:t xml:space="preserve">распорядителей бюджетных средств и формирование их         </w:t>
              <w:br/>
              <w:t>ежегодного рейтинга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96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ind w:left="72" w:hanging="72"/>
              <w:jc w:val="both"/>
              <w:rPr/>
            </w:pPr>
            <w:r>
              <w:rPr/>
              <w:t>Отчет о результатах мониторинга качества финансового менеджмента, осуществляемого главными распорядителями бюджетных средств муниципального района, утверждаемый финансовым управлением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полнение плана проведения контрольных     мероприятий на текущий   финансовый год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96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Показатели плана                                                                                 контрольно-ревизионной                                                                                 работы и отчета о результатах контрольно-                                                                                 ревизионной работы   финансового управления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сть выравнивания бюджетной   обеспеченности поселений  Левокумского район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/>
            </w:pPr>
            <w:r>
              <w:rPr/>
              <w:t>96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96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Соответствие уровня</w:t>
            </w:r>
          </w:p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  <w:t>обеспеченности расходов доходами муниципальных образований поселений    средне-краевому значению</w:t>
            </w:r>
          </w:p>
          <w:p>
            <w:pPr>
              <w:pStyle w:val="Normal"/>
              <w:autoSpaceDE w:val="false"/>
              <w:ind w:left="72" w:hanging="72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суммы возмещенных финансовых нарушений бюджетного   </w:t>
              <w:br/>
              <w:t xml:space="preserve">законодательства в общей сумме нарушений, предъявленных к  </w:t>
              <w:br/>
              <w:t>возмещению;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0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96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  <w:t>Отношение суммы возмещенных финансовых нарушений</w:t>
            </w:r>
            <w:r>
              <w:rPr>
                <w:bCs/>
              </w:rPr>
              <w:t xml:space="preserve"> </w:t>
            </w:r>
            <w:r>
              <w:rPr/>
              <w:t>к общей сумме нарушений, предъявляемых к возмещению.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  <w:t>Отчет о результатах контрольно-ревизионной работы финансового управления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  <w:t xml:space="preserve">Мониторинг размещения муниципальными учреждениями        </w:t>
              <w:br/>
              <w:t xml:space="preserve">актуальной информации на официальном сайте в               </w:t>
              <w:br/>
              <w:t xml:space="preserve">информационно-телекоммуникационной сети "Интернет"         </w:t>
              <w:br/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adminlmr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 полном объеме;                                            </w:t>
              <w:br/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hanging="7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  <w:t>Полнота и достоверность материалов размещенных учреждениями на сайте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hyperlink r:id="rId4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adminlmr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размещение на официальном сайте администрации Левокумского муниципального района Ставропольского края в        информационно-телекоммуникационной сети "Интернет" информации о бюджете в доступной для граждан форме в разделе «Открытый бюджет»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autoSpaceDE w:val="false"/>
              <w:ind w:left="125" w:hanging="0"/>
              <w:jc w:val="center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ind w:left="71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16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38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  <w:t>Изложение материалов о бюджете в доступной для граждан на сайте</w:t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adminlmr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2" w:hanging="72"/>
              <w:jc w:val="both"/>
              <w:rPr/>
            </w:pPr>
            <w:r>
              <w:rPr/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center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269B15F7CD21B887E79625EE025AEA0BAAE5169C0BD83033D547A2485C6D96DCDD737B20F2294F76E5BuEz9J" TargetMode="External"/><Relationship Id="rId3" Type="http://schemas.openxmlformats.org/officeDocument/2006/relationships/hyperlink" Target="http://www.adminlmr.ru/" TargetMode="External"/><Relationship Id="rId4" Type="http://schemas.openxmlformats.org/officeDocument/2006/relationships/hyperlink" Target="http://www.adminlmr.ru/" TargetMode="External"/><Relationship Id="rId5" Type="http://schemas.openxmlformats.org/officeDocument/2006/relationships/hyperlink" Target="http://www.adminlmr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7:00Z</dcterms:created>
  <dc:creator>Родионов</dc:creator>
  <dc:description/>
  <cp:keywords/>
  <dc:language>en-US</dc:language>
  <cp:lastModifiedBy>Наталья Михайловна</cp:lastModifiedBy>
  <cp:lastPrinted>2014-09-04T15:27:00Z</cp:lastPrinted>
  <dcterms:modified xsi:type="dcterms:W3CDTF">2014-09-12T04:57:00Z</dcterms:modified>
  <cp:revision>8</cp:revision>
  <dc:subject/>
  <dc:title/>
</cp:coreProperties>
</file>