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11 »  сентября  2014г.                                                                           №  6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«Управление финансам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а Российской Федерации, постановлением  администрации  Левокумского муниципального района Ставропольского края от 3 декабря 2013 года № 876  «Об утверждении Порядка  разработки, реализации и оценки эффективности реализации муниципальных программ Левокумского муниципального района Ставропольского края» и на основании распоряжения администрации Левокумского муниципального района Ставропольского края  от 8 мая 2014 года № 334 «Об утверждении Перечня муниципальных программ, принимаемых к разработке в 2014 году», администрация Левокум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ar3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Управление финансами Левокумского муниципального района Ставропольского края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Левокумского муниципального района Ставропольского края  в информационно-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Иванова А.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357" w:hanging="357"/>
        <w:rPr/>
      </w:pPr>
      <w:r>
        <w:rPr>
          <w:sz w:val="28"/>
          <w:szCs w:val="28"/>
        </w:rPr>
        <w:t>района Ставропольского края                                                     Н.В. Напханюк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Левокумского муниципального района                                             А.Н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 администрации Левоку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Е.В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начальника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Л.Г. Тк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 кад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администрации Левоку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Е.А. Бибае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47010309E3085FC8855110F6D5F26C334A1D159AB1518F6F000E9D50B571705F177D11CA9A5007w9tE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5:00Z</dcterms:created>
  <dc:creator>Родионов</dc:creator>
  <dc:description/>
  <cp:keywords/>
  <dc:language>en-US</dc:language>
  <cp:lastModifiedBy>Наталья Михайловна</cp:lastModifiedBy>
  <dcterms:modified xsi:type="dcterms:W3CDTF">2014-09-12T05:04:00Z</dcterms:modified>
  <cp:revision>12</cp:revision>
  <dc:subject/>
  <dc:title/>
</cp:coreProperties>
</file>