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3 октября 2018 года № 73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реализации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2 годы»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бюджета Левокумского муниципального района Ставропольского края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584"/>
        <w:gridCol w:w="1276"/>
        <w:gridCol w:w="1276"/>
        <w:gridCol w:w="1276"/>
        <w:gridCol w:w="1559"/>
        <w:gridCol w:w="1134"/>
        <w:gridCol w:w="1134"/>
        <w:gridCol w:w="992"/>
        <w:gridCol w:w="851"/>
        <w:gridCol w:w="850"/>
        <w:gridCol w:w="851"/>
      </w:tblGrid>
      <w:tr>
        <w:trPr/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Целевая статья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правление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</w:t>
            </w:r>
          </w:p>
        </w:tc>
      </w:tr>
    </w:tbl>
    <w:p>
      <w:pPr>
        <w:pStyle w:val="Normal"/>
        <w:snapToGrid w:val="false"/>
        <w:spacing w:lineRule="exact" w:line="240"/>
        <w:jc w:val="both"/>
        <w:rPr/>
      </w:pPr>
      <w:r>
        <w:rPr/>
      </w:r>
    </w:p>
    <w:tbl>
      <w:tblPr>
        <w:tblW w:w="147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519"/>
        <w:gridCol w:w="1270"/>
        <w:gridCol w:w="1270"/>
        <w:gridCol w:w="1270"/>
        <w:gridCol w:w="1541"/>
        <w:gridCol w:w="1135"/>
        <w:gridCol w:w="1135"/>
        <w:gridCol w:w="999"/>
        <w:gridCol w:w="865"/>
        <w:gridCol w:w="864"/>
        <w:gridCol w:w="885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рограмма, все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по соисполниттелям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экономического развит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1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опольского края на 2017-2022 годы»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культуры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7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ола столовой МКОУ СОШ №10 с. Владимиров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ДОУ «Детский сад № 22»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крытия МКОУ СОШ №1 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14709" w:type="dxa"/>
            <w:gridSpan w:val="1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СД на реконструкцию начальной школы МКОУ СОШ № 7 с. Величаевское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Замена отопительного котла, устройство системы отопления МКДОУ «Детский сад № 1»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8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-класса и гаража МКОУ СОШ № 2 с. Ле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4 с. Правокумског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МКУК ЛМР «ИКМ им.В.Р.Ясинова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кровли котельной МКДОУ «Детский сад № 17» 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а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ОУ СОШ № 11 с. Н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вания МКДОУ «Детский сад № 7» с. Бургун-Маджары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оборудования МКДОУ «Детский сад № 5» п. 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19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к   МКОУ СОШ №7 с. Величае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ДШИ пос.Кумская 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асфальтового покрытия. МКДОУ «Детский сад № 19»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0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6» с. Право-кум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2021 год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я УДО «ДШИ» ЛМР СК (центральная школа)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(58шт.). МКДОУ «Детский сад № 15»с. Владимиров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022 год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щеблока  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 Размещение муниципальных правовых актов на сайте администрации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79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21,15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,16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9,79584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8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>
                <w:spacing w:val="-6"/>
              </w:rPr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201206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6,04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49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3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2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rStyle w:val="FontStyle29"/>
                <w:sz w:val="24"/>
                <w:szCs w:val="24"/>
              </w:rPr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>
          <w:trHeight w:val="4626" w:hRule="atLeast"/>
        </w:trPr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3012065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0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40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программа 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632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>
                <w:spacing w:val="-5"/>
              </w:rPr>
              <w:t xml:space="preserve">Проведение мониторинга цен на </w:t>
            </w:r>
            <w:r>
              <w:rPr>
                <w:spacing w:val="-7"/>
              </w:rPr>
              <w:t>социально-значимые продовольственные товары и товары первой необходимост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textAlignment w:val="baselin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ind w:left="-108" w:firstLine="8"/>
              <w:jc w:val="both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9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3,02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753" w:type="dxa"/>
            <w:gridSpan w:val="11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Мероприятия по созданию и поддержание условий для равной, добросовестной конкуренции;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0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000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24012066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1,97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8"/>
              <w:jc w:val="both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spacing w:lineRule="exact" w:line="24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дел экономического развит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ГО: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55,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35,0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935,0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03 октября 2018 года № 731</w:t>
      </w:r>
    </w:p>
    <w:p>
      <w:pPr>
        <w:pStyle w:val="Normal"/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95" w:leader="none"/>
        </w:tabs>
        <w:snapToGrid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и прогнозная (справочная) оценка 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73"/>
        <w:gridCol w:w="4394"/>
        <w:gridCol w:w="983"/>
        <w:gridCol w:w="992"/>
        <w:gridCol w:w="992"/>
        <w:gridCol w:w="992"/>
        <w:gridCol w:w="851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</w:t>
            </w:r>
          </w:p>
        </w:tc>
      </w:tr>
    </w:tbl>
    <w:p>
      <w:pPr>
        <w:pStyle w:val="Normal"/>
        <w:spacing w:lineRule="exact" w:line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90"/>
        <w:gridCol w:w="4300"/>
        <w:gridCol w:w="1009"/>
        <w:gridCol w:w="1008"/>
        <w:gridCol w:w="1008"/>
        <w:gridCol w:w="1008"/>
        <w:gridCol w:w="872"/>
        <w:gridCol w:w="891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  Левокумского   муниципального района Ставропольского края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5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3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 туры администрации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бюджетов муниципальных образований поселений (далее –  бюджеты поселений)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«Строительство, реконструкция и капитальный ремонт объектов муниципальной собственности Левокумского муниципального района Став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польского края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,</w:t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бюджеты поселений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 1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7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>
          <w:trHeight w:val="395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.1.</w:t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крыши МКОУ СОШ №9 с. Урожайного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еконструкция пола столовой МКОУ СОШ №10 с. Владимировк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ройство асфальтового по-крытия МКДОУ «Детский сад № 22» с. Левокумское 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МКОУ СОШ №1  с. Ле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 МКОУ СОШ № 12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реконструкцию начальной  школы МКОУ СОШ № 7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8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авто-класса и гаража МКОУ СОШ № 2 с. Ле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спортивного зала МКОУ СОШ №4 с. Правокумско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Величаев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МКУК ЛМР «ИКМ им.В.Р.Ясинова»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ройство асфальтового по-крытия подъездной дороги МКДОУ «Детский сад № 4» п. Новокумск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 кровли (120м2). МКДОУ «Детский сад № 10» 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вспомогательного помещения МКДОУ «Детский сад № 14» с. Урожайн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Реконструкция кровли котель-ной МКДОУ «Детский сад № 17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актового и спортивного залов  МКДОУ «Детский сад № 18»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ркум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пищеблока, замена системы отопления МКОУ СОШ № 4 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625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МКДОУ «Детский сад №17 с. Правокумское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ОУ СОШ № 11 с. Н-Александро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16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фасада и внутренних помещений Кумско- Долинского филиала УДО «ДШИ» ЛМР СК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Кумско- Долин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газового  оборудо-вания МКДОУ «Детский сад № 7» с. Бургун-Маджары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оборудо-вания МКДОУ «Детский сад № 5» п. Кумская 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19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троительство пристройки к   МКОУ СОШ №7 с. Величае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и внутренних помещений ДШИ пос.Кумская Долина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ДШИ пос.Кумская 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, строительство надворных туалетов МКОУ СОШ № 6 п. Заря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8» с. Николо-Александро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асфальтового покрытия. МКДОУ «Детский сад № 19» п. Заря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>
          <w:trHeight w:val="254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СД на капитальный ремонт системы энергоснабжения МКУК ЛМР «СКО»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овышению эффективности использования топливно –энергетических ресурс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Установка  газового котла МКДОУ «Детский сад № 8» с. Николо-Александров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0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МКОУ СОШ №12 с. Турксад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энергоснабжения МКУК ЛМР «СКО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кровли Левокумского филиала УДО «ДШИ» ЛМР СК (художественное отделение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реконструкции объектов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кровли в здании мастерских МКОУ СОШ № 3 п. Новокумский</w:t>
            </w:r>
          </w:p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кровли МКДОУ «Детский сад № 10» с. Туркса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еконструкция кровли МКДОУ «Детский сад № 16» с. Правокумско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2 с. Туркса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е ремонт УДО «ДШИ» ЛМР СК (центральная школа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1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здания УДО «ДШИ» ЛМР СК (центральная школа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мена оконных блоков МКДОУ «Детский сад № 4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. Новокум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18 п. Теркум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МКДОУ «Детский сад №5 п. К-Доли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80" w:hRule="atLeast"/>
        </w:trPr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-конструкция кровли МКДОУ «Детский сад №23 с. Величаевск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ДОУ «Детский сад № 19» п. З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>
          <w:trHeight w:val="331" w:hRule="atLeast"/>
        </w:trPr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Замена оконных блоков (58шт.). МКДОУ «Детский сад № 15» с. Владимировк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ероприятия по изготовлению ПСД на объекты муниципальной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зготовление ПСД на 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022 год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 xml:space="preserve">Мероприятия </w:t>
              <w:tab/>
              <w:t>в области капитальных вложений в объекты недвижимого имущества государственной (муниципальной) собствен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Капитальный ремонт фасада и внутренних помещений Правокумского филиала УДО «ДШИ» ЛМР СК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в области энергосбережения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, реконструкция кровли МКДОУ «Детский сад №21» с. Левокумск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МКОУ СОШ № 13 п. Ленин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мена оконных блоков пи-щеблока   МКОУ СОШ № 13 п. Ленинск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ТОГО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2 «Развитие малого и среднего предпринимательства на территории ЛМР на 2017-2022 годы»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3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3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2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оказанию мер государственной (финансовой) поддержки субъектам малого и среднего предпринимательства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готовка и исполнение муниципальных правовых актов Левокумского района, направленных на совершенствование муниципальной политики в области поддержки малого и среднего предпринимательства. Размещение муниципальных правовых актов на сайте администрации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содействия малым и средним предприятиям и индивидуальным предпринимателям по участию в краевых мероприятиях по вопросам развития малого и среднего предпринимательства, торжественных мероприятиях, посвященных субъектам малого и среднего предпринимательств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79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21,15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и проведение районных мероприятий (районные конкурсы, подведение итогов деятельности и др.) и мероприятий, посвященных празднованию профессиональных праздников «День российского предпринимательства», «День торговли»,  «Предприниматель года Левокумского муниципального района»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3,16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9,7958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85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консультационной поддержки субъектов МСП, в том числе  в формате консульта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Мониторинг привлечения субъектов МСП к участию в конкурсах (торгах) на размещение государственного и муниципального заказов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казание на конкурсной основе муниципальной поддержки в виде грантов     субъектам малого и среднего предпринимательства, реализующим проекты на территории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семинаров, конференций, «круглых столов», и участие в конференциях, семинарах, выставках, форумах   руководителей и специалистов, курирующих вопросы поддержки малого и среднего предпринимательства, субъекты малого и среднего предпринимательства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рганизация освещения в средствах массовой информации вопросов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6,04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49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3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инвестиционного климат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условий для улучшения   инвестиционного климата на территории Левокумского муниципального района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едоставление грантов субъектам инвестиционной деятельности единовременно в размере 40 процентов от фактически произведенных ими затрат, связанных с реализацией инвестиционных проектов на территории Левокумского муниципального района, но не более 200,0 тыс. руб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40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0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беспечение участия руководителей, муниципальных служащих в тематических международных и</w:t>
              <w:br/>
              <w:t>российских инвестиционных и экономических форумах, саммитах, семинарах, выставках и конференциях с целью доведения профильной аудитории информации об</w:t>
              <w:br/>
              <w:t>инвестиционном климате и возможностях Левокумского муниципального района, включая расходы на проезд и проживание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9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формированию имиджа Левокумского муниципального района Ставропольского края как территории наибольшего благоприятствования для инвесторов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на официальном сайте администрации Левокумского муниципального района информационных материалов об инвестиционных возможностях района, инфраструктуры, потенциальных направлений инвести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нормативно-правовых актов в инвестиционной сфере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Создание и ведение реестра инвестиционных проектов Левокумского муниципального района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мещение через средства массовой информации информационных, аналитических данных, способствующих повышению имиджа субъектов инвестиционной деятельности, обобщение положительного опыта инвестиционно-активных организаций, пропаганда инвестиционной активности организаций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одпрограмма 4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потребительского рынка на территории Левокумского муниципального района Ставропольского края на 2017-2022 годы, всего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,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Администрация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. ч.  соисполнителю: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привлечению к участию специалистов сферы торговли, общественного питания, бытового обслуживания в конкурсах, ярмарках, чемпионатах профессионального мастерства, семинарах по вопросам профессиональной деятельност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работка и принятие нормативных актов, регулирующих деятельность потребительского рынка на муниципальном уровне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Создание на основе торговых реестров муниципальных образований района торгового реестра Левокумского муниципального района  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обеспеченности населения района площадью торговых объектов с выявлением проблемных территорий, разработка и утверждение схем размещения нестационарных торговых объектов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ведение мониторинга цен на социально-значимые продовольственные товары и товары первой необходимости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одвижение акции «Покупай Ставропольское»;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Информирование населения в средствах массовой информации по вопросам защиты прав потребителей, об изменении в законодательстве, касающееся розничной торговли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3,0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5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3986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/>
              <w:t>Мероприятия по созданию и поддержание условий для равной, добросовестной конкуренции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Привлечение субъектов торговли, общественного питания и бытового обслуживания района к участию в выставках и ярмарках, конкурсах, семинарах.</w:t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1,97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10,0</w:t>
            </w:r>
          </w:p>
        </w:tc>
      </w:tr>
      <w:tr>
        <w:trPr/>
        <w:tc>
          <w:tcPr>
            <w:tcW w:w="75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Развитие сети ярмарок по реализации сельхозпродукции и социально значимых тов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средства  бюджета муниципального района</w:t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3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43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33:00Z</dcterms:created>
  <dc:creator>Администратор</dc:creator>
  <dc:description/>
  <cp:keywords/>
  <dc:language>en-US</dc:language>
  <cp:lastModifiedBy>Admin</cp:lastModifiedBy>
  <cp:lastPrinted>2018-10-09T11:48:00Z</cp:lastPrinted>
  <dcterms:modified xsi:type="dcterms:W3CDTF">2018-10-09T07:56:00Z</dcterms:modified>
  <cp:revision>70</cp:revision>
  <dc:subject/>
  <dc:title>МИНИСТЕРСТВО ЭКОНОМИЧЕСКОГО РАЗВИТИЯ РОССИЙСКОЙ ФЕДЕРАЦИИ</dc:title>
</cp:coreProperties>
</file>